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792" w:hanging="432"/>
        <w:jc w:val="center"/>
        <w:rPr>
          <w:rFonts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single"/>
        </w:rPr>
        <w:t xml:space="preserve">ADATLAP </w:t>
      </w:r>
    </w:p>
    <w:p>
      <w:pPr>
        <w:pStyle w:val="Heading2"/>
        <w:ind w:left="792" w:hanging="432"/>
        <w:jc w:val="center"/>
        <w:rPr/>
      </w:pPr>
      <w:r>
        <w:rPr>
          <w:rFonts w:cs="Times New Roman"/>
          <w:i w:val="false"/>
          <w:sz w:val="22"/>
          <w:szCs w:val="22"/>
        </w:rPr>
        <w:t>a mikro-, kis- és középvállalkozások munkahelyteremtő beruházásának támogatása című pályázati felhíváshoz</w:t>
      </w:r>
    </w:p>
    <w:p>
      <w:pPr>
        <w:pStyle w:val="Heading2"/>
        <w:ind w:left="792" w:hanging="432"/>
        <w:jc w:val="center"/>
        <w:rPr>
          <w:rFonts w:cs="Times New Roman"/>
          <w:i w:val="false"/>
          <w:i w:val="false"/>
          <w:sz w:val="22"/>
          <w:szCs w:val="22"/>
        </w:rPr>
      </w:pPr>
      <w:r>
        <w:rPr>
          <w:rFonts w:cs="Times New Roman"/>
          <w:i w:val="false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ályázó vállalkozás adatai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1222"/>
        <w:gridCol w:w="1028"/>
        <w:gridCol w:w="2250"/>
        <w:gridCol w:w="2392"/>
      </w:tblGrid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ályázó nev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me/székhely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gy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A cégkivonatban/létesítő okiratban szereplő aláírási joggal rendelkező:</w:t>
            </w:r>
          </w:p>
        </w:tc>
      </w:tr>
      <w:tr>
        <w:trPr>
          <w:trHeight w:val="430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épviselő neve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sztása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Képvisel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cím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gyintéző:</w:t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1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2"/>
                <w:szCs w:val="22"/>
              </w:rPr>
              <w:t>Ügyintéző elérhetősége</w:t>
            </w:r>
            <w:r>
              <w:rPr>
                <w:sz w:val="22"/>
                <w:szCs w:val="22"/>
              </w:rPr>
              <w:t xml:space="preserve">: 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szám:</w:t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 cím:</w:t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 telefon:</w:t>
            </w:r>
          </w:p>
        </w:tc>
      </w:tr>
      <w:tr>
        <w:trPr>
          <w:trHeight w:val="352" w:hRule="atLeast"/>
          <w:cantSplit w:val="true"/>
        </w:trPr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ámlavezető bank neve:                         (támogatással érintett bankszámlaszám vonatkozásában)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ind w:left="720" w:right="-70" w:hanging="180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13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számla száma:                                             (támogatással érintett bankszámlaszám)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égjegyzék száma 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gyéni vállalkozó nyilvántartási száma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száma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4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tatisztikai számjele:</w:t>
            </w:r>
          </w:p>
        </w:tc>
        <w:tc>
          <w:tcPr>
            <w:tcW w:w="56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  <w:szCs w:val="22"/>
        </w:rPr>
        <w:t>A pályázó vállalkozás gazdasági mutatói *: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Egyéni vállalkozók esetében a 2018. évi adóbevallását tartalmazó részletező lap hitelesített másolatát is kérjük mellékelten csatoln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rtékesítés nettó árbevétel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27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érleg főössze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Üzemi (üzleti) tevékenység eredmény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3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matráfordítá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ózás előt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mélyi jellegű ráfordításo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23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ját tők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>
          <w:trHeight w:val="22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érleg szerinti ered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. év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. é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. év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 növekedési potenciállal rendelkező vállalkozásnak minősülök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A pályázat adata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748"/>
        <w:gridCol w:w="903"/>
        <w:gridCol w:w="1418"/>
        <w:gridCol w:w="1394"/>
        <w:gridCol w:w="1724"/>
      </w:tblGrid>
      <w:tr>
        <w:trPr>
          <w:trHeight w:val="440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hoz kapcsolódó pályázat adatai</w:t>
            </w:r>
          </w:p>
        </w:tc>
      </w:tr>
      <w:tr>
        <w:trPr>
          <w:trHeight w:val="440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ályázat megnevezése, azonosítója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899" w:leader="none"/>
              </w:tabs>
              <w:rPr/>
            </w:pPr>
            <w:r>
              <w:rPr>
                <w:b/>
                <w:sz w:val="22"/>
                <w:szCs w:val="22"/>
              </w:rPr>
              <w:t>A kérelmezett támogatási összeg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érelmezett támogatási összeg előleg igényének megjelölése (az összeg és a százalékos mérték megjelölésével, legfeljebb a kérelmezett támogatás 50%-áig)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ámogatás jogcíme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csekély összegű (de minimis) támogatás vagy regionális beruházási támogatás)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ját forrás (Ft): 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 helyszíne (megye, járás, címadatok)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 kezdete (év, hónap, nap)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ervezett beruházás befejezése (év, hónap, nap)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ámogatással megvalósuló beruházás eredményeként tervezett új, vagy bővítésre kerülő tevékenység (profil) megnevezése és négyjegyű TEÁOR száma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dezet biztosítása:</w:t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énzügyi intézmény által vállalt garancia</w:t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g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őr neve, címe:</w:t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fedezet</w:t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megnevezés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Cím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terület/külterület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rajzi száma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galmi érték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jegyzett terhelések összeg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 típusa: (pl. üzem, kivett beépítetlen terület, szántó)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nev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osának cím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lajdoni arány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Születési név, hely, idő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ja nev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ly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G száma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azonosító száma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Adóazonosító jele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gtulajdonos esetén a cég adószáma:</w:t>
            </w:r>
          </w:p>
        </w:tc>
        <w:tc>
          <w:tcPr>
            <w:tcW w:w="5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glalkoztatási adatok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trHeight w:val="140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lvételre kerülő munkavállalók száma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elvételre kerülő regisztrált kiközvetített álláskeresők száma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özfoglal-koztatásból átvezetett felvételre kerülő kiközvetített álláskeresők száma: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elvételre kerülő  –hatodik életévét be nem töltött gyermekét saját háztartásában nevelő – nők száma:</w:t>
            </w:r>
          </w:p>
        </w:tc>
      </w:tr>
      <w:tr>
        <w:trPr>
          <w:trHeight w:val="76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m kedvezményezett járásban, kedvezményezett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  <w:r>
              <w:rPr>
                <w:b/>
                <w:bCs/>
                <w:sz w:val="22"/>
                <w:szCs w:val="22"/>
              </w:rPr>
              <w:t xml:space="preserve"> településen megvalósuló új munkahelyek száma: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dvezményezett járásban, kedvezményezett településen megvalósuló új munkahelyek száma: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j munkahelyek száma (többletlétszám) összesen kategóriánként (fő):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j munkahelyek száma mindösszesen: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ábbi NFA foglalkoztatási alaprész központi keretéből támogatott kötelezettséggel járó pályázat keretében, jelenleg is érvényben lévő foglalkoztatási kötelezettséggel vállalt, napi 8 órára számított létszám összesen (fő):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8"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rábbi uniós keretből támogatott kötelezettséggel járó pályázat keretében, jelenleg is érvényben lévő foglalkoztatási kötelezettséggel vállalt, napi 8 órára számított létszám összesen (fő):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9"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tervezett beruházás befejezése utáni létszám összesen (fő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506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vállalt létszám teljes feltöltése (év, hónap, nap)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3"/>
        <w:gridCol w:w="1322"/>
        <w:gridCol w:w="1323"/>
        <w:gridCol w:w="1322"/>
        <w:gridCol w:w="1232"/>
      </w:tblGrid>
      <w:tr>
        <w:trPr>
          <w:trHeight w:val="1414" w:hRule="atLeast"/>
        </w:trPr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telephelye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. évi átlagos statisztikai állományi létszám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. évi átlagos statisztikai állományi létszám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0"/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 ….. (a pályázat benyújtásának napján)</w:t>
            </w:r>
          </w:p>
        </w:tc>
      </w:tr>
      <w:tr>
        <w:trPr>
          <w:trHeight w:val="326" w:hRule="atLeast"/>
        </w:trPr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oglalkoztatottak számának alakulása a beruházással érintett régióban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11"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. évi átlagos statisztikai állományi létszám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. évi átlagos statisztikai állományi létszám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ályázat benyújtása előtti 12 hónap statisztikai állományi létszám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2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 ….. (a pályázat benyújtásának napján)</w:t>
            </w:r>
          </w:p>
        </w:tc>
      </w:tr>
      <w:tr>
        <w:trPr>
          <w:trHeight w:val="574" w:hRule="atLeast"/>
        </w:trPr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3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 Pályázó foglalkoztatásában állók összlétszáma </w:t>
            </w:r>
            <w:r>
              <w:rPr>
                <w:bCs/>
                <w:sz w:val="22"/>
                <w:szCs w:val="22"/>
              </w:rPr>
              <w:t>(napi 8 órára számított átlagos statisztikai létszám, ÁÚF 6./4. pont szerint):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. évi átlagos statisztikai állományi létszám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. évi átlagos statisztikai állományi létszám</w:t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ályázat benyújtása előtti 12 hónap statisztikai állományi létszáma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13"/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. ….. (a pályázat benyújtásának napján)</w:t>
            </w:r>
          </w:p>
        </w:tc>
      </w:tr>
      <w:tr>
        <w:trPr>
          <w:trHeight w:val="608" w:hRule="atLeast"/>
        </w:trPr>
        <w:tc>
          <w:tcPr>
            <w:tcW w:w="3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át megelőző harmadik lezárt üzleti évben kimutatott nettó árbevételét az azt követő két év valamelyikében kimutatott nettó árbevétele legalább 5%-kal meghalad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azonosító száma alatt a pályázat kódjelét kérjük feltüntetni: NFA-2019-KKV</w:t>
      </w:r>
    </w:p>
  </w:footnote>
  <w:footnote w:id="4">
    <w:p>
      <w:pPr>
        <w:pStyle w:val="Jegyzetszveg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ámogatási intenzitás/a de minimis keret/a beruházás költéségének figyelembe vételével.</w:t>
      </w:r>
    </w:p>
  </w:footnote>
  <w:footnote w:id="5">
    <w:p>
      <w:pPr>
        <w:pStyle w:val="Footnote"/>
        <w:ind w:left="-142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Style w:val="FootnoteCharacters"/>
        </w:rPr>
        <w:t>?</w:t>
      </w:r>
      <w:r>
        <w:rPr/>
        <w:t xml:space="preserve">  Csak egyfajta jogcímen lehet benyújtani a pályázato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hogy a tört létszámadatok két tizedes jegy pontossággal kerüljenek feltüntetésr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ljes munkaidős (8 órás) foglalkoztatást kell vállalni a pályázónak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, megjelölni a foglalkoztatási kötelezettség időtartamát is (tól-ig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sak regionális beruházási támogatás esetén kell a régiós statisztikai létszámot megadn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pályázat benyújtása előtti 12 hónapban meglévő átlagos statisztikai állományi létszá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1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hanging="1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92" w:hanging="432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224" w:hanging="504"/>
      <w:outlineLvl w:val="2"/>
    </w:pPr>
    <w:rPr>
      <w:rFonts w:cs="Arial"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120" w:after="0"/>
      <w:jc w:val="left"/>
      <w:outlineLvl w:val="3"/>
    </w:pPr>
    <w:rPr>
      <w:bCs/>
      <w:i/>
      <w:iCs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34:00Z</dcterms:created>
  <dc:creator>szaand</dc:creator>
  <dc:description/>
  <cp:keywords/>
  <dc:language>en-US</dc:language>
  <cp:lastModifiedBy>Nagy Dávid dr.</cp:lastModifiedBy>
  <dcterms:modified xsi:type="dcterms:W3CDTF">2019-01-30T12:30:00Z</dcterms:modified>
  <cp:revision>13</cp:revision>
  <dc:subject/>
  <dc:title>ADATLAP TÁMOGATÁSI SZERZŐDÉSHEZ</dc:title>
</cp:coreProperties>
</file>