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32"/>
        </w:rPr>
      </w:pPr>
      <w:r>
        <w:rPr>
          <w:szCs w:val="32"/>
        </w:rPr>
        <w:t>Nyilatkoza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sz w:val="24"/>
        </w:rPr>
      </w:pPr>
      <w:r>
        <w:rPr>
          <w:sz w:val="24"/>
        </w:rPr>
        <w:t>A Földművelésügyi Minisztérium által</w:t>
      </w:r>
      <w:r>
        <w:rPr>
          <w:b/>
          <w:sz w:val="24"/>
        </w:rPr>
        <w:t xml:space="preserve"> az agrárágazati szervezetek </w:t>
      </w:r>
      <w:r>
        <w:rPr>
          <w:sz w:val="24"/>
        </w:rPr>
        <w:t xml:space="preserve">számára </w:t>
      </w:r>
      <w:r>
        <w:rPr>
          <w:b/>
          <w:sz w:val="24"/>
        </w:rPr>
        <w:t xml:space="preserve">2017. évben </w:t>
      </w:r>
      <w:r>
        <w:rPr>
          <w:sz w:val="24"/>
        </w:rPr>
        <w:t>kiírt pályázathoz, a pályázati anyagom benyújtásakor alulírott, büntetőjogi felelősségem tudatában az alábbiakat jelentem ki:</w:t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neve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dószám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típus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ételi okirat száma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evő 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Szervezet földrajzi működésének területe (megye megnevezése)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. Kijelentem, hogy nincs esedékessé vált és még meg nem fizetett adótartozásom, valamint illeték-, járulék-, vagy vámtartozásom, és tudomásul veszem, a támogatás folyósítója e nyilatkozat valóságtartalmának ellenőrzésére jogosul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2. Kijelentem, hogy a szerződés aláírásának időpontjában nem állok végelszámolás, felszámolás alatt, ellenem jogerős végzéssel elrendelt csődeljárás vagy egyéb, megszüntetésre irányuló, jogszabályban meghatározott eljárás nincs folyamatban. 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3. Kijelentem, hogy megfelelek az Áht. 48/B. §-ában meghatározott (összeférhetetlenségi és érintettségi) követelményeknek.</w:t>
      </w:r>
    </w:p>
    <w:p>
      <w:pPr>
        <w:pStyle w:val="Szvegtrzs2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4. Kijelentem, hogy az Áht. 50. § (1) bekezdés a) pontja alapján megfelelek a rendezett munkaügyi kapcsolatoknak, valamint a nemzeti vagyonról szóló 2011. évi CXCVI. törvény 3. § (1) bekezdés 1. c) pontja szerint átlátható szervezetnek minősülök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 xml:space="preserve">5. Kijelentem, hogy a támogatás célja tekintetében a költségvetési támogatás terhére elszámolandó számlák </w:t>
      </w:r>
      <w:r>
        <w:rPr>
          <w:b/>
        </w:rPr>
        <w:t>bruttó / nettó összegével</w:t>
      </w:r>
      <w:r>
        <w:rPr/>
        <w:t xml:space="preserve"> </w:t>
      </w:r>
      <w:r>
        <w:rPr>
          <w:b/>
        </w:rPr>
        <w:t>számolok el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>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6. Kijelentem, hogy a kérelemben fogalt adatok, dokumentációk, valamint információk teljes körűek, valódiak és hitelesek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7. Kijelentem, hogy nem áll fenn harmadik személy irányába olyan kötelezettségem, amely a költségvetési támogatás céljának megvalósulását meghiúsíthatj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 xml:space="preserve">8. A kérelmemben megjelölt, ugyanezen tárgyban támogatási igényt korábban, vagy egyidejűleg </w:t>
      </w:r>
      <w:r>
        <w:rPr>
          <w:b/>
        </w:rPr>
        <w:t>benyújtottam / nem nyújtottam be</w:t>
      </w:r>
      <w:r>
        <w:rPr>
          <w:rStyle w:val="FootnoteCharacters"/>
          <w:rStyle w:val="FootnoteAnchor"/>
          <w:b/>
        </w:rPr>
        <w:footnoteReference w:id="3"/>
      </w:r>
      <w:r>
        <w:rPr/>
        <w:t>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>
          <w:u w:val="single"/>
        </w:rPr>
        <w:t>Amennyiben benyújtásra került</w:t>
      </w:r>
      <w:r>
        <w:rPr/>
        <w:t>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Benyújtás dátuma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Mely szervhez:</w:t>
      </w:r>
    </w:p>
    <w:p>
      <w:pPr>
        <w:pStyle w:val="Szvegtrzs2"/>
        <w:rPr/>
      </w:pPr>
      <w:r>
        <w:rPr/>
        <w:t>Támogatás összege: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9. Kijelentem, hogy a minisztérium számára valamennyi bankszámlámra azonnali beszedési megbízásra vonatkozó felhatalmazó levelet adok legkésőbb az általam aláírt támogatási szerződéssel egyidejűleg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0. Tudomásul veszem, hogy lejárt esedékességű, meg nem fizetett adótartozás, valamint járulék-, illeték-, vagy vámtartozás (együtt: köztartozás) esetén a Magyar Államkincstár a köztartozás összegét a támogatás összegéből levonja és jóváírja a pályázó tartozást mutató számláján. Ez esetben a támogatás utalását teljesítettnek kell tekinteni, és a támogatott pályázó köteles a támogatás teljes összegének felhasználásáról határidőben elszámo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1. Hozzájárulok ahhoz, hogy a Kincstár által működtetett monitoring rendszerben nyilvántartott adataimhoz a költségvetésből nyújtott támogatás utalványozója, folyósítója, a XIX. Uniós fejlesztések fejezetnek az európai uniós forrásból finanszírozott költségvetésből nyújtott támogatása tekintetébe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és jogszabály alapján egyéb jogosult szervek hozzáférjenek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2. Kijelentem, hogy a pályázati kiírásban szereplő feltételeket és követelményeket tudomásul vesz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3. Kijelentem, hogy amennyiben adataimban, vagy a támogatási szerződésben rögzített feltételekben változás következik be, azt a tudomásomra jutástól számított 8 napon belül a Támogatónak bejelent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4. Kijelentem, hogy amennyiben a támogatott tevékenység hatósági engedélyhez/engedélyekhez kötött, annak megvalósításához rendelkezem a szükséges hatósági engedéllyel/engedélyekkel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  <w:t xml:space="preserve">Kelt: </w:t>
        <w:tab/>
        <w:t xml:space="preserve">, 2017. </w:t>
        <w:tab/>
        <w:t xml:space="preserve"> hó </w:t>
        <w:tab/>
        <w:t xml:space="preserve"> nap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7938" w:leader="underscore"/>
        </w:tabs>
        <w:rPr/>
      </w:pPr>
      <w:r>
        <w:rPr/>
        <w:tab/>
        <w:tab/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szervezet képviselőjének aláírása</w:t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ab/>
      <w:tab/>
      <w:t>2. sz. melléklet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hadow/>
      <w:spacing w:val="40"/>
      <w:sz w:val="32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dot"/>
        <w:tab w:val="left" w:pos="5387" w:leader="dot"/>
        <w:tab w:val="left" w:pos="6237" w:leader="dot"/>
      </w:tabs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40:00Z</dcterms:created>
  <dc:creator>hancsoks</dc:creator>
  <dc:description/>
  <cp:keywords/>
  <dc:language>en-US</dc:language>
  <cp:lastModifiedBy>Záhonyi Andrea</cp:lastModifiedBy>
  <cp:lastPrinted>2015-02-23T10:38:00Z</cp:lastPrinted>
  <dcterms:modified xsi:type="dcterms:W3CDTF">2017-01-30T08:41:00Z</dcterms:modified>
  <cp:revision>7</cp:revision>
  <dc:subject/>
  <dc:title>NYILATKOZAT</dc:title>
</cp:coreProperties>
</file>