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KINCSES KULTÚRÓVODA 2019</w:t>
      </w:r>
      <w:r>
        <w:rPr>
          <w:b/>
        </w:rPr>
        <w:t>”</w:t>
      </w:r>
    </w:p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empont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jc w:val="both"/>
        <w:rPr/>
      </w:pPr>
      <w:r>
        <w:rPr/>
        <w:t>A benyújtott pályázati anyag részletesen bemutatja azokat az elvi és tartalmi követelményeket, amelyek az alábbi szempontrendszer szerinti működést bizonyíthatóvá teszik.</w:t>
      </w:r>
    </w:p>
    <w:p>
      <w:pPr>
        <w:pStyle w:val="Normal"/>
        <w:rPr/>
      </w:pPr>
      <w:r>
        <w:rPr>
          <w:b/>
        </w:rPr>
        <w:t xml:space="preserve">Felhívjuk a pályázók szíves figyelmét, hogy </w:t>
      </w:r>
      <w:r>
        <w:rPr>
          <w:b/>
          <w:u w:val="single"/>
        </w:rPr>
        <w:t>a megadott maximális terjedelmeket meghaladó oldal-, illetve karakterszámú pályamunka formai hibásnak minősül</w:t>
      </w:r>
      <w:r>
        <w:rPr>
          <w:b/>
        </w:rPr>
        <w:t>, így kizárul a pályázati programból!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 pályázó intézmény bemutatkozása</w:t>
      </w:r>
      <w:r>
        <w:rPr>
          <w:b/>
        </w:rPr>
        <w:t xml:space="preserve"> (max. 3000 karakter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Az óvodai feladatellátási hely szerinti település lélekszáma, típusa</w:t>
      </w:r>
    </w:p>
    <w:p>
      <w:pPr>
        <w:pStyle w:val="Normal"/>
        <w:spacing w:before="12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óvoda kulturális arculatának és kulturális nevelése egyediségének, sajátos tartalmának bemutatása</w:t>
      </w:r>
      <w:r>
        <w:rPr>
          <w:b/>
          <w:bCs/>
        </w:rPr>
        <w:t xml:space="preserve"> (10 pont) (max. 1500 karakter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/>
        <w:t xml:space="preserve">Minden óvoda arculata egyedi. Az óvoda ismerteti </w:t>
      </w:r>
      <w:r>
        <w:rPr>
          <w:b/>
        </w:rPr>
        <w:t>egyéni kulturális arculatát</w:t>
      </w:r>
      <w:r>
        <w:rPr/>
        <w:t xml:space="preserve"> (elvek, célok, esetlegesen nemzetiségi / hátrányos, halmozottan hátrányos helyzetű / sajátos nevelési igényű neveltek). Bemutatja </w:t>
      </w:r>
      <w:r>
        <w:rPr>
          <w:b/>
        </w:rPr>
        <w:t>kulturális nevelése egyedi jellemzőit</w:t>
      </w:r>
      <w:r>
        <w:rPr/>
        <w:t xml:space="preserve"> (az óvodai kultúraközvetítés tartalmának, eszközeinek és módszereinek egyedisége).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z óvoda kulturális kapcsolatrendszere</w:t>
      </w:r>
      <w:r>
        <w:rPr>
          <w:b/>
        </w:rPr>
        <w:t xml:space="preserve"> (20 pont) (max. 5 oldal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/>
        <w:t xml:space="preserve">Az </w:t>
      </w:r>
      <w:r>
        <w:rPr>
          <w:b/>
        </w:rPr>
        <w:t>óvodai kapcsolatrendszer</w:t>
      </w:r>
      <w:r>
        <w:rPr/>
        <w:t xml:space="preserve"> tervezésében kiemelten kezeli a kulturális intézményekkel, valamint kulturális civil szervezetekkel való kapcsolatok létrehozását, tartalmi működtetését, és törekszik e kapcsolatok bővítésére.  (Helytörténet, hagyományok, anyanyelv, művészet, közgyűjtemények és közművelődés területén.) </w:t>
      </w:r>
      <w:r>
        <w:rPr>
          <w:b/>
        </w:rPr>
        <w:t xml:space="preserve">Kérjük felsorolni a fenti kulturális intézményekkel/szervezetekkel megvalósított konkrét együttműködéseket. 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Maximum három, a 2017-2018-as nevelési év során az óvoda számára kiemelten fontos kulturális program/projekt ismertetése az alábbi szempontok mentén:</w:t>
      </w:r>
      <w:r>
        <w:rPr>
          <w:b/>
        </w:rPr>
        <w:t xml:space="preserve"> (40 pont) (projektenként 1 oldal, max. 3 projekt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u w:val="single"/>
        </w:rPr>
        <w:t>A magyar nemzeti vagy nemzetiségi kultúrkincs tudatos átadása, hazafiasságra történő nevelés.</w:t>
      </w:r>
      <w:r>
        <w:rPr/>
        <w:t xml:space="preserve"> A Helyi Pedagógiai Program feladataiból fakadó gyermeki tevékenységek és a </w:t>
      </w:r>
      <w:r>
        <w:rPr>
          <w:b/>
        </w:rPr>
        <w:t>kultúra nyújtotta</w:t>
      </w:r>
      <w:r>
        <w:rPr/>
        <w:t xml:space="preserve"> - gyermekek által gyakorolható - </w:t>
      </w:r>
      <w:r>
        <w:rPr>
          <w:b/>
        </w:rPr>
        <w:t>tevékenységek tervezésében és megvalósításában</w:t>
      </w:r>
      <w:r>
        <w:rPr/>
        <w:t xml:space="preserve"> összhang van. A kultúra átörökítése iránt elhivatott óvodapedagógus azonosul a kultúraközvetítő szemlélettel, ez részéről az óvodai nevelés minden területén tudatossá válik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Az igényes műveltségtartalom-választás, a tudatos kultúrkincs-átadás és mintaadás</w:t>
      </w:r>
    </w:p>
    <w:p>
      <w:pPr>
        <w:pStyle w:val="Normal"/>
        <w:ind w:left="1560" w:hanging="0"/>
        <w:jc w:val="both"/>
        <w:rPr/>
      </w:pPr>
      <w:r>
        <w:rPr/>
        <w:t>A gyermeki játékba illeszthető hagyományos óvodai tevékenységtartalmakban hangsúlyos helyet kap a hazafiasságra történő nevelés, a magyar/nemzetiségi népi hagyományok és a nemzeti/nemzetiségi kultúrkincs tudatos átadása, igényes műveltségtartalom-választás a következő területeken: az anyanyelv, gyermekirodalom, a népművészet, a hagyományok, a kulturális vonatkozású ünnepek, tematikus napok, jeles napok tükrében. Mindez konkrétan megjelenik az óvodai műveltségtartalomban és az óvodapedagógus „tolmácsolásában”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 helyi, környékbeli kulturális intézmények kínálatának ismerete, szolgáltatásaik igénybevétele  </w:t>
      </w:r>
    </w:p>
    <w:p>
      <w:pPr>
        <w:pStyle w:val="Normal"/>
        <w:ind w:left="1560" w:hanging="0"/>
        <w:jc w:val="both"/>
        <w:rPr/>
      </w:pPr>
      <w:r>
        <w:rPr/>
        <w:t>A megvalósítás óvodai napirendbe illeszthető formái, programjai: pl. a múzeumok, helytörténeti gyűjtemények, tájházak, műemlékek látogatása, múzeumpedagógiai, színházpedagógiai foglalkozások igénybe vétele. A népi mestereknél tett műhelylátogatások (pl. fazekas, fafaragó, kovács). Könyvtárlátogatás, könyvtári foglalkozás, könyvkölcsönzés. Bábelőadás, gyermekszínházi előadás megtekintése; hangverseny-látogatás, táncház, játszóház. Helyi nevezetességek megismertetése.</w:t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/>
        <w:t xml:space="preserve">Az intézmények programjain való részvétel az óvodai napirend zavartalanságának a biztosításával, óvodapedagógusi részvétellel történik. </w:t>
      </w:r>
      <w:r>
        <w:rPr>
          <w:b/>
          <w:i/>
        </w:rPr>
        <w:t>Az óvodai életbe integrált kulturális, művészeti programok válogatása a minőség jegyében</w:t>
      </w:r>
    </w:p>
    <w:p>
      <w:pPr>
        <w:pStyle w:val="Normal"/>
        <w:ind w:left="1560" w:hanging="0"/>
        <w:jc w:val="both"/>
        <w:rPr/>
      </w:pPr>
      <w:r>
        <w:rPr/>
        <w:t>Hangverseny-látogatás, hangszerbemutatók zenei előadással; bábelőadás, színház-látogatás, mesejáték; népi játékbemutató, népi játékok betanítása az óvodai foglalkozásokon, drámapedagógiai kommunikációs játékok; múzeumi bemutatkozás, kulturális intézmények kihelyezett foglalkozásainak igénybe vétele, népművészek, művészek bemutató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A család bevonása az óvodai életbe</w:t>
      </w:r>
    </w:p>
    <w:p>
      <w:pPr>
        <w:pStyle w:val="Normal"/>
        <w:ind w:left="1560" w:hanging="0"/>
        <w:jc w:val="both"/>
        <w:rPr/>
      </w:pPr>
      <w:r>
        <w:rPr/>
        <w:t xml:space="preserve">Az óvoda a kultúraközvetítő, hagyományteremtő tevékenységbe a gyermekek családját is bevonja, a kulturális programok megvalósítása során együttműködik velük óvodán belül és óvodán kívül. </w:t>
      </w:r>
    </w:p>
    <w:p>
      <w:pPr>
        <w:pStyle w:val="Normal"/>
        <w:ind w:left="1560" w:hanging="0"/>
        <w:jc w:val="both"/>
        <w:rPr/>
      </w:pPr>
      <w:r>
        <w:rPr/>
        <w:t xml:space="preserve">Kultúraközvetítő családok bevonása az óvodai életbe: népi kismesterségek, népművészet, képző-és iparművészet, zene-és táncművészet, művészetterápia terén tevékenykedő hozzátartozókkal történő együttműködés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 megvalósított projekt céljainak, eredményének és az óvodai kulturális nevelésre gyakorolt hatásának ismertetése. </w:t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ortárs kultúra gyermekközeli válogatásának, megjelenítésének ismertetése az óvodai kulturális nevelésben</w:t>
      </w:r>
      <w:r>
        <w:rPr>
          <w:b/>
        </w:rPr>
        <w:t xml:space="preserve"> (10 pont) (max. 3 olda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társ irodalmi művek, kortárs gyermekirodalom megismertetése, igényesen válogatott kortárs művészeti alkotások (képző-és iparművészet, gyermekközeli előadó-és táncművészet, zeneművek és dramatikus, színházi/bábszínházi előadások) életkornak megfelelő közvetítése és feldolgozása. Művészetterápiás foglalkozások igénybe vé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elnyerni kívánt támogatás felhasználását célzó szakmai-módszertani koncepció bemutatása </w:t>
      </w:r>
      <w:r>
        <w:rPr>
          <w:b/>
        </w:rPr>
        <w:t>(20 pont) (max. 3 olda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óvoda ismerteti a „</w:t>
      </w:r>
      <w:r>
        <w:rPr>
          <w:i/>
        </w:rPr>
        <w:t>Kincses Kultúróvoda 2019</w:t>
      </w:r>
      <w:r>
        <w:rPr/>
        <w:t xml:space="preserve">” pályázat keretében elnyerhető támogatás felhasználásának tervét. Ennek keretében komplex kulturális koncepciót dolgoz ki, amely tartalmazza a megvalósítani kívánt kulturális programokat, az óvodán belüli és kívüli foglalkozásokat (elő-és utófoglalkozások igénybe vétele), a kultúraközvetítés céljából beszerezni kívánt eszközöket, és valamennyi, a pályázat profiljába illő további tevékenység megvaló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z óvodapedagógusok kultúraközvetítés szempontjából releváns szakmai tevékenységének bemutatása, és annak megvalósulása az elmúlt 3 évben. Szakmai továbbképzések, tapasztalatcserék, intézménylátogatások, szakmai konferenciákon történő részvétel</w:t>
      </w:r>
      <w:r>
        <w:rPr>
          <w:b/>
        </w:rPr>
        <w:t xml:space="preserve"> (5 pont) (max. 2 oldal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z óvodapedagógusok továbbképzése az óvodai nevelés területei mellett a kultúra területén is meghatározóvá válik. Fontos a kulturális területen az ismeretek gyarapítása, segédanyagok begyűjtése, elemzések. Részvétel a közgyűjteményi, közművelődési, művészeti ismeretek átadását segítő képzéseken és konferenciákon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Az intézmények kölcsönös óvodalátogatásokkal, szakmai tapasztalatcserével gazdagíthatják ismereteiket. A „</w:t>
      </w:r>
      <w:r>
        <w:rPr>
          <w:i/>
        </w:rPr>
        <w:t>Kincses Kultúróvoda</w:t>
      </w:r>
      <w:r>
        <w:rPr/>
        <w:t>” címmel elismert vagy címre pályázó óvodák nyitottan fogadják az érdeklődő társintézményeket.</w:t>
      </w:r>
    </w:p>
    <w:p>
      <w:pPr>
        <w:pStyle w:val="Normal"/>
        <w:numPr>
          <w:ilvl w:val="0"/>
          <w:numId w:val="2"/>
        </w:numPr>
        <w:rPr/>
      </w:pPr>
      <w:r>
        <w:rPr/>
        <w:t>Az óvoda működtetése során kiemelten törekszik a „</w:t>
      </w:r>
      <w:r>
        <w:rPr>
          <w:i/>
        </w:rPr>
        <w:t>Kincses Kultúróvoda</w:t>
      </w:r>
      <w:r>
        <w:rPr/>
        <w:t xml:space="preserve">” pályázat keretében elindított kultúraközvetítő nevelési program folyamatosságára, az elindított együttműködések fenntartására, és szakmai kapcsolataik gyarapítására.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„</w:t>
      </w:r>
      <w:r>
        <w:rPr>
          <w:b/>
          <w:i/>
          <w:u w:val="single"/>
        </w:rPr>
        <w:t>Kincses Kultúróvoda</w:t>
      </w:r>
      <w:r>
        <w:rPr>
          <w:b/>
          <w:u w:val="single"/>
        </w:rPr>
        <w:t>” szakmai konferencián és workshopon történő részvétel</w:t>
      </w:r>
      <w:r>
        <w:rPr>
          <w:b/>
        </w:rPr>
        <w:t xml:space="preserve"> (5 pont)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3"/>
      </w:numPr>
      <w:spacing w:before="120" w:after="12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számú melléklet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49:00Z</dcterms:created>
  <dc:creator>Kovács Lászlóné</dc:creator>
  <dc:description/>
  <cp:keywords/>
  <dc:language>en-US</dc:language>
  <cp:lastModifiedBy>Benkő Dóra</cp:lastModifiedBy>
  <cp:lastPrinted>2018-09-17T12:02:00Z</cp:lastPrinted>
  <dcterms:modified xsi:type="dcterms:W3CDTF">2018-11-07T10:26:00Z</dcterms:modified>
  <cp:revision>13</cp:revision>
  <dc:subject>ZÓ</dc:subject>
  <dc:title>1. sz. mell. KRIT</dc:title>
</cp:coreProperties>
</file>