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ktatószám: …………………….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EMMI tölti 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ktatószám: …………………….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EMMI tölti 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8"/>
          <w:szCs w:val="28"/>
        </w:rPr>
        <w:t xml:space="preserve">PÁLYÁZATI ADATLAP </w:t>
      </w:r>
    </w:p>
    <w:p>
      <w:pPr>
        <w:pStyle w:val="Heading2"/>
        <w:rPr/>
      </w:pPr>
      <w:r>
        <w:rPr>
          <w:rStyle w:val="StrongEmphasis"/>
          <w:b/>
          <w:sz w:val="28"/>
          <w:szCs w:val="28"/>
        </w:rPr>
        <w:t>"</w:t>
      </w:r>
      <w:r>
        <w:rPr>
          <w:i/>
          <w:sz w:val="28"/>
          <w:szCs w:val="28"/>
        </w:rPr>
        <w:t>Kincses Kultúróvoda 2019</w:t>
      </w:r>
      <w:r>
        <w:rPr>
          <w:rStyle w:val="StrongEmphasis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cím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lnyerésér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 Az adatlap tartalma, formája nem változtatható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hoz a pályázati felhívásban előírtakon túl további mellékletek csatolhatók, amelyek a pályázó szakmai tevékenységét alátámasztják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z intézmény neve (tagintézmény, telephely esetén annak neve, címe is pl. Városi Óvodák Katica Napköziotthonos Óvoda): </w:t>
      </w:r>
      <w:r>
        <w:rPr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  <w:u w:val="single"/>
        </w:rPr>
        <w:t>Óvodai feladatellátási hely adatai (székhely vagy tagintézmény vagy telephely adatai)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ind w:left="0" w:hanging="0"/>
        <w:rPr/>
      </w:pPr>
      <w:r>
        <w:rPr>
          <w:b/>
          <w:sz w:val="22"/>
          <w:szCs w:val="22"/>
        </w:rPr>
        <w:t>A pályázati elbírálás során külön kategóriákban kerülnek értékelésre az egyes településtípusokon működő intézmények (főváros, megyei jogú város és megyeszékhely; 20 és 40 ezer fő közötti város, 5 és 20 ezer fő közötti kisváros vagy nagyközség; 5 ezer fő alatti település és 1000 fő alatti település)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 feladatellátási helyének adatai (székhely vagy tagintézmény vagy telephely) a 2018. 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1.3 Az adatlap kitöltéséért felelős személy adatai :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/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4 A pályázó intézmény (alapító okirat szerinti székhelyóvoda) vezetője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1.5 A pályázó intézmény kapcsolattartójának megjelölés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TEVÉKENYSÉGÉNEK BEMUTATÁSA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Újfent felhívjuk a pályázók szíves figyelmét, hogy </w:t>
      </w:r>
      <w:r>
        <w:rPr>
          <w:b/>
          <w:sz w:val="22"/>
          <w:szCs w:val="22"/>
          <w:u w:val="single"/>
        </w:rPr>
        <w:t>a megadott maximális terjedelmeket meghaladó oldal-, illetve karakterszámú pályamunka formai hibásnak minősül</w:t>
      </w:r>
      <w:r>
        <w:rPr>
          <w:b/>
          <w:sz w:val="22"/>
          <w:szCs w:val="22"/>
        </w:rPr>
        <w:t>, így kizárul a pályázati programból!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1 A pályázó intézmény bemutatkoz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000 karakter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(vö. Szempontrendszer 1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 Az óvoda kulturális arculata, szellemisége és nevelése egyediségének, sajátos tartalmának bemutat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 1500 karakter</w:t>
      </w:r>
      <w:r>
        <w:rPr>
          <w:i/>
          <w:sz w:val="22"/>
          <w:szCs w:val="22"/>
        </w:rPr>
        <w:t>; 10 pont)</w:t>
      </w:r>
      <w:r>
        <w:rPr>
          <w:sz w:val="22"/>
          <w:szCs w:val="22"/>
        </w:rPr>
        <w:t xml:space="preserve"> (vö. Szempontrendszer 2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3 A pályázó kulturális kapcsolatrendszerének bemutatása: közgyűjteményi, közművelődési és művészeti intézményekkel, civil szervezetekkel történő konkrét együttműködés formái és gyakorisága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max. 5 oldal</w:t>
      </w:r>
      <w:r>
        <w:rPr>
          <w:sz w:val="22"/>
          <w:szCs w:val="22"/>
        </w:rPr>
        <w:t>; 20 pont) (vö. Szempontrendszer 3. pont; 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4 Max. három, a 2017-2018-as nevelési év során az óvoda számára kiemelten fontos kulturális program/projekt ismertetése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projektenként 1 oldal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ax. 3 projekt</w:t>
      </w:r>
      <w:r>
        <w:rPr>
          <w:i/>
          <w:sz w:val="22"/>
          <w:szCs w:val="22"/>
        </w:rPr>
        <w:t>; 40 pont</w:t>
      </w:r>
      <w:r>
        <w:rPr>
          <w:sz w:val="22"/>
          <w:szCs w:val="22"/>
        </w:rPr>
        <w:t>) (vö. Szempontrendszer 4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5 A kortárs kultúra gyermekközeli válogatásának, megjelenítésének ismertetése az óvodai kulturális nevelésben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 oldal</w:t>
      </w:r>
      <w:r>
        <w:rPr>
          <w:i/>
          <w:sz w:val="22"/>
          <w:szCs w:val="22"/>
        </w:rPr>
        <w:t>; 10 pont</w:t>
      </w:r>
      <w:r>
        <w:rPr>
          <w:sz w:val="22"/>
          <w:szCs w:val="22"/>
        </w:rPr>
        <w:t>) (vö. Szempontrendszer 5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 Az elnyerni kívánt támogatás felhasználását célzó szakmai-módszertani koncepció bemutat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 oldal</w:t>
      </w:r>
      <w:r>
        <w:rPr>
          <w:i/>
          <w:sz w:val="22"/>
          <w:szCs w:val="22"/>
        </w:rPr>
        <w:t>; 20 pont</w:t>
      </w:r>
      <w:r>
        <w:rPr>
          <w:sz w:val="22"/>
          <w:szCs w:val="22"/>
        </w:rPr>
        <w:t>) (vö. Szempontrendszer 6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7 Az óvodapedagógusok továbbképzési tervének bemutatása és annak megvalósulása az elmúlt 3 évben: a pályázat szempontjából releváns képzések bemutatása és az azon résztvevők száma. Szakmai tapasztalatcserék, intézménylátogatások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2 oldal</w:t>
      </w:r>
      <w:r>
        <w:rPr>
          <w:i/>
          <w:sz w:val="22"/>
          <w:szCs w:val="22"/>
        </w:rPr>
        <w:t>; 5 pont</w:t>
      </w:r>
      <w:r>
        <w:rPr>
          <w:sz w:val="22"/>
          <w:szCs w:val="22"/>
        </w:rPr>
        <w:t>) (vö. Szempontrendszer 7-8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.8 Részt vett-e intézménye a „</w:t>
      </w:r>
      <w:r>
        <w:rPr>
          <w:i/>
          <w:sz w:val="22"/>
          <w:szCs w:val="22"/>
          <w:u w:val="single"/>
        </w:rPr>
        <w:t>Kincses Kultúróvoda</w:t>
      </w:r>
      <w:r>
        <w:rPr>
          <w:sz w:val="22"/>
          <w:szCs w:val="22"/>
          <w:u w:val="single"/>
        </w:rPr>
        <w:t>” program módszertani konferenciáján?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Kérjük aláhúzással jelölni!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5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gen / Nem</w:t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30:00Z</dcterms:created>
  <dc:creator>kovacsne</dc:creator>
  <dc:description/>
  <cp:keywords/>
  <dc:language>en-US</dc:language>
  <cp:lastModifiedBy>Benkő Dóra</cp:lastModifiedBy>
  <cp:lastPrinted>2018-09-17T12:01:00Z</cp:lastPrinted>
  <dcterms:modified xsi:type="dcterms:W3CDTF">2018-09-17T10:10:00Z</dcterms:modified>
  <cp:revision>9</cp:revision>
  <dc:subject/>
  <dc:title/>
</cp:coreProperties>
</file>