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4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</w:t>
      </w:r>
    </w:p>
    <w:p>
      <w:pPr>
        <w:pStyle w:val="Normal"/>
        <w:spacing w:lineRule="auto" w:line="360" w:before="0" w:after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z intézményvezető részéről</w:t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5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A nyilatkozatot postai úton egy eredeti példányban szükséges megküldeni!) 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tézmény neve: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örvényes képviselő neve: …..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Az intézmény törvényes képviselője kijelentem, hogy …………………………………………….. ……………………………….. nevű, pedagógus munkakörben foglalkoztatott munkatársam számára a </w:t>
      </w:r>
      <w:r>
        <w:rPr>
          <w:color w:val="000000"/>
          <w:sz w:val="22"/>
          <w:szCs w:val="22"/>
        </w:rPr>
        <w:t>„Jad Vasem tanulmányút és továbbképzés 2015” című pályázaton sikeres szereplése esetében biztosítom a 2015. november 8-15. közötti időszakra tervezett továbbképzésen és tanulmányúton való részvételét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résztvevő pedagógusnak a továbbképzés teljesítését a </w:t>
      </w:r>
      <w:r>
        <w:rPr>
          <w:bCs/>
          <w:sz w:val="22"/>
          <w:szCs w:val="22"/>
        </w:rPr>
        <w:t xml:space="preserve">pedagógus-továbbképzésről, a pedagógus-szakvizsgáról, valamint a továbbképzésben részt vevők juttatásairól és kedvezményeiről szóló </w:t>
      </w:r>
      <w:r>
        <w:rPr>
          <w:color w:val="000000"/>
          <w:sz w:val="22"/>
          <w:szCs w:val="22"/>
        </w:rPr>
        <w:t>277/1997. (XII.22.) Korm. rendelet 5.§ (4) bekezdése alapján történő elfogadásáról gondoskodom, amennyiben a rendeletben foglalt kötelezettségeinek maradéktalanul eleget tet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elt:……………………………, 2015. év ……………… hó ………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0"/>
          <w:szCs w:val="20"/>
        </w:rPr>
        <w:t>Intézményvezető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right"/>
        <w:rPr/>
      </w:pPr>
      <w:r>
        <w:rPr>
          <w:sz w:val="20"/>
          <w:szCs w:val="20"/>
        </w:rPr>
        <w:t>Tankerület-igazgató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1:00Z</dcterms:created>
  <dc:creator>elekesb</dc:creator>
  <dc:description/>
  <dc:language>en-US</dc:language>
  <cp:lastModifiedBy>Varga Attila</cp:lastModifiedBy>
  <cp:lastPrinted>2014-02-10T15:49:00Z</cp:lastPrinted>
  <dcterms:modified xsi:type="dcterms:W3CDTF">2015-08-19T12:21:00Z</dcterms:modified>
  <cp:revision>2</cp:revision>
  <dc:subject/>
  <dc:title>3</dc:title>
</cp:coreProperties>
</file>