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 pályázó pedagógus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5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A nyilatkozatot postai úton egy eredeti példányban szükséges megküldeni!) 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…………………………………. kijelentem, hogy a ………………………………………………………………………………………..…. nevű nevelési–oktatási intézmény pedagógusa tudomásul veszem és elfogadom a </w:t>
      </w:r>
      <w:r>
        <w:rPr>
          <w:color w:val="000000"/>
        </w:rPr>
        <w:t>„Jad Vasem tanulmányút és továbbképzés 2015” című pályázat kiírásában foglaltakat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A</w:t>
      </w:r>
      <w:r>
        <w:rPr>
          <w:bCs/>
        </w:rPr>
        <w:t xml:space="preserve"> pedagógus-továbbképzésről, a pedagógus-szakvizsgáról, valamint a továbbképzésben részt vevők juttatásairól és kedvezményeiről szóló </w:t>
      </w:r>
      <w:r>
        <w:rPr>
          <w:color w:val="000000"/>
        </w:rPr>
        <w:t>277/1997. (XII.22.) Korm. rendelet 5.§ (4) bekezdésébe foglaltakat megismer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……………………………, 2015. év ……………… hó ……… nap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Pályázó aláírása</w:t>
      </w:r>
      <w:r>
        <w:rPr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elekesb</dc:creator>
  <dc:description/>
  <dc:language>en-US</dc:language>
  <cp:lastModifiedBy>Varga Attila</cp:lastModifiedBy>
  <cp:lastPrinted>2014-03-13T13:04:00Z</cp:lastPrinted>
  <dcterms:modified xsi:type="dcterms:W3CDTF">2015-08-19T12:20:00Z</dcterms:modified>
  <cp:revision>2</cp:revision>
  <dc:subject/>
  <dc:title>3</dc:title>
</cp:coreProperties>
</file>