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yilatkozat saját forrás rendelkezésre állásáról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/>
        <w:t xml:space="preserve">Alulírott……………………..….. (név), mint a ……….…………..…………… (pályázó megnevezése, székhelye és adószáma) nyilatkozattételre jogosult képviselője, </w:t>
      </w:r>
      <w:r>
        <w:rPr>
          <w:bCs/>
          <w:color w:val="000000"/>
        </w:rPr>
        <w:t>büntetőjogi felelősségem tudatában kijelentem</w:t>
      </w:r>
      <w:r>
        <w:rPr/>
        <w:t xml:space="preserve">, hogy a </w:t>
      </w:r>
      <w:r>
        <w:rPr>
          <w:b/>
        </w:rPr>
        <w:t>01-KKM-KULTDIPLOMACIA-2018</w:t>
      </w:r>
      <w:r>
        <w:rPr/>
        <w:t xml:space="preserve"> referenciaszámú, a magyar kortárs képzőművészet nemzetközi művészeti vásárokon való megjelenésének támogatására kiírt pályázati felhívás keretében benyújtásra kerülő pályázatomban meghatározott költségvetéshez szükséges saját forrás rendelkezésre ál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ját forrás összege (F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ját forrás rendelkezésre állásának mód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elt támogatás összege (F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átum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...................................................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 xml:space="preserve"> </w:t>
      </w:r>
      <w:r>
        <w:rPr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2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16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29:00Z</dcterms:created>
  <dc:creator>dr. Kecskés László</dc:creator>
  <dc:description/>
  <cp:keywords/>
  <dc:language>en-US</dc:language>
  <cp:lastModifiedBy>Szabados Gabriella</cp:lastModifiedBy>
  <dcterms:modified xsi:type="dcterms:W3CDTF">2018-03-09T12:14:00Z</dcterms:modified>
  <cp:revision>8</cp:revision>
  <dc:subject/>
  <dc:title>A pályázó nyilatkozata</dc:title>
</cp:coreProperties>
</file>