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92" w:hanging="432"/>
        <w:jc w:val="center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rFonts w:cs="Times New Roman"/>
          <w:i w:val="false"/>
          <w:sz w:val="22"/>
          <w:szCs w:val="22"/>
        </w:rPr>
        <w:t>a mikro-, kis- és középvállalkozások munkahelyteremtő beruházásának támogatása című pályázati felhíváshoz</w:t>
      </w:r>
    </w:p>
    <w:p>
      <w:pPr>
        <w:pStyle w:val="Heading2"/>
        <w:ind w:left="792" w:hanging="432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vállalkozás adatai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222"/>
        <w:gridCol w:w="1028"/>
        <w:gridCol w:w="2250"/>
        <w:gridCol w:w="2392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/székhel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pviselő 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vezető bank neve:                         (támogatással érintett bankszámlaszám vonatkozásában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                                             (támogatással érintett bankszámlaszám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ályázó vállalkozás gazdasági mutatói *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Egyéni vállalkozók esetében a 2018. évi adóbevallását tartalmazó részletező lap hitelesített másolatát is kérjük mellékelten csatol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 növekedési potenciállal rendelkező vállalkozásnak minősülök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A pályázat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748"/>
        <w:gridCol w:w="903"/>
        <w:gridCol w:w="1418"/>
        <w:gridCol w:w="1394"/>
        <w:gridCol w:w="1724"/>
      </w:tblGrid>
      <w:tr>
        <w:trPr>
          <w:trHeight w:val="4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4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at megnevezése, azonosítója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/>
            </w:pPr>
            <w:r>
              <w:rPr>
                <w:b/>
                <w:sz w:val="22"/>
                <w:szCs w:val="22"/>
              </w:rPr>
              <w:t>A kérelmezett támogatási összeg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sekély összegű (de minimis) támogatás vagy regionális beruházási támogatás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helyszíne (megye, járás, címadatok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ezet biztosítása:</w:t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intézmény által vállalt garancia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őr neve, címe: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dóazonosító jel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ási adato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trHeight w:val="140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munkavállalók szá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vételre kerülő regisztrált kiközvetített álláskeresők száma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foglal-koztatásból átvezetett felvételre kerülő kiközvetített álláskeresők száma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vételre kerülő  –hatodik életévét be nem töltött gyermekét saját háztartásában nevelő – nők száma:</w:t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 kedvezményezett járásban, kedvezményezett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  <w:r>
              <w:rPr>
                <w:b/>
                <w:bCs/>
                <w:sz w:val="22"/>
                <w:szCs w:val="22"/>
              </w:rPr>
              <w:t xml:space="preserve"> településen megvalósuló új munkahelyek száma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 járásban, kedvezményezett településen megvalósuló új munkahelyek száma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(többletlétszám) összesen kategóriánként (fő)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mindösszesen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NFA foglalkoztatási alaprész központi keretéből támogatott kötelezettséggel járó pályázat keretében, jelenleg is érvényben lévő foglalkoztatási kötelezettséggel vállalt, napi 8 órára számított létszám összesen (fő):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uniós keretből támogatott kötelezettséggel járó pályázat keretében, jelenleg is érvényben lévő foglalkoztatási kötelezettséggel vállalt, napi 8 órára számított létszám összesen (fő):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ervezett beruházás befejezése utáni létszám összesen (fő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állalt létszám teljes feltöltése (év, hónap, nap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084"/>
        <w:gridCol w:w="1084"/>
        <w:gridCol w:w="1085"/>
        <w:gridCol w:w="1084"/>
        <w:gridCol w:w="1378"/>
      </w:tblGrid>
      <w:tr>
        <w:trPr>
          <w:trHeight w:val="1414" w:hRule="atLeast"/>
        </w:trPr>
        <w:tc>
          <w:tcPr>
            <w:tcW w:w="3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….. (a pályázat benyújtásának napján)</w:t>
            </w:r>
          </w:p>
        </w:tc>
      </w:tr>
      <w:tr>
        <w:trPr>
          <w:trHeight w:val="326" w:hRule="atLeast"/>
        </w:trPr>
        <w:tc>
          <w:tcPr>
            <w:tcW w:w="3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ályázat benyújtása előtti 12 hónap statisztikai állományi létszám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574" w:hRule="atLeast"/>
        </w:trPr>
        <w:tc>
          <w:tcPr>
            <w:tcW w:w="3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Pályázó foglalkoztatásában állók összlétszáma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évi átlagos statisztikai állományi létszám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608" w:hRule="atLeast"/>
        </w:trPr>
        <w:tc>
          <w:tcPr>
            <w:tcW w:w="3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azonosító száma alatt a pályázat kódjelét kérjük feltüntetni: NFA-2019-KKV</w:t>
      </w:r>
    </w:p>
  </w:footnote>
  <w:footnote w:id="4">
    <w:p>
      <w:pPr>
        <w:pStyle w:val="Jegyzetszveg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a de minimis keret/a beruházás költéségének figyelembe vételével.</w:t>
      </w:r>
    </w:p>
  </w:footnote>
  <w:footnote w:id="5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 Csak egyfajta jogcímen lehet benyújtani a pályázato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 tört létszámadatok két tizedes jegy pontossággal kerüljenek feltüntetésr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ljes munkaidős (8 órás) foglalkoztatást kell vállalni a pályázón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56:00Z</dcterms:created>
  <dc:creator>szaand</dc:creator>
  <dc:description/>
  <cp:keywords/>
  <dc:language>en-US</dc:language>
  <cp:lastModifiedBy>Csuri Nikoletta</cp:lastModifiedBy>
  <dcterms:modified xsi:type="dcterms:W3CDTF">2019-07-22T08:31:00Z</dcterms:modified>
  <cp:revision>3</cp:revision>
  <dc:subject/>
  <dc:title>ADATLAP TÁMOGATÁSI SZERZŐDÉSHEZ</dc:title>
</cp:coreProperties>
</file>