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92" w:hanging="432"/>
        <w:jc w:val="center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single"/>
        </w:rPr>
        <w:t xml:space="preserve">ADATLAP </w:t>
      </w:r>
    </w:p>
    <w:p>
      <w:pPr>
        <w:pStyle w:val="Heading2"/>
        <w:ind w:left="792" w:hanging="432"/>
        <w:jc w:val="center"/>
        <w:rPr/>
      </w:pPr>
      <w:r>
        <w:rPr>
          <w:rFonts w:cs="Times New Roman"/>
          <w:i w:val="false"/>
          <w:sz w:val="22"/>
          <w:szCs w:val="22"/>
        </w:rPr>
        <w:t>„</w:t>
      </w:r>
      <w:r>
        <w:rPr>
          <w:rFonts w:cs="Times New Roman"/>
          <w:i w:val="false"/>
          <w:sz w:val="22"/>
          <w:szCs w:val="22"/>
        </w:rPr>
        <w:t>Út a jövőbe” – Innovatív munkahelyek, képzett munkaerő biztosítása mikro-, kis- és középvállalkozásoknál című pályázati felhíváshoz</w:t>
      </w:r>
    </w:p>
    <w:p>
      <w:pPr>
        <w:pStyle w:val="Heading2"/>
        <w:ind w:left="792" w:hanging="432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vállalkozás adatai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2622"/>
        <w:gridCol w:w="3048"/>
      </w:tblGrid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ályázó neve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ályázó rövidített neve: (amennyiben van)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ékhelye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ezési címe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ye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A cégkivonatban/létesítő okiratban szereplő aláírási joggal rendelkező képviselő:</w:t>
            </w:r>
          </w:p>
        </w:tc>
      </w:tr>
      <w:tr>
        <w:trPr>
          <w:trHeight w:val="430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v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eosztása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Képvisel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 (körzetszámmal):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szám: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</w:tr>
      <w:tr>
        <w:trPr>
          <w:trHeight w:val="352" w:hRule="atLeast"/>
          <w:cantSplit w:val="true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Ügyintéző/kapcsolattartó:</w:t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ve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Ügyintéző/kapcsolattartó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 (körzetszámmal):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szám: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</w:tr>
      <w:tr>
        <w:trPr>
          <w:trHeight w:val="352" w:hRule="atLeast"/>
          <w:cantSplit w:val="true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720" w:right="-70" w:hanging="18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érlegképes könyvelő:</w:t>
            </w:r>
          </w:p>
        </w:tc>
      </w:tr>
      <w:tr>
        <w:trPr>
          <w:trHeight w:val="407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ve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720" w:right="-70" w:hanging="18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érlegképes könyvelő elérhetősége:</w:t>
            </w:r>
          </w:p>
        </w:tc>
      </w:tr>
      <w:tr>
        <w:trPr>
          <w:trHeight w:val="407" w:hRule="atLeast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 (körzetszámmal):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720" w:right="-70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mobil telefonszám: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720" w:right="-70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-mail cím:</w:t>
            </w:r>
          </w:p>
        </w:tc>
      </w:tr>
      <w:tr>
        <w:trPr>
          <w:trHeight w:val="407" w:hRule="atLeast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ámlavezető bank neve:                         (támogatással érintett bankszámlaszám vonatkozásában)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számla száma:                                             (támogatással érintett bankszámlaszám)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jegyzék száma 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ni vállalkozó nyilvántartási száma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isztikai számjele: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ályázó vállalkozás gazdasági mutatói *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Egyéni vállalkozók esetében a 2018. évi adóbevallását tartalmazó részletező lap hitelesített másolatát is kérjük mellékelten csatol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 nettó árbevét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főössze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atráfordít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lyi jellegű ráfordítás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tő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érleg szerin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 növekedési potenciállal rendelkező vállalkozásnak minősülök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>A pályázat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439"/>
      </w:tblGrid>
      <w:tr>
        <w:trPr>
          <w:trHeight w:val="44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hoz kapcsolódó pályázat adatai</w:t>
            </w:r>
          </w:p>
        </w:tc>
      </w:tr>
      <w:tr>
        <w:trPr>
          <w:trHeight w:val="4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at megnevezése, azonosítója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rPr/>
            </w:pPr>
            <w:r>
              <w:rPr>
                <w:b/>
                <w:sz w:val="22"/>
                <w:szCs w:val="22"/>
              </w:rPr>
              <w:t>A kérelmezett támogatási összeg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kérelmezett támogatási összeg előleg igényének megjelölése (az összeg és a százalékos mérték megjelölésével, legfeljebb a kérelmezett támogatás 50%-áig)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jogcíme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[csekély összegű (de minimis) támogatás vagy regionális beruházási támogatás]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ját forrás (Ft):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helyszíne (régió, megye, járás, címadatok)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kezdete (év, hónap, nap)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befejezése (év, hónap, nap)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ámogatással megvalósuló beruházás eredményeként tervezett új, vagy bővítésre kerülő tevékenység (profil) megnevezése és négyjegyű TEÁOR szám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ezet biztosítása:</w:t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énzintézet által vállalt garancia</w:t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őr neve, címe:</w:t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fedezet</w:t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megnevezés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Belterület/külterület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a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almi érték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egyzett terhelések összeg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Ingatlan típusa: (pl. üzem, kivett beépítetlen terület, szántó)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nev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cím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arány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név, hely, idő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ly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 száma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azonosító száma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dóazonosító jel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gtulajdonos esetén a cég adószáma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3"/>
        <w:gridCol w:w="1322"/>
        <w:gridCol w:w="1323"/>
        <w:gridCol w:w="1322"/>
        <w:gridCol w:w="1232"/>
      </w:tblGrid>
      <w:tr>
        <w:trPr>
          <w:trHeight w:val="1414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telephelyen </w:t>
            </w:r>
            <w:r>
              <w:rPr>
                <w:bCs/>
                <w:sz w:val="22"/>
                <w:szCs w:val="22"/>
              </w:rPr>
              <w:t>(napi 8 órára számított átlagos statisztikai létszám, Útmutató 6/3. pont szerint):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….. (a pályázat benyújtásának napján)</w:t>
            </w:r>
          </w:p>
        </w:tc>
      </w:tr>
      <w:tr>
        <w:trPr>
          <w:trHeight w:val="326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régióban </w:t>
            </w:r>
            <w:r>
              <w:rPr>
                <w:bCs/>
                <w:sz w:val="22"/>
                <w:szCs w:val="22"/>
              </w:rPr>
              <w:t>(napi 8 órára számított átlagos statisztikai létszám, Útmutató 6/3. pont szerint):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ályázat benyújtása előtti 12 hónap statisztikai állományi létszám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….. (a pályázat benyújtásának napján)</w:t>
            </w:r>
          </w:p>
        </w:tc>
      </w:tr>
      <w:tr>
        <w:trPr>
          <w:trHeight w:val="574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Pályázó foglalkoztatásában állók összlétszáma </w:t>
            </w:r>
            <w:r>
              <w:rPr>
                <w:bCs/>
                <w:sz w:val="22"/>
                <w:szCs w:val="22"/>
              </w:rPr>
              <w:t>(napi 8 órára számított átlagos statisztikai létszám, Útmutató 6/3. pont szerint):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….. (a pályázat benyújtásának napján)</w:t>
            </w:r>
          </w:p>
        </w:tc>
      </w:tr>
      <w:tr>
        <w:trPr>
          <w:trHeight w:val="608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20…. . év ……………hó ……. 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ályázó cégszerű aláírása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Mérlegképes könyvelő aláírás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át megelőző harmadik lezárt üzleti évben kimutatott nettó árbevételét az azt követő két év valamelyikében kimutatott nettó árbevétele legalább 5%-kal meghalad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pályázat azonosító száma alatt a pályázat kódjelét kérjük feltüntetni: Út a jövőbe/2019 </w:t>
      </w:r>
    </w:p>
  </w:footnote>
  <w:footnote w:id="4">
    <w:p>
      <w:pPr>
        <w:pStyle w:val="Jegyzetszveg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ámogatási intenzitás/a de minimis keret/a beruházás költéségének figyelembe vételével.</w:t>
      </w:r>
    </w:p>
  </w:footnote>
  <w:footnote w:id="5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 Csak egyfajta jogcímen lehet benyújtani a pályázato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regionális beruházási támogatás esetén kell a régiós statisztikai létszámot megadn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jc w:val="left"/>
      <w:outlineLvl w:val="3"/>
    </w:pPr>
    <w:rPr>
      <w:bCs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11:00Z</dcterms:created>
  <dc:creator>szaand</dc:creator>
  <dc:description/>
  <cp:keywords/>
  <dc:language>en-US</dc:language>
  <cp:lastModifiedBy>Halbauer Rozália</cp:lastModifiedBy>
  <dcterms:modified xsi:type="dcterms:W3CDTF">2019-09-27T07:42:00Z</dcterms:modified>
  <cp:revision>4</cp:revision>
  <dc:subject/>
  <dc:title>ADATLAP TÁMOGATÁSI SZERZŐDÉSHEZ</dc:title>
</cp:coreProperties>
</file>