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charts/chart6.xml" ContentType="application/vnd.openxmlformats-officedocument.drawingml.chart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numPr>
          <w:ilvl w:val="0"/>
          <w:numId w:val="0"/>
        </w:numPr>
        <w:tabs>
          <w:tab w:val="clear" w:pos="709"/>
          <w:tab w:val="left" w:pos="720" w:leader="none"/>
        </w:tabs>
        <w:spacing w:before="240" w:after="60"/>
        <w:ind w:left="720" w:right="39" w:hanging="360"/>
        <w:jc w:val="right"/>
        <w:rPr/>
      </w:pPr>
      <w:r>
        <w:rPr/>
      </w:r>
    </w:p>
    <w:p>
      <w:pPr>
        <w:pStyle w:val="Normal"/>
        <w:ind w:left="6381" w:hanging="0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számoló a Hajdú-Bihar megyei Békéltető Testület 2015. évi tevékenységé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8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3984"/>
        <w:gridCol w:w="75"/>
      </w:tblGrid>
      <w:tr>
        <w:trPr>
          <w:cantSplit w:val="true"/>
        </w:trPr>
        <w:tc>
          <w:tcPr>
            <w:tcW w:w="96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özreműködő szervezet neve (támogatási szerződés szerint)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Hajdú-Bihar megyei Kereskedelmi és Iparkamar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56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tcMar>
              <w:left w:w="84" w:type="dxa"/>
              <w:right w:w="70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özreműködő szervezet címe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4025 Debrecen, Petőfi tér 10.</w:t>
            </w:r>
          </w:p>
          <w:p>
            <w:pPr>
              <w:pStyle w:val="Normal"/>
              <w:rPr/>
            </w:pPr>
            <w:r>
              <w:rPr>
                <w:iCs/>
              </w:rPr>
              <w:t>4025 Debrecen, Vörösmarty u. 13-15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0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84" w:type="dxa"/>
              <w:right w:w="70" w:type="dxa"/>
            </w:tcMar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Levelezési címe:</w:t>
            </w:r>
          </w:p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iCs/>
              </w:rPr>
              <w:t>4025 Debrecen, Vörösmarty u. 13-15.</w:t>
            </w:r>
          </w:p>
          <w:p>
            <w:pPr>
              <w:pStyle w:val="TextBody"/>
              <w:snapToGrid w:val="false"/>
              <w:spacing w:before="0" w:after="14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4002 Debrecen Pf.:199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tcMar>
              <w:left w:w="84" w:type="dxa"/>
              <w:right w:w="70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özreműködő szervezet (vagy számlatulajdonos) bankszámlaszáma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300002-34611849-00003285</w:t>
            </w:r>
          </w:p>
        </w:tc>
        <w:tc>
          <w:tcPr>
            <w:tcW w:w="4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84" w:type="dxa"/>
              <w:right w:w="70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özreműködő adószám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eastAsia="DejaVu Sans;MS Mincho" w:cs="Times New Roman"/>
                <w:sz w:val="26"/>
                <w:szCs w:val="26"/>
                <w:lang w:eastAsia="hi-IN"/>
              </w:rPr>
            </w:pPr>
            <w:r>
              <w:rPr>
                <w:rFonts w:eastAsia="DejaVu Sans;MS Mincho" w:cs="Times New Roman" w:ascii="Times New Roman" w:hAnsi="Times New Roman"/>
                <w:sz w:val="26"/>
                <w:szCs w:val="26"/>
                <w:lang w:eastAsia="hi-IN"/>
              </w:rPr>
              <w:t>18544488-2-09</w:t>
            </w:r>
          </w:p>
        </w:tc>
      </w:tr>
      <w:tr>
        <w:trPr>
          <w:trHeight w:val="452" w:hRule="atLeast"/>
        </w:trPr>
        <w:tc>
          <w:tcPr>
            <w:tcW w:w="965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position w:val="-3"/>
              </w:rPr>
            </w:pPr>
            <w:r>
              <w:rPr>
                <w:position w:val="-3"/>
              </w:rPr>
              <w:t>Szerződés szám: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3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A megvalósított feladat címe: </w:t>
            </w:r>
            <w:r>
              <w:rPr>
                <w:b/>
                <w:iCs/>
              </w:rPr>
              <w:t>A területi gazdasági kamarák mellett működő független békéltető testületek 2015. évi működtetési kiadásokhoz és költségekhez pénzügyi támogatás nyújtása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57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zakmai beszámoló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A békéltető testületek 2015. évi meghatározott finanszírozási időszakaiban végzett tevékenységérő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9" w:type="dxa"/>
        <w:jc w:val="left"/>
        <w:tblInd w:w="-75" w:type="dxa"/>
        <w:tblLayout w:type="fixed"/>
        <w:tblCellMar>
          <w:top w:w="0" w:type="dxa"/>
          <w:left w:w="84" w:type="dxa"/>
          <w:bottom w:w="0" w:type="dxa"/>
          <w:right w:w="70" w:type="dxa"/>
        </w:tblCellMar>
      </w:tblPr>
      <w:tblGrid>
        <w:gridCol w:w="4783"/>
        <w:gridCol w:w="4946"/>
      </w:tblGrid>
      <w:tr>
        <w:trPr>
          <w:cantSplit w:val="true"/>
        </w:trPr>
        <w:tc>
          <w:tcPr>
            <w:tcW w:w="47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akmai beszámolót készítő személy neve:</w:t>
            </w:r>
          </w:p>
          <w:p>
            <w:pPr>
              <w:pStyle w:val="TextBodyIndent"/>
              <w:ind w:left="57" w:righ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r. Hajnal Zsolt</w:t>
            </w:r>
          </w:p>
          <w:p>
            <w:pPr>
              <w:pStyle w:val="TextBodyIndent"/>
              <w:ind w:left="57" w:right="0" w:hanging="0"/>
              <w:rPr>
                <w:bCs/>
                <w:i/>
                <w:i/>
                <w:iCs/>
              </w:rPr>
            </w:pPr>
            <w:r>
              <w:rPr>
                <w:bCs/>
                <w:sz w:val="24"/>
                <w:szCs w:val="24"/>
              </w:rPr>
              <w:t>Nemes Brigitta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 beszámolót készítő személy telefonszáma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0-6066330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7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10602" w:leader="none"/>
        </w:tabs>
        <w:spacing w:lineRule="auto" w:line="360"/>
        <w:ind w:right="8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Cs/>
        </w:rPr>
        <w:t>1. Ismertesse 2015. évhez/előző félévhez képest a testületben történt lényegesebb változásokat! (A testület létszáma, összetétele, működési feltételei stb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A Hajdú-Bihar megyei Békéltető Testület 2015 második félévében az előző félévhez képest nem történt lényeges változás, a korábbi adminisztráció kicserélődött, ugyanúgy egy főállású segítő munkatárs segíti a békéltető testület munkáját. A Hajdú-Bihar megyei Békéltető Testület változatlan összetétellel és tagsággal látta el második félévben is a munkáját, egyetlen említésre érdemes körülmény az, hogy az erőforrásaink hatékonyabb beosztása révén sokkal több ügyet sikerült kezelnünk. A testület megbízatásának lejártával kapcsolatos teendőket jogszabály szerint elláttuk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Lényeges körülmény ugyanakkor, hogy a II.</w:t>
      </w:r>
      <w:r/>
      <w:r>
        <w:rPr>
          <w:i/>
          <w:iCs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222625</wp:posOffset>
            </wp:positionH>
            <wp:positionV relativeFrom="paragraph">
              <wp:posOffset>-68580</wp:posOffset>
            </wp:positionV>
            <wp:extent cx="2816225" cy="2037080"/>
            <wp:effectExtent l="0" t="0" r="0" b="0"/>
            <wp:wrapSquare wrapText="bothSides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  <w:t xml:space="preserve"> félévben, nagyságrendileg több ügyet sikerült kezelnünk, köszönhetően a segítő munkatárs személyében bekövetkezett változásnak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490" w:leader="none"/>
        </w:tabs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  <w:t>2. Szövegesen értékelje a statisztikai adatokat! A 2.1.-2.7. kérdések megválaszolása során mutassa be az adatok mögötti eseményeket, tapasztalatokat, változások okait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  <w:iCs/>
        </w:rPr>
        <w:t xml:space="preserve">2.1. A ügyek tárgya szerinti bontásának megfelelően  ismertesse a főbb panasz okokat, milyen panaszok mögött húzódnak meg valószínűsíthetően nagyobb fogyasztói érdeksérelemre utaló jelenségek, e tekintetben volt e változás az előző félévhez képest, előfordultak-e, s ha igen milyen korábban nem tapasztalt problémák, panaszok. </w:t>
      </w:r>
    </w:p>
    <w:p>
      <w:pPr>
        <w:pStyle w:val="Normal"/>
        <w:spacing w:lineRule="auto" w:line="360"/>
        <w:jc w:val="both"/>
        <w:rPr/>
      </w:pPr>
      <w:r/>
      <w:r>
        <w:rPr>
          <w:i/>
          <w:iCs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1651635</wp:posOffset>
            </wp:positionH>
            <wp:positionV relativeFrom="paragraph">
              <wp:posOffset>925830</wp:posOffset>
            </wp:positionV>
            <wp:extent cx="4319270" cy="2380615"/>
            <wp:effectExtent l="0" t="0" r="0" b="0"/>
            <wp:wrapSquare wrapText="bothSides"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anchor>
        </w:drawing>
        <w:t xml:space="preserve">Az ügyek tárgya szerinti megoszlása semmilyen változást nem mutat az előző évekhez képest,az áruk illetve a szolgáltatások megoszlásának az aránya egy kicsit az áruk irányába tolódott, míg az előző években közel egyforma arányban szerepeltek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113" w:after="113"/>
        <w:jc w:val="both"/>
        <w:rPr/>
      </w:pPr>
      <w:r>
        <w:rPr>
          <w:i/>
          <w:iCs/>
        </w:rPr>
        <w:t>Az ügyek tárgya szerinti megoszlásban továbbra is megállapítható, hogy az áruk esetében a legtöbb panasz a lábbelikel (64 I. félév - 91 db II. félév  )és ruházattal kapcsolatban érkezik. Mindezekkel kapcsolatban javaslatunk az, hogy tömeges ügyletkötésről lévén szó szükséges a vonatkozó jogszabályi háttér áttekintése avagy egységes elvi ajánlások megtétele. Az esetek mögött az húzódik meg hogy a fél éven belül meghibásodó cipők esetében a kötelezett szakértői véleményt kér egy vele szerződéses kapcsolatban álló intézménytől, aki a legtöbbször olyan szakértői véleményt ad, amely a fogyasztó számára értelmezhetetlen vagy a békéltető testület meghallgatás során sem vehető figyelembe. Mindezek alapján a kötelezett a helytállási kötelezettség alól mentesül, amely a fogyasztók szempontjából érdeksérelmet okoz. A szolgáltatókkal és a szakértő intézményekkel való szorosabb együttműködés, egymás munkájának a megismerése hozzájárulhat az ügyek számának csökkenéséhez illetve fogyasztói érdeksérelmet orvoslásához. Az áruk között továbbra is sok műszaki cikket találunk Híradástechnikai eszközök 7, 16 db, számítástechnika 5, 8 db)), kertészeti, barkács (10, 4 db) cikkeket, online pénztárgépet és mobiltelefonokat. Mobiltelefonokkal kapcsolatos problémák jelentős része a jótállás körében fennálló szigorú helytállási kötelezettség alóli kimentéssel kapcsolatban keletkezik. Továbbra is jelentős az egészség megőrző termékekkel kapcsolatos panaszok száma (5, 14 db)</w:t>
      </w:r>
    </w:p>
    <w:p>
      <w:pPr>
        <w:pStyle w:val="Normal"/>
        <w:spacing w:lineRule="auto" w:line="360" w:before="113" w:after="113"/>
        <w:jc w:val="both"/>
        <w:rPr/>
      </w:pPr>
      <w:r>
        <w:rPr/>
      </w:r>
    </w:p>
    <w:p>
      <w:pPr>
        <w:pStyle w:val="Normal"/>
        <w:spacing w:lineRule="auto" w:line="360" w:before="113" w:after="113"/>
        <w:jc w:val="both"/>
        <w:rPr/>
      </w:pPr>
      <w:r>
        <w:rPr/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159385</wp:posOffset>
            </wp:positionV>
            <wp:extent cx="7260590" cy="3237230"/>
            <wp:effectExtent l="0" t="0" r="0" b="0"/>
            <wp:wrapSquare wrapText="largest"/>
            <wp:docPr id="3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i/>
          <w:iCs/>
        </w:rPr>
        <w:t>Szolgáltatások esetében továbbra sincsen változás hírközlési szolgáltatások (11-10 db) parkolási szolgáltatások (15-16 db) valamint a tömegközlekedéssel kapcsolatos szolgáltatások jelentik a panaszok többségét. A közüzemi szolgáltatásokkal (10-30 db) kapcsolatban érezhető megugrás, amely a helyi szolgáltató ellenőrzési tevékenységének gyakoriságával függ össze. A javító-karbantartó szolgáltatásokkal kapcsolatos ügyek is jelentősen emelkedtek a félévben (12)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87630</wp:posOffset>
            </wp:positionV>
            <wp:extent cx="7557770" cy="3675380"/>
            <wp:effectExtent l="0" t="0" r="0" b="0"/>
            <wp:wrapSquare wrapText="largest"/>
            <wp:docPr id="4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  <w:iCs/>
        </w:rPr>
        <w:t>2.2. Az ügyek tárgya szerint, hogyan alakult az alapos és alaptalan kérelmek aránya, az eljárások milyen eredményre vezettek, (megszűnés, egyezség, ajánlás, kötelezés aránya) a jogviták megelőzése, ill. eredményesebb befejezése érdekében mit célszerű kommunikálni a fogyasztók, illetve a vállalkozások felé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A Hajdú-Bihar megyei Békéltető Testület minden esetben törekszik arra, hogy a fogyasztó megalapozott és jogszerű igénye és kérelme alapján járjon el és kísérelje meg az egyezség létrehozatalát. Mindezek keretében a testület a meghallgatás, illetve az eljárás megindítása előtt megvizsgálja azt, hogy a fogyasztó beadványában foglalt igénye megalapozott, illetve jogszerű-e. Ezzel kapcsolatban bekéri a fogyasztó minden olyan bizonyítékát, igazolását arra vonatkozóan, hogy megállapítható megalapozott és jogszabályszerű igényt támaszon és terjesszen elő a bepanaszolt vállalkozással szemben, továbbá a békéltető testület megvizsgálja azt is, hogy mindezek ellenére fenn áll -e a lehetősége a meghallgatáson történő megegyezésnek. Amennyiben a békéltetés elsődleges céljának, a megegyezésnek a kialakítása lehetséges, a békéltető testület meghallgatást fog kitűzni az ügyben, azonban abban az esetben, ha a bepanaszolt nem hajlandó megegyezésre, nincs konstruktív javaslata, valamint a fogyasztó kérelmében jelzett igénye jogszabályokkal ellentétes és megalapozatlan, úgy békéltető testület megszünteti az eljárást. Természetesen előfordul az is, hogy a kérelem megalapozatlansága, illetve bizonyítatlansága a meghallgatás során vagy az eljárás folyamatában derül ki, így ebben az esetben az alaptalan kérelmek elutasítása kerülnek, amennyiben a bepanaszolt nem egyezik meg. Természetesen ebben az esetben is van megegyezésnek hely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87630</wp:posOffset>
            </wp:positionV>
            <wp:extent cx="5757545" cy="3237230"/>
            <wp:effectExtent l="0" t="0" r="0" b="0"/>
            <wp:wrapSquare wrapText="largest"/>
            <wp:docPr id="5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i/>
          <w:iCs/>
        </w:rPr>
        <w:t xml:space="preserve">A békéltető testület mindezekkel kapcsolatban azt tartja célszerűnek kommunikálni, hogy a békéltető testület minden esetben partneri és szakmai kapcsolatot kíván kialakítani a bepanaszoltakkal, együttműködések és az egyezségek megkötésének elősegítése érdekében fontosnak érezzük annak a tudatosítását hogy a békéltető testület nem pusztán egy fogyasztót védő jogintézmény, hanem a fogyasztók könnyített igény érvényesítését lehetővé tevő jogintézmény, amelynek elsődleges célja a felek közötti egyezség létrehozatala és ezáltal a jogvita egy gyors költség - és idő kímélő módon történő lezárása. 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  <w:iCs/>
        </w:rPr>
        <w:t>2.3.Ismertesse az egyezséget, illetve kötelezést segítő, akadályozó tényezőket, a fogyasztói visszajelzések arányát a határozatokban, ajánlásokban foglaltak betartásának alakulását, stb.)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i/>
          <w:iCs/>
        </w:rPr>
        <w:t xml:space="preserve">2015. szeptember 11-ét követően az egyezséget létrehozatalának nincsen akadályozó tényezője jogszabályváltozásoknak köszönhetően minden olyan vállalkozás amely a megyében telephellyel vagy székhellyel rendelkezik köteles a békéltető testület meghallgatásán megjelenni méghozzá olyan személlyel kell képviseltetnie magát aki érdemi egyezségkötéstre alkalmas a gyere vonatkozó felhatalmazással rendelkezik. ezt követően az egyezség létrehozatala csak a felek egyezség kötési hajlandóságán a békéltető testület eljáró tanácsának az alkalmasságát valamint a jogvita alapjául szolgáló tényeken múlik. ezen időszakot követő egyértelmű tapasztalatunk az hogy olyan ügyekben is sikerül egyezséget létrehoznunk amely ügyekben korábban a bepanaszolt soha nem jelent meg ennek köszönhetően soha nem tudtunk egyezséget létrehozni. 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  <w:iCs/>
        </w:rPr>
        <w:t>2.4. Ismertesse a kérelem meghallgatás kitűzése nélküli elutasításának hátterében álló okokat, és ezek testületnél előforduló arányát. 2.5. Részletezze az eljárást megszüntető döntések okait, és mutassa be azok százalékos arányát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Elutasításra kerülnek azok az ügyek, amelyekben meghallgatást tartunk, és a meghallgatáson bizonyosodik be az hogy a panaszos igénye nem jogszabályszerű és megalapozott (10 - 27 db). 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A megszüntetés okai hasonlóak az előző években tapasztaltakhoz. A békéltető testület az új Fgytv. - ben meghatározott szempontok alapján megszünteti az eljárást, ha kérelem nem teljes, a kérelem megítéléséhez szükséges bizonyítékok nem állnak rendelkezésre, a kérelem megállapíthatóan megalapozatlan már beküldésekor és az egyezség létrehozatalának nincsenek meg a feltételei, illetve ha a panaszos a hiánypótlásban foglalt kötelezettségének nem tett eleget. Ezen kívül a békéltető testület megszünteti az eljárást, ha az ügy nem tartozik a hatáskörébe, illetve azt hatáskörrel rendelkező szervezethez nem tudja áttenni. Megszüntetésre kerülnek azok az ügyek meghallgatást követően, amelyekről a meghallgatáson bizonyosodik be, hogy az igény elbírálásához szükséges bizonyítékok nem állnak rendelkezésre, hogy az eljárás folytatása egyéb okokból lehetetlen. Mindezek alapján a békéltető testület és békéltető eljárás egyik legfontosabb funkciója, hogy fórumot nyújtson az olyan fogyasztói jogvitáknak, amelyek normál esetben bíróság elé sohasem kerülnének, illetve ezek között is kiválassza a jogos illetve a jogosulatlan igényeket. Jellemző ugyanakkor különösen a szeptember 11-ét követő jogszabályváltozásoknak köszönhetően, hogy a bepanaszolt vállalkozások az előzetes tájékoztatás követően a fogyasztóval inkább megegyeznek még a meghallgatás kitűzését megelőzően semmint, hogy a meghallgatáson megjelenjenek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7545" cy="3237230"/>
            <wp:effectExtent l="0" t="0" r="0" b="0"/>
            <wp:wrapSquare wrapText="largest"/>
            <wp:docPr id="6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Cs/>
        </w:rPr>
      </w:pPr>
      <w:r>
        <w:rPr>
          <w:b/>
          <w:bCs/>
          <w:iCs/>
        </w:rPr>
        <w:t>2.6. Ismertesse a fogyasztói jogviták lezárásához szükséges átlagos időtartamot.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iCs/>
        </w:rPr>
        <w:t>Átlagosan 2,5 hónap alatt lezárjuk az ügyet.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  <w:iCs/>
        </w:rPr>
        <w:t>2.7. Ismertesse az ajánlások, kötelezést tartalmazó határozatok, egyezséget jóváhagyó határozatok vállalkozások általi teljesítésére vonatkozó adatokat, amennyiben ismeretesek a testület előtt.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i/>
          <w:iCs/>
        </w:rPr>
        <w:t xml:space="preserve">tekintettel arra hogy a békéltető testület a jogviták meghallgatáson és elsősorban egyezséggel történő rendezését kívánja elősegíteni így az egyezségek esetében azt feltételezzük hogy mivel az a felek egybehangzó akaratával jön itt hogy a felek ezeket teljesítik kötelezettség kötelezések teljesítésével kapcsolatban nincsenek visszajelzésein ugyanakkor az ajánlat az ajánlások teljesítésével kapcsolatban van olyan ajánlása mert nem teljesítettek tudunk ugyanakkor olyan gyakorlaton elsősorban a cipőt forgalmazó cégek esetében hogy jó lehet nem értenek egyet a békéltető testület döntésével de az ajánlásokat rendszeresen végre hajtják de megállapítható az a gyakorlat hogy amennyiben ÁA bepanaszolt vállalkozásnak hajlandósága áll együttműködni a békéltető testülettel akkor a jogvitát még a meghallgatás kitűzése előtt megoldja illetve azt követően amennyiben ajánlás születik úgy azt esetleg nem fogja fel végrehajtani. 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  <w:iCs/>
        </w:rPr>
        <w:t>3. Ismertesse a testület működését segítő, illetve akadályozó körülményeket! (pl.: Személyi, tárgyi feltételek, jogszabályi környezet, finanszírozás, a kamarával való együttműködés értékelése, együttműködés más szervezetekkel, stb.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i/>
          <w:iCs/>
        </w:rPr>
        <w:t xml:space="preserve">A békéltető testület működését segítő és akadályozó körülmények ismertetésének a körében fontosnak tartom megjegyezni azt, hogy a békéltető testület ahhoz hogy professzionálisan működhessen nem elegendő a jelenlegi pénzügyi támogatás. A rendelkezésre álló pénzügyi források a folyamatosan növekvő ügyszám és az előző évi ügyszám arányos támogatás felosztás következtében el fognak fogyni. Jelen helyzetben a Hajdú-Bihar megyei békéltető testület képes ellátni a kötelezettségét, képes a beérkező ügyeket határidőben lezárni ugyanakkor a rendelkezésre álló források pusztán azt teszik lehetővé, hogy a működést a munka hatékonyabb megszervezése révén tudjuk megvalósítani. Mindez azt jelenti, ha nem a kereskedelmi és iparkamara lenne a befogadó intézménye ennek a testületnek, önállóan képtelen lenne működni. A jelenlegi finanszírozási rendszer nem ad lehetőséget az infrastruktúra bővítésére vagy éppen pótlására, valamint nem ad lehetőséget a megyei békéltető testületnek arra hogy több ügyet zárjon le vagy éppen főállású tanácsadót vagy két személy foglalkoztasson. Akadályozó körülmény ebből a szempontból a megnövekedett és értelmetlen adminisztráció: a </w:t>
      </w:r>
      <w:hyperlink r:id="rId8" w:tgtFrame="_blank">
        <w:r>
          <w:rPr>
            <w:rStyle w:val="InternetLink"/>
            <w:i/>
            <w:iCs/>
          </w:rPr>
          <w:t>békéltetés.hu</w:t>
        </w:r>
      </w:hyperlink>
      <w:r>
        <w:rPr>
          <w:i/>
          <w:iCs/>
        </w:rPr>
        <w:t xml:space="preserve"> honlap megalkotásának idejében egy alkalmas felület volt arra, hogy a békéltető testületek adminisztrációját segítse és nyilvántartsa. Az elmúlt két jogszabályváltozás következtében a honlap és annak adminisztratív felülete immáron nem alkalmas a békéltető testületek tevékenységének a nyilvántartására, a határozatok megfelelő rögzítésére és nyilvántartására, ennélfogva statisztikák készítésére, továbbá nem alkalmas iktatás elvégzésére. Így a békéltető testületek minimális segítő személyzetének a feladatát duplikáljuk meg azzal, hogy további rendszereket kell működtetniük és további rendszerekben kell rögzíteniük pusztán azért hogy a jogszabályban foglalt nyilvántartási és adatszolgáltatási kötelezettségeiknek eleget tegyenek. Ettől sokkal egyszerűbb megoldás lenne ha adott évben rendszeresített Excell táblázatból mindenki kinyerhetné a maga adatait és egy a minisztérium által kötelezően előírt adatszolgáltatási kötelezettségének akár negyedévente vagy félévente meg kellene felelni.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  <w:iCs/>
        </w:rPr>
        <w:t>4. Ismertesse a fogyasztói jogviták intézésével összefüggő lényegesnek tartott tapasztalatokat! (pl.: Tudják-e tartani az eljárási határidőket, mennyi az átlagos ügyintézési határidő, egy testületi tag által, illetve írásban lefolytatott eljárások száma, értékelje a vállalkozások együttműködési készségét, alávetések alakulása, nyilvánosságra hozatal oka, száma, módja, a tanács határozata, ajánlása elleni jogorvoslatok száma, eredménye, stb.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i/>
          <w:iCs/>
        </w:rPr>
        <w:t xml:space="preserve">A lényegesnek tartott tapasztalatainkat az előzőekben elmondtuk. Mindenképpen hasznos és előremutató volt a vállalkozások együttműködési kötelezettségének az előírása illetve fokozása ennek megfelelően a békéltető testület folyamatosan átteszi ezen kötelezettségének nem eleget tevő vállalkozásoknak a adatait a hatósághoz, akik eljárásokat indítanak. Alávetések továbbra sem gyűlnek a békéltető testületnél, álláspontom szerint nem az alávetések számának a növelése, hanem az együttműködések és a partneri és szakmai viszonyok kialakítása a fontosabb. A jogszabályi kereteknek köszönhetően az egyezség, magyarán az elsődleges cél elérése és ennek a lehetősége adott, így ezt kell kihasználni. 2015. évben egyetlen egy alkalommal támadták meg a Hajdú-Bihar megyei békéltető testületnek a döntését bíróság előtt a bírósági eljárás jelenleg folyamatban van. 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  <w:iCs/>
        </w:rPr>
        <w:t>5. Ismertesse a testületeket, illetve a fogyasztóvédelmet érintő esetleges jogi szabályozásra vonatkozó észrevételeit, javaslatait!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i/>
          <w:iCs/>
        </w:rPr>
        <w:t>álláspontom szerint a jelenleg hatályos jogszabály keretrendszer alkalmas egy modern és professzionális békéltetés folytatásához. Amely lényeges is szükséges az hogy az adminisztratív háttért a nyilvántartást el sokkal inkább segítő és nem hátráltató keretrendszereket kellene kialakítani ezentúl szükségesnek érzem hogy a fogyasztóvédelmi intézmények szorosabban működjenek együtt így a békéltető testületek tapasztalatairól folyamatos visszacsatolása legyen a megyében működő hatóságoknak hogy azok ellenőrzési programjaikat vagy éppen kockázatos területeket a békéltető testületek jelzése alapján is tudják alakítani.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  <w:iCs/>
        </w:rPr>
        <w:t>6. Ismertesse, hogy mit tett a testület a vállalkozások együttműködési készségének fokozása érdekében, mik az ezt akadályozó körülmények, illetve az együttműködés milyen módon ösztönözhető!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i/>
          <w:iCs/>
        </w:rPr>
        <w:t xml:space="preserve">A Hajdú-Bihar megyei békéltető testület 2015 évben az együttműködési készség fokozása érdekében szervezett egy konferenciát amelyre a megyében székhellyel rendelkező vállalkozókat valamint országos láncolatok képviselőit is elhívta a konferencia jegyében több fogyasztóvédelemmel és békéltető kapcsolatos előadás hangzott el mindezeken felül a békéltető testületi meghallgatások során a megjelent vállalkozói képviselőkkel egy folyamatos és szakmai együttműködésen alapuló partneri viszonyt igyekszünk kialakítani. Mindezek keretében az iratok továbbítása a meghallgatások kitűzése valamint a bepanaszolta panaszosakkal kapcsolatos együttműködések kialakítása körében el igyekszünk együttműködésre. 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  <w:iCs/>
        </w:rPr>
        <w:t>7. Mutassa be a promóciós kampányuk elemeit, azok eredményességét. Csatolja a hirdetések másolatát, és TV és rádió spot esetén CD mellékletet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A Hajdú-Bihar megyei békéltető testület 2015. évben promóciós kampányában több elemet is megvalósított több ízben jelentettünk meg cikket a kamara üzlet és vállalkozás című mellékletében amely a legnagyobb példányszámban eladott Hajdú-Bihar napló egyik mellékleteként szerepel így minden vállalkozáshoz eljut.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2015. március 31. Üzlet és Vállalkozás  - Hogyan érvényesítsük jogainak ha megszűnt a forgalmazó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2015. július 23.  Üzlet és Vállalkozás – A fogyasztók védelmének új irányai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2015. szeptember 2. Üzlet és Vállalkozás  - Komoly változások a békéltetésben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2015. október 5. Üzlet és Vállalkozás  - Használtautó vásárlás – gyakran vegyül üröm az örömbe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2015. október 21. Üzlet és Vállalkozás -  Ismét termékbemutatók: ezúttal a szabályok szigorodnak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2015. december 17. Üzlet és Vállalkozás – Fogyasztóvédelem és márkavédelem a gyakorlatban – Ha nem véded véged Konferencia beszámoló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2015. december 17. Üzlet és Vállalkozás  - Jó tanácsok a békéltető testülettől, hogy az ünnep ne bosszúsággal teljen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Mindezeken felül a Hajdú-Bihar megyei békéltető testület egy békéltető testületi kiadványt is sokszorosított, amelyet egyrészt a panaszosoknak a vállalkozásoknak valamint a hatóságoknak is továbbítottunk mindezeken felül a Hajdú-Bihar megyei békéltető testület több reklám spotot is készített amelyet a helyi rádióban sugárzott. Mindezeken felül a Hajdú-Bihar megyei békéltető testület elnöke doktor Hajnal Zsolt rendszeres vendége a helyi médiáknak a Debrecen televíziónak valamint más rádiócsatornáknak.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i/>
          <w:iCs/>
        </w:rPr>
        <w:t>A promóciós kampány részeként terveztünk és sokszorosítottunk egy leporellót, amelyet a hozzánk forduló ügyfeleinknek adunk tájékoztatásul a békéltető eljárásról.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  <w:iCs/>
        </w:rPr>
        <w:t>8. Ismertesse a békéltető testületek részére nyújtott képzésről szóló tapasztalatokat és eredményeket. A testület maga tart-e bármilyen felkészítő tanfolyamot a tagjai számára? Amennyiben igen, milyen tapasztalatokkal rendelkezik?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A HBM BT nagy hangsúlyt fektet arra, hogy tagjai egységesen alkalmazzák a jogszabályokat. Ennek keretében igyekszünk állandó és specializált tanácsokat kialakítani a szakértelmet igénylő ügycsoportokhoz, ezen felül eljárási szabályzattal és elvi iránymutatásokkal, valamint eseti döntésekkel szeretnénk a tagjaink munkáját könnyíteni és egységesíteni. A II félévben három alkalommal találkoztak a Bt tagjai szakma témákban történő konzultáció céljából: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i/>
          <w:iCs/>
        </w:rPr>
        <w:t>2015. július 09-én az államtitkár látogatott Debrecenbe, ahol egy sajtótájékoztatóval egybekötött szakmai rendezvényt tartottunk a BT tagok, a Kamara, és a sajtó képviselőinek részvételével.  2015. szeptember 18-án szakmai napot tartottunk a BT tagjainak, ahol az eljárási rend, közelgő békéltető testületi tagválasztások és azzal kapcsolatos teendők, és a BT szabályzat került napirendre.2015. November 26.-án Fogyasztóvédelem és márkavédelem a gyakorlatban címmel tartotunk szakmai rendezvényt a kamarával és a FOME-val közösen, ahol a BT elnöke, tagja, a megyei fogyasztóvédelmi hatóság vezetője, az EFK vezetője és a GVH Versenykultúra Központ vezetője tartott előadást fogyasztóvédelmi témákban. 2015. december 17-én a Békéltető Testület évzáró találkozót,, ahol már az újonnan megválasztott BT tagok is megjelentek, és az ő szakmai felkészítésükkel kapcsolatban, az év értékelésén túl a jövő év feladatairól is szót ejtettünk.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  <w:iCs/>
        </w:rPr>
        <w:t>9. Ismertesse, milyen szakmai rendezvényen/képzésen vettek részt a testület tagjai. Mutassa be és csatolja a testület kiadványait és publikációit.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i/>
          <w:iCs/>
        </w:rPr>
        <w:t>A testületnek nincsenek kiadványai és publikációi. A cikkeinket a PR tevékenységről szóló beszámoló keretében mutattam be. Egy konferencián vettek részt a tagok amelyet a kamarával és a FOME-val közösen szerveztünk.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  <w:iCs/>
        </w:rPr>
        <w:t>10. Ismertesse tanácsadási tevékenysége során szerzett tapasztalatokat, a testület tanácsadási rendszerét, illetve ügyfélszolgálatának működését. Ismertesse, hogy tagja–e a testület valamely határon átnyúló alternatív vitarendezést elősegítő hálózatnak. Amennyiben tagja, mutassa be az együttműködés eredményeit.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i/>
          <w:iCs/>
        </w:rPr>
        <w:t>A BT nem tagja hálózatnak. Az ügyfélszolgálatot az egyesület elnöke látja el, valamint a testület tagjai, heti három alkalommal kedd-szerda-csütörtökön, 9-15 óráig van ügyfélfogadás. Az eljárással kapcsolatos általános kérdésekben a segítő munkatársunk ad felvilágosítást, míg az egyedi és általános jogi tanácsadást az elnök végzi.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  <w:iCs/>
        </w:rPr>
        <w:t>11. Ismertesse az OVR rendelet által létrehozott online platform működésének gyakorlatát és a tapasztalatokat.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i/>
          <w:iCs/>
        </w:rPr>
        <w:t>Nem vettünk részt ebben eddig.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b/>
          <w:bCs/>
          <w:iCs/>
        </w:rPr>
        <w:t>12. Mutassa be média és PR megjelenéseit (TV, rádió, online, nyomtatott sajtó).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iCs/>
        </w:rPr>
        <w:t>2015. december 17. napjától 2015. december 22. napjáig a 06:00-18:00 közötti, I. Spotsugárzási  kategóriában tettek közzé a sugárzási tervnek megfelelően reklámspotokat a testület promótálása érdekében.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  <w:iCs/>
        </w:rPr>
        <w:t>13. Ismertesse a békéltető testület által létrehozott honlap látogatottsági adatait, a fogyasztók visszajelzését a honlappal kapcsolatban.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i/>
          <w:iCs/>
        </w:rPr>
        <w:t>A honlap a www.hbmbekeltetes.hu cím alatt található meg, év végére készült el, így honlap látogatottságról nem tudok beszámolni. A honlap egyébként minden kötelező elemet tartalmaz, amit a jogszabály előír tájékoztatási kötelezettségként.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  <w:iCs/>
        </w:rPr>
        <w:t>14. Végez-e a testület bármilyen felmérést arra vonatkozóan, hogy a hozzá forduló fogyasztó hol tájékozódott arról, hogy jogvitáját a békéltető testületnél rendezheti? Amennyiben igen, ismertesse a felmérés(ek) eredményét!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i/>
          <w:iCs/>
        </w:rPr>
        <w:t>Nem végzünk ilyen felmérést, de a tapasztalatok azt mutatják, hogy 16 év működés, valamint a vállalkozások panaszkezelési szabályainak változása, és a kötelező tájékoztatások eredményeképpen, mindenki képes eljutni a BT-hez.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  <w:iCs/>
        </w:rPr>
        <w:t>15. Értékelje a testület által lefolyatott eljárások eredményességét, illetve írja le a teljesítményük javításának lehetséges módjai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  <w:iCs/>
        </w:rPr>
        <w:t>A BT elérte teljesítményének azokat a határait, amelyek a jelenlegi keretek között elérhetőek. Egy adminisztratív segítővel, a jelenlegi pénzügyi keretből, ügyfélszolgálati feladatok ellátása mellett, ettől lényegesen több ügy nem kezelhető. Az adminisztráció csökkentése, az ügyfélszolgálat hatékonyságának növelésével, együttműködések megkötése révén lehet növelni a hatékonyságot és az eredményessége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702" w:type="dxa"/>
        <w:jc w:val="left"/>
        <w:tblInd w:w="-75" w:type="dxa"/>
        <w:tblLayout w:type="fixed"/>
        <w:tblCellMar>
          <w:top w:w="0" w:type="dxa"/>
          <w:left w:w="84" w:type="dxa"/>
          <w:bottom w:w="0" w:type="dxa"/>
          <w:right w:w="70" w:type="dxa"/>
        </w:tblCellMar>
      </w:tblPr>
      <w:tblGrid>
        <w:gridCol w:w="9702"/>
      </w:tblGrid>
      <w:tr>
        <w:trPr>
          <w:trHeight w:val="3250" w:hRule="atLeast"/>
        </w:trPr>
        <w:tc>
          <w:tcPr>
            <w:tcW w:w="9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szakmai beszámoló hitelesítése</w:t>
            </w:r>
          </w:p>
          <w:p>
            <w:pPr>
              <w:pStyle w:val="Normal"/>
              <w:ind w:left="-2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ind w:left="-2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lulírott Közreműködő  kijelentem, hogy a Szakmai beszámolóban szereplő adatok és a mellékelt dokumentumok hitelesek és a valóságnak megfelelnek.</w:t>
            </w:r>
          </w:p>
          <w:p>
            <w:pPr>
              <w:pStyle w:val="Normal"/>
              <w:ind w:left="-2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ind w:left="-2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Dátum: Debrecen, 2016. január 22.</w:t>
            </w:r>
          </w:p>
          <w:p>
            <w:pPr>
              <w:pStyle w:val="Normal"/>
              <w:ind w:left="-2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ind w:left="-2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ind w:left="-27" w:right="186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_________________________</w:t>
            </w:r>
          </w:p>
          <w:p>
            <w:pPr>
              <w:pStyle w:val="Normal"/>
              <w:ind w:left="-27" w:right="186" w:hanging="0"/>
              <w:jc w:val="right"/>
              <w:rPr/>
            </w:pPr>
            <w:r>
              <w:rPr/>
              <w:t>a testület elnökének cégszerű aláírása</w:t>
            </w:r>
          </w:p>
        </w:tc>
      </w:tr>
    </w:tbl>
    <w:p>
      <w:pPr>
        <w:pStyle w:val="Header"/>
        <w:rPr/>
      </w:pPr>
      <w:r>
        <w:rPr/>
      </w:r>
    </w:p>
    <w:sectPr>
      <w:headerReference w:type="default" r:id="rId9"/>
      <w:type w:val="nextPage"/>
      <w:pgSz w:w="11906" w:h="16838"/>
      <w:pgMar w:left="1134" w:right="1134" w:gutter="0" w:header="1134" w:top="17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8561" w:leader="none"/>
        <w:tab w:val="right" w:pos="13097" w:leader="none"/>
      </w:tabs>
      <w:ind w:left="4025" w:hanging="0"/>
      <w:rPr>
        <w:sz w:val="30"/>
        <w:szCs w:val="30"/>
      </w:rPr>
    </w:pPr>
    <w:r>
      <w:rPr>
        <w:sz w:val="30"/>
        <w:szCs w:val="30"/>
      </w:rPr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-407035</wp:posOffset>
          </wp:positionH>
          <wp:positionV relativeFrom="paragraph">
            <wp:posOffset>-523875</wp:posOffset>
          </wp:positionV>
          <wp:extent cx="2059940" cy="831215"/>
          <wp:effectExtent l="0" t="0" r="0" b="0"/>
          <wp:wrapSquare wrapText="largest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62" r="-2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831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9">
    <w:name w:val="Heading 9"/>
    <w:basedOn w:val="Normal"/>
    <w:next w:val="TextBody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overflowPunct w:val="true"/>
      <w:spacing w:before="0" w:after="120"/>
      <w:ind w:left="283" w:right="0" w:hanging="0"/>
      <w:textAlignment w:val="baseline"/>
    </w:pPr>
    <w:rPr>
      <w:sz w:val="26"/>
      <w:szCs w:val="26"/>
      <w:lang w:val="en-US"/>
    </w:rPr>
  </w:style>
  <w:style w:type="paragraph" w:styleId="Idzet">
    <w:name w:val="Idéze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chart" Target="charts/chart2.xml"/><Relationship Id="rId4" Type="http://schemas.openxmlformats.org/officeDocument/2006/relationships/chart" Target="charts/chart3.xml"/><Relationship Id="rId5" Type="http://schemas.openxmlformats.org/officeDocument/2006/relationships/chart" Target="charts/chart4.xml"/><Relationship Id="rId6" Type="http://schemas.openxmlformats.org/officeDocument/2006/relationships/chart" Target="charts/chart5.xml"/><Relationship Id="rId7" Type="http://schemas.openxmlformats.org/officeDocument/2006/relationships/chart" Target="charts/chart6.xml"/><Relationship Id="rId8" Type="http://schemas.openxmlformats.org/officeDocument/2006/relationships/hyperlink" Target="http://xn--bkltets-byabe.hu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Lezárt ügyek 2015. évben 431 db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Oszlop B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2"/>
                <c:pt idx="0">
                  <c:v>I. félév</c:v>
                </c:pt>
                <c:pt idx="1">
                  <c:v>II. félév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169</c:v>
                </c:pt>
                <c:pt idx="1">
                  <c:v>262</c:v>
                </c:pt>
              </c:numCache>
            </c:numRef>
          </c:val>
        </c:ser>
      </c:pie3DChart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solidFill>
      <a:srgbClr val="ffffff"/>
    </a:solidFill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Ügyek megoszlása 2015. évben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I. félév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Szolgáltatások</c:v>
                </c:pt>
                <c:pt idx="1">
                  <c:v>Termékek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59</c:v>
                </c:pt>
                <c:pt idx="1">
                  <c:v>11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II. félév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Szolgáltatások</c:v>
                </c:pt>
                <c:pt idx="1">
                  <c:v>Termékek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2"/>
                <c:pt idx="0">
                  <c:v>102</c:v>
                </c:pt>
                <c:pt idx="1">
                  <c:v>160</c:v>
                </c:pt>
              </c:numCache>
            </c:numRef>
          </c:val>
        </c:ser>
        <c:gapWidth val="100"/>
        <c:shape val="box"/>
        <c:axId val="66770824"/>
        <c:axId val="31754791"/>
        <c:axId val="0"/>
      </c:bar3DChart>
      <c:catAx>
        <c:axId val="66770824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54791"/>
        <c:crosses val="autoZero"/>
        <c:auto val="1"/>
        <c:lblAlgn val="ctr"/>
        <c:lblOffset val="100"/>
        <c:noMultiLvlLbl val="0"/>
      </c:catAx>
      <c:valAx>
        <c:axId val="317547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70824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bar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I. félév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3"/>
                <c:pt idx="0">
                  <c:v>Élelmiszerek, italok</c:v>
                </c:pt>
                <c:pt idx="1">
                  <c:v>Textil, ruhanemű</c:v>
                </c:pt>
                <c:pt idx="2">
                  <c:v>Lábbelik</c:v>
                </c:pt>
                <c:pt idx="3">
                  <c:v>Építőanyagok, burkolatok, nyílászárók</c:v>
                </c:pt>
                <c:pt idx="4">
                  <c:v>Számítástechnika és  irodai gépek, eszközök, adattárolók </c:v>
                </c:pt>
                <c:pt idx="5">
                  <c:v>Híradástechnika</c:v>
                </c:pt>
                <c:pt idx="6">
                  <c:v>Háztartási és kerti gépek, kézi szerszámgépek</c:v>
                </c:pt>
                <c:pt idx="7">
                  <c:v>Látszerészet, fényképészet, optikai eszközök, műszerek</c:v>
                </c:pt>
                <c:pt idx="8">
                  <c:v>Egészségmegőrző, és gyógyászati termékek, eszközök</c:v>
                </c:pt>
                <c:pt idx="9">
                  <c:v>Járművek és alkatrészeik</c:v>
                </c:pt>
                <c:pt idx="10">
                  <c:v>Bútor, sportszer, hangszer, óra, ékszer</c:v>
                </c:pt>
                <c:pt idx="11">
                  <c:v>Egyéb termékek</c:v>
                </c:pt>
                <c:pt idx="12">
                  <c:v>Áttétel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3"/>
                <c:pt idx="0">
                  <c:v>0</c:v>
                </c:pt>
                <c:pt idx="1">
                  <c:v>1</c:v>
                </c:pt>
                <c:pt idx="2">
                  <c:v>64</c:v>
                </c:pt>
                <c:pt idx="3">
                  <c:v>0</c:v>
                </c:pt>
                <c:pt idx="4">
                  <c:v>8</c:v>
                </c:pt>
                <c:pt idx="5">
                  <c:v>7</c:v>
                </c:pt>
                <c:pt idx="6">
                  <c:v>10</c:v>
                </c:pt>
                <c:pt idx="7">
                  <c:v>1</c:v>
                </c:pt>
                <c:pt idx="8">
                  <c:v>5</c:v>
                </c:pt>
                <c:pt idx="9">
                  <c:v>3</c:v>
                </c:pt>
                <c:pt idx="10">
                  <c:v>3</c:v>
                </c:pt>
                <c:pt idx="11">
                  <c:v>6</c:v>
                </c:pt>
                <c:pt idx="12">
                  <c:v>2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II. félév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3"/>
                <c:pt idx="0">
                  <c:v>Élelmiszerek, italok</c:v>
                </c:pt>
                <c:pt idx="1">
                  <c:v>Textil, ruhanemű</c:v>
                </c:pt>
                <c:pt idx="2">
                  <c:v>Lábbelik</c:v>
                </c:pt>
                <c:pt idx="3">
                  <c:v>Építőanyagok, burkolatok, nyílászárók</c:v>
                </c:pt>
                <c:pt idx="4">
                  <c:v>Számítástechnika és  irodai gépek, eszközök, adattárolók </c:v>
                </c:pt>
                <c:pt idx="5">
                  <c:v>Híradástechnika</c:v>
                </c:pt>
                <c:pt idx="6">
                  <c:v>Háztartási és kerti gépek, kézi szerszámgépek</c:v>
                </c:pt>
                <c:pt idx="7">
                  <c:v>Látszerészet, fényképészet, optikai eszközök, műszerek</c:v>
                </c:pt>
                <c:pt idx="8">
                  <c:v>Egészségmegőrző, és gyógyászati termékek, eszközök</c:v>
                </c:pt>
                <c:pt idx="9">
                  <c:v>Járművek és alkatrészeik</c:v>
                </c:pt>
                <c:pt idx="10">
                  <c:v>Bútor, sportszer, hangszer, óra, ékszer</c:v>
                </c:pt>
                <c:pt idx="11">
                  <c:v>Egyéb termékek</c:v>
                </c:pt>
                <c:pt idx="12">
                  <c:v>Áttétel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3"/>
                <c:pt idx="0">
                  <c:v>0</c:v>
                </c:pt>
                <c:pt idx="1">
                  <c:v>5</c:v>
                </c:pt>
                <c:pt idx="2">
                  <c:v>91</c:v>
                </c:pt>
                <c:pt idx="3">
                  <c:v>2</c:v>
                </c:pt>
                <c:pt idx="4">
                  <c:v>5</c:v>
                </c:pt>
                <c:pt idx="5">
                  <c:v>16</c:v>
                </c:pt>
                <c:pt idx="6">
                  <c:v>4</c:v>
                </c:pt>
                <c:pt idx="7">
                  <c:v>5</c:v>
                </c:pt>
                <c:pt idx="8">
                  <c:v>14</c:v>
                </c:pt>
                <c:pt idx="9">
                  <c:v>6</c:v>
                </c:pt>
                <c:pt idx="10">
                  <c:v>3</c:v>
                </c:pt>
                <c:pt idx="11">
                  <c:v>4</c:v>
                </c:pt>
                <c:pt idx="12">
                  <c:v>5</c:v>
                </c:pt>
              </c:numCache>
            </c:numRef>
          </c:val>
        </c:ser>
        <c:gapWidth val="100"/>
        <c:shape val="box"/>
        <c:axId val="13240668"/>
        <c:axId val="64599641"/>
        <c:axId val="0"/>
      </c:bar3DChart>
      <c:catAx>
        <c:axId val="13240668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99641"/>
        <c:crosses val="autoZero"/>
        <c:auto val="1"/>
        <c:lblAlgn val="ctr"/>
        <c:lblOffset val="100"/>
        <c:noMultiLvlLbl val="0"/>
      </c:catAx>
      <c:valAx>
        <c:axId val="645996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40668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Szolgáltatással kapcsolatos ügyek megoszlása 2015. évben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bar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I. félév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3"/>
                <c:pt idx="0">
                  <c:v>Építőipari kivitelezés</c:v>
                </c:pt>
                <c:pt idx="1">
                  <c:v>Turizmus</c:v>
                </c:pt>
                <c:pt idx="2">
                  <c:v>Közlekedés</c:v>
                </c:pt>
                <c:pt idx="3">
                  <c:v>Posta és távközlés</c:v>
                </c:pt>
                <c:pt idx="4">
                  <c:v>Közüzemi szolgáltatások</c:v>
                </c:pt>
                <c:pt idx="5">
                  <c:v>Javítás, karbantartás</c:v>
                </c:pt>
                <c:pt idx="6">
                  <c:v>Egyéb szolgáltatás</c:v>
                </c:pt>
                <c:pt idx="7">
                  <c:v>Személyi szolgáltatások</c:v>
                </c:pt>
                <c:pt idx="8">
                  <c:v>Ingatlan ügyletek</c:v>
                </c:pt>
                <c:pt idx="9">
                  <c:v>Oktatás</c:v>
                </c:pt>
                <c:pt idx="10">
                  <c:v>Háztartási kisegítő szolgáltatás</c:v>
                </c:pt>
                <c:pt idx="11">
                  <c:v>Gazdasági és egyéb szolgáltatások</c:v>
                </c:pt>
                <c:pt idx="12">
                  <c:v>Áttétel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3"/>
                <c:pt idx="0">
                  <c:v>4</c:v>
                </c:pt>
                <c:pt idx="1">
                  <c:v>5</c:v>
                </c:pt>
                <c:pt idx="2">
                  <c:v>15</c:v>
                </c:pt>
                <c:pt idx="3">
                  <c:v>11</c:v>
                </c:pt>
                <c:pt idx="4">
                  <c:v>10</c:v>
                </c:pt>
                <c:pt idx="5">
                  <c:v>1</c:v>
                </c:pt>
                <c:pt idx="6">
                  <c:v>0</c:v>
                </c:pt>
                <c:pt idx="7">
                  <c:v>0</c:v>
                </c:pt>
                <c:pt idx="8">
                  <c:v>0</c:v>
                </c:pt>
                <c:pt idx="9">
                  <c:v>0</c:v>
                </c:pt>
                <c:pt idx="10">
                  <c:v>0</c:v>
                </c:pt>
                <c:pt idx="11">
                  <c:v>5</c:v>
                </c:pt>
                <c:pt idx="12">
                  <c:v>8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II. félév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3"/>
                <c:pt idx="0">
                  <c:v>Építőipari kivitelezés</c:v>
                </c:pt>
                <c:pt idx="1">
                  <c:v>Turizmus</c:v>
                </c:pt>
                <c:pt idx="2">
                  <c:v>Közlekedés</c:v>
                </c:pt>
                <c:pt idx="3">
                  <c:v>Posta és távközlés</c:v>
                </c:pt>
                <c:pt idx="4">
                  <c:v>Közüzemi szolgáltatások</c:v>
                </c:pt>
                <c:pt idx="5">
                  <c:v>Javítás, karbantartás</c:v>
                </c:pt>
                <c:pt idx="6">
                  <c:v>Egyéb szolgáltatás</c:v>
                </c:pt>
                <c:pt idx="7">
                  <c:v>Személyi szolgáltatások</c:v>
                </c:pt>
                <c:pt idx="8">
                  <c:v>Ingatlan ügyletek</c:v>
                </c:pt>
                <c:pt idx="9">
                  <c:v>Oktatás</c:v>
                </c:pt>
                <c:pt idx="10">
                  <c:v>Háztartási kisegítő szolgáltatás</c:v>
                </c:pt>
                <c:pt idx="11">
                  <c:v>Gazdasági és egyéb szolgáltatások</c:v>
                </c:pt>
                <c:pt idx="12">
                  <c:v>Áttétel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3"/>
                <c:pt idx="0">
                  <c:v>4</c:v>
                </c:pt>
                <c:pt idx="1">
                  <c:v>5</c:v>
                </c:pt>
                <c:pt idx="2">
                  <c:v>16</c:v>
                </c:pt>
                <c:pt idx="3">
                  <c:v>10</c:v>
                </c:pt>
                <c:pt idx="4">
                  <c:v>30</c:v>
                </c:pt>
                <c:pt idx="5">
                  <c:v>12</c:v>
                </c:pt>
                <c:pt idx="6">
                  <c:v>1</c:v>
                </c:pt>
                <c:pt idx="7">
                  <c:v>0</c:v>
                </c:pt>
                <c:pt idx="8">
                  <c:v>0</c:v>
                </c:pt>
                <c:pt idx="9">
                  <c:v>1</c:v>
                </c:pt>
                <c:pt idx="10">
                  <c:v>1</c:v>
                </c:pt>
                <c:pt idx="11">
                  <c:v>4</c:v>
                </c:pt>
                <c:pt idx="12">
                  <c:v>18</c:v>
                </c:pt>
              </c:numCache>
            </c:numRef>
          </c:val>
        </c:ser>
        <c:gapWidth val="100"/>
        <c:shape val="box"/>
        <c:axId val="75373505"/>
        <c:axId val="39113789"/>
        <c:axId val="0"/>
      </c:bar3DChart>
      <c:catAx>
        <c:axId val="75373505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13789"/>
        <c:crosses val="autoZero"/>
        <c:auto val="1"/>
        <c:lblAlgn val="ctr"/>
        <c:lblOffset val="100"/>
        <c:noMultiLvlLbl val="0"/>
      </c:catAx>
      <c:valAx>
        <c:axId val="391137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73505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Határozatok megoszlása 2015. évben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I. félév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6"/>
                <c:pt idx="0">
                  <c:v>Egyezség</c:v>
                </c:pt>
                <c:pt idx="1">
                  <c:v>Ajánlás</c:v>
                </c:pt>
                <c:pt idx="2">
                  <c:v>Kötelezés</c:v>
                </c:pt>
                <c:pt idx="3">
                  <c:v>Elutasítás</c:v>
                </c:pt>
                <c:pt idx="4">
                  <c:v>Megszüntetés</c:v>
                </c:pt>
                <c:pt idx="5">
                  <c:v>Áttétel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6"/>
                <c:pt idx="0">
                  <c:v>11</c:v>
                </c:pt>
                <c:pt idx="1">
                  <c:v>43</c:v>
                </c:pt>
                <c:pt idx="2">
                  <c:v>17</c:v>
                </c:pt>
                <c:pt idx="3">
                  <c:v>10</c:v>
                </c:pt>
                <c:pt idx="4">
                  <c:v>78</c:v>
                </c:pt>
                <c:pt idx="5">
                  <c:v>1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II. félév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6"/>
                <c:pt idx="0">
                  <c:v>Egyezség</c:v>
                </c:pt>
                <c:pt idx="1">
                  <c:v>Ajánlás</c:v>
                </c:pt>
                <c:pt idx="2">
                  <c:v>Kötelezés</c:v>
                </c:pt>
                <c:pt idx="3">
                  <c:v>Elutasítás</c:v>
                </c:pt>
                <c:pt idx="4">
                  <c:v>Megszüntetés</c:v>
                </c:pt>
                <c:pt idx="5">
                  <c:v>Áttétel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6"/>
                <c:pt idx="0">
                  <c:v>41</c:v>
                </c:pt>
                <c:pt idx="1">
                  <c:v>54</c:v>
                </c:pt>
                <c:pt idx="2">
                  <c:v>22</c:v>
                </c:pt>
                <c:pt idx="3">
                  <c:v>27</c:v>
                </c:pt>
                <c:pt idx="4">
                  <c:v>95</c:v>
                </c:pt>
                <c:pt idx="5">
                  <c:v>23</c:v>
                </c:pt>
              </c:numCache>
            </c:numRef>
          </c:val>
        </c:ser>
        <c:gapWidth val="100"/>
        <c:shape val="box"/>
        <c:axId val="70202059"/>
        <c:axId val="68003034"/>
        <c:axId val="0"/>
      </c:bar3DChart>
      <c:catAx>
        <c:axId val="70202059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03034"/>
        <c:crosses val="autoZero"/>
        <c:auto val="1"/>
        <c:lblAlgn val="ctr"/>
        <c:lblOffset val="100"/>
        <c:noMultiLvlLbl val="0"/>
      </c:catAx>
      <c:valAx>
        <c:axId val="680030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02059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Megszüntetések fajtái 2015. évben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I. félév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5"/>
                <c:pt idx="0">
                  <c:v>Kérelem visszavonása</c:v>
                </c:pt>
                <c:pt idx="1">
                  <c:v>Felek megállapodtak</c:v>
                </c:pt>
                <c:pt idx="2">
                  <c:v>Eljárás folytatása lehetetlen</c:v>
                </c:pt>
                <c:pt idx="3">
                  <c:v>Kérelem megalapozatlansága</c:v>
                </c:pt>
                <c:pt idx="4">
                  <c:v>Nem pótolt hiányosság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21</c:v>
                </c:pt>
                <c:pt idx="1">
                  <c:v>0</c:v>
                </c:pt>
                <c:pt idx="2">
                  <c:v>20</c:v>
                </c:pt>
                <c:pt idx="3">
                  <c:v>15</c:v>
                </c:pt>
                <c:pt idx="4">
                  <c:v>22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II. félév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5"/>
                <c:pt idx="0">
                  <c:v>Kérelem visszavonása</c:v>
                </c:pt>
                <c:pt idx="1">
                  <c:v>Felek megállapodtak</c:v>
                </c:pt>
                <c:pt idx="2">
                  <c:v>Eljárás folytatása lehetetlen</c:v>
                </c:pt>
                <c:pt idx="3">
                  <c:v>Kérelem megalapozatlansága</c:v>
                </c:pt>
                <c:pt idx="4">
                  <c:v>Nem pótolt hiányosság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5"/>
                <c:pt idx="0">
                  <c:v>50</c:v>
                </c:pt>
                <c:pt idx="1">
                  <c:v>1</c:v>
                </c:pt>
                <c:pt idx="2">
                  <c:v>13</c:v>
                </c:pt>
                <c:pt idx="3">
                  <c:v>11</c:v>
                </c:pt>
                <c:pt idx="4">
                  <c:v>20</c:v>
                </c:pt>
              </c:numCache>
            </c:numRef>
          </c:val>
        </c:ser>
        <c:gapWidth val="100"/>
        <c:shape val="box"/>
        <c:axId val="44677280"/>
        <c:axId val="4807704"/>
        <c:axId val="0"/>
      </c:bar3DChart>
      <c:catAx>
        <c:axId val="44677280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7704"/>
        <c:crosses val="autoZero"/>
        <c:auto val="1"/>
        <c:lblAlgn val="ctr"/>
        <c:lblOffset val="100"/>
        <c:noMultiLvlLbl val="0"/>
      </c:catAx>
      <c:valAx>
        <c:axId val="48077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77280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7:36:00Z</dcterms:created>
  <dc:creator>Nemes Brigitta</dc:creator>
  <dc:description/>
  <dc:language>en-US</dc:language>
  <cp:lastModifiedBy>Somogyi Laura</cp:lastModifiedBy>
  <dcterms:modified xsi:type="dcterms:W3CDTF">2016-07-14T07:36:00Z</dcterms:modified>
  <cp:revision>2</cp:revision>
  <dc:subject/>
  <dc:title/>
</cp:coreProperties>
</file>