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360" w:right="3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. számú melléklet</w:t>
      </w:r>
    </w:p>
    <w:p>
      <w:pPr>
        <w:pStyle w:val="Normal"/>
        <w:ind w:left="638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ÉDLET</w:t>
      </w:r>
    </w:p>
    <w:p>
      <w:pPr>
        <w:pStyle w:val="Normal"/>
        <w:jc w:val="center"/>
        <w:rPr/>
      </w:pPr>
      <w:r>
        <w:rPr/>
        <w:t>a békéltetető testületek szakmai beszámolójának elkészítéséhez</w:t>
      </w:r>
    </w:p>
    <w:p>
      <w:pPr>
        <w:pStyle w:val="Normal"/>
        <w:jc w:val="center"/>
        <w:rPr/>
      </w:pPr>
      <w:r>
        <w:rPr/>
        <w:t>(területi kamará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969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neve (támogatási szerződés szerint):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</w:rPr>
              <w:t>Somogyi Kereskedelmi és Iparkamara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címe: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</w:rPr>
              <w:t>7400 Kaposvár, Anna u. 6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Levelezési címe: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>7400 Kaposvár, Anna u. 6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(vagy számlatulajdonos) bankszámlaszáma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8203057-00124827-400100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özreműködő adó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8761755-2-14</w:t>
            </w:r>
          </w:p>
        </w:tc>
      </w:tr>
      <w:tr>
        <w:trPr>
          <w:trHeight w:val="4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Cs/>
                <w:position w:val="-6"/>
              </w:rPr>
            </w:pPr>
            <w:r>
              <w:rPr>
                <w:position w:val="-6"/>
              </w:rPr>
              <w:t xml:space="preserve">Szerződés szám: </w:t>
            </w:r>
            <w:r>
              <w:rPr>
                <w:bCs/>
              </w:rPr>
              <w:t>FOHÁT/ 352 /2015-NFM_SZERZ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A megvalósított feladat címe: </w:t>
            </w:r>
            <w:r>
              <w:rPr>
                <w:b/>
                <w:iCs/>
              </w:rPr>
              <w:t>A területi gazdasági kamarák mellett működő független békéltető testületek 2015. évi működtetési kiadásokhoz és költségekhez pénzügyi támogatás nyújtása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mai beszámoló</w:t>
      </w:r>
    </w:p>
    <w:p>
      <w:pPr>
        <w:pStyle w:val="Normal"/>
        <w:jc w:val="center"/>
        <w:rPr/>
      </w:pPr>
      <w:r>
        <w:rPr>
          <w:b/>
          <w:bCs/>
        </w:rPr>
        <w:t>A Somogy Megyei Békéltető Testület 2015. évi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6"/>
      </w:tblGrid>
      <w:tr>
        <w:trPr>
          <w:cantSplit w:val="true"/>
        </w:trPr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mai beszámolót készítő személy neve:</w:t>
            </w:r>
          </w:p>
          <w:p>
            <w:pPr>
              <w:pStyle w:val="TextBodyIndent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r. Novák Ferenc</w:t>
            </w:r>
          </w:p>
        </w:tc>
        <w:tc>
          <w:tcPr>
            <w:tcW w:w="4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beszámolót készítő személy telefonszám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2/501-026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0602" w:leader="none"/>
        </w:tabs>
        <w:spacing w:lineRule="auto" w:line="360"/>
        <w:ind w:right="882" w:hanging="0"/>
        <w:jc w:val="both"/>
        <w:rPr/>
      </w:pPr>
      <w:r>
        <w:rPr>
          <w:b/>
        </w:rPr>
        <w:t xml:space="preserve">A statisztikai adatlapok kitöltése és a részletes szöveges szakmai beszámoló elkészítése minden egyes (szerződésben előre meghatározott) beszámolási időszakban szükséges. Az adatlapokat a </w:t>
      </w:r>
      <w:hyperlink r:id="rId2">
        <w:r>
          <w:rPr>
            <w:rStyle w:val="InternetLink"/>
            <w:b/>
          </w:rPr>
          <w:t>www.bekeltetes.hu</w:t>
        </w:r>
      </w:hyperlink>
      <w:r>
        <w:rPr>
          <w:b/>
        </w:rPr>
        <w:t xml:space="preserve"> honlapon lévő program használatával kell kitölteni. Amennyiben az adott beszámolási időszakban a kérdés nem releváns, kérjük, nyilatkozzanak erről (pl. promóciót nem valósítottak meg a kérdéses időszakban). A válaszoknál a sorok bővíthet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. Ismertesse 2015. évhez/előző félévhez képest a testületben történt lényegesebb változásokat! (A testület létszáma, összetétele, működési feltételei stb.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estület létszáma és összetétele  a 2014. évhez képest  nem változott: 12 tagú. A működési feltételek  változatlanul megfelelőek voltak, a kamara minden eszközt biztosított, a tagok díjazását, a technikai kiadásokat megelőlegezt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both"/>
        <w:rPr/>
      </w:pPr>
      <w:r>
        <w:rPr>
          <w:bCs/>
          <w:iCs/>
        </w:rPr>
        <w:t>2. Szövegesen értékelje a statisztikai adatokat! A 2.1.-2.7. kérdések megválaszolása során mutassa be az adatok mögötti eseményeket, tapasztalatokat, változások okait.</w:t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>2.1. A ügyek tárgya szerinti bontásának megfelelően (M2 számú melléklet) ismertesse a főbb panasz okokat, milyen panaszok mögött húzódnak meg valószínűsíthetően nagyobb fogyasztói érdeksérelemre utaló jelenségek, e tekintetben volt e változás az előző félévhez képest, előfordultak-e, s ha igen milyen korábban nem tapasztalt problémák, panaszok. A problémák leküzdése érdekében milyen intézkedéseket javasolnak (jogszabály-módosítás, egyeztetés az érintett szakmai érdekképviseleti szervezetekkel, fogyasztók tájékoztatása, fokozottabb hatósági fellépés, stb.)? Ehhez kapcsolódóan mutassa be, hogy milyen ajánlásokat fogalmazott meg a testület arra vonatkozóan, hogy a jövőben az ilyen típusú problémák ne forduljanak elő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1. A panaszok tárgya szerint 2015. évben a szolgáltatásoknál a legtöbb kérelem a közüzemi szolgáltatásokra (39), ezen belül a hulladékszállítással és a villamos energia szolgáltatással kapcsolatban érkezett. A hulladékszállításnál a szállítóedény ürítéskor bekövetkezett törése miatt fordultak a fogyasztók a testülethez. Az eljárások többségét a bizonyítás lehetetlensége miatt meg kellett szűntetn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villamos- és gáz energia szolgáltatásnál pedig a mérőeszközök ellenőrzésénél megállapított hiányosságok (általában plomba hiány/sérülés) miatt kiszabott kötbérek voltak a panaszok okai. Az eljárások során egy ajánlást tettünk, amit az E.ON teljesített, azaz elállt a 130.000,- Ft kötbér követeléstő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osta, távközlés tárgykörben(11) a panaszok a kábeles TV szolgáltatásra és az internet szolgáltatásra vonatkoztak. Hasonló számú volt a javítás, karbantartásra és az építőipari szolgáltatás hiányosságaira benyújtott kérelmek száma is. Az eljárások eredményessége a vállalkozások meghallgatásról való elmaradása miatt nem volt kielégítő, többségüket a bizonyítás lehetetlensége miatt meg kellett szüntetni. A szeptember 11-e utáni eljárásokban már javulás tapasztalhat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termékek kategóriában továbbra is a panaszbeadványok között a lábbelik vezetnek (40 panasz). Az eljárások során rendre tapasztaljuk a sablon-szerű szakvélemények kiadását, amelyek sokszor nem veszik figyelembe a kérelmek, illetve a meghibásodások egyediségét, ami gyakran a kérelem benyújtásának fő oka. A szeptember 11-i törvénymódosítás utáni eljárásokban a vállalkozások jelenléte révén több egyezség született, javult a hozzáállásu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híradástechnika terén a panaszok fő oka a mobiltelefonok, okostelefonok jótállási időn belüli meghibásodása és a javítás/csere elutasítása, illetve a jótállás megvonása. Az eljárások tapasztalatai szerint mindhárom nagy szolgáltató a szakvéleményre hivatkozva elzárkózik a fogyasztói igény teljesítésétől, ragaszkodik az álláspontjához. és a meghallgatáson akkor sem jelentek meg, ha telephelyük van a megyében. Ezekben az esetekben eljárást kezdeményeztünk az illetékes fogyasztóvédelmi hatóságoknál. Az egyre több interneten vásárolt termék meghibásodása esetén nehézkes a garanciális javítás, és csereigény érvényesítés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Ebben az évben nőtt a használtautók, gépjárművek, alkatrészek témakörben benyújtott kérelmek száma, különösen az alkatrészekre  vonatkozóan. Ezek az eljárások többségükben eredményesen zárulta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egészségmegőrző termékekre benyújtott panaszok (összesen 14) okai a termékbemutatókon vásárolt termékek esetében a szerződéstől való szabályos elállás, valamint a jótállási igények nem teljesítése, gyakran pedig a forgalmazó vállalkozás elérésének lehetetlensége. Gyakran a testület sem tudja ezeket a vállalkozásokat elérni. Ma már a termékbemutatókat magánházaknál szervezik, bejelentés nélkül, ahol az ellenőrzésük rendkívül nehéz. Összességében a II. félévtől csökkent ezen panaszok arány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építőipari-, számítástechnikai termékekre, háztartási és kerti gépekre, kézi szerszámokra vonatkozó panaszok száma hasonló a korábbi időszakokhoz, az eljárások eredménye szintén megegyezik a korábbiakkal. 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>2.2. Az ügyek tárgya szerint, hogyan alakult az alapos és alaptalan kérelmek aránya, az eljárások milyen eredményre vezettek, (megszűnés, egyezség, ajánlás, kötelezés aránya) a jogviták megelőzése, ill. eredményesebb befejezése érdekében mit célszerű kommunikálni a fogyasztók, illetve a vállalkozások felé.</w:t>
      </w:r>
    </w:p>
    <w:p>
      <w:pPr>
        <w:pStyle w:val="Normal"/>
        <w:jc w:val="both"/>
        <w:rPr/>
      </w:pPr>
      <w:r>
        <w:rPr>
          <w:b/>
          <w:i/>
        </w:rPr>
        <w:t>2.2  A  2015. évben lezárt 221 ügyből</w:t>
      </w:r>
    </w:p>
    <w:p>
      <w:pPr>
        <w:pStyle w:val="Normal"/>
        <w:jc w:val="both"/>
        <w:rPr/>
      </w:pPr>
      <w:r>
        <w:rPr>
          <w:b/>
          <w:i/>
        </w:rPr>
        <w:tab/>
        <w:t>megalapozott volt 127 panasz    57,5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megalapozatlan volt 94 panasz 42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ekintettel arra, hogy a kérelmek tárgy szerinti bontása rendkívül sokrétű és az eljárás eredménye ügyenként különböző, a tárgy szerinti eredményesség kimutatása nem foglalható össze, így ez a kérdés értelmetlen, ebből következtetéseket levonni nem lehet.</w:t>
      </w:r>
    </w:p>
    <w:p>
      <w:pPr>
        <w:pStyle w:val="Normal"/>
        <w:jc w:val="both"/>
        <w:rPr/>
      </w:pPr>
      <w:r>
        <w:rPr>
          <w:b/>
          <w:i/>
        </w:rPr>
        <w:t>Összességében az eljárások eredménye  2015. évben az alábbiak szerint alakult:</w:t>
      </w:r>
    </w:p>
    <w:p>
      <w:pPr>
        <w:pStyle w:val="Normal"/>
        <w:jc w:val="both"/>
        <w:rPr/>
      </w:pPr>
      <w:r>
        <w:rPr>
          <w:b/>
          <w:i/>
        </w:rPr>
        <w:t>Egyezség:</w:t>
        <w:tab/>
        <w:tab/>
        <w:t xml:space="preserve"> 22 db</w:t>
        <w:tab/>
        <w:tab/>
        <w:t>10 ,0 %</w:t>
      </w:r>
    </w:p>
    <w:p>
      <w:pPr>
        <w:pStyle w:val="Normal"/>
        <w:jc w:val="both"/>
        <w:rPr/>
      </w:pPr>
      <w:r>
        <w:rPr>
          <w:b/>
          <w:i/>
        </w:rPr>
        <w:t>Kötelezés:</w:t>
        <w:tab/>
        <w:t xml:space="preserve">  </w:t>
        <w:tab/>
        <w:t xml:space="preserve">   2 db</w:t>
        <w:tab/>
        <w:tab/>
        <w:t xml:space="preserve">  0,9 %</w:t>
      </w:r>
    </w:p>
    <w:p>
      <w:pPr>
        <w:pStyle w:val="Normal"/>
        <w:jc w:val="both"/>
        <w:rPr/>
      </w:pPr>
      <w:r>
        <w:rPr>
          <w:b/>
          <w:i/>
        </w:rPr>
        <w:t>Ajánlás:</w:t>
        <w:tab/>
        <w:tab/>
        <w:t>55 db</w:t>
        <w:tab/>
        <w:tab/>
        <w:t>24,9 %</w:t>
      </w:r>
    </w:p>
    <w:p>
      <w:pPr>
        <w:pStyle w:val="Normal"/>
        <w:jc w:val="both"/>
        <w:rPr/>
      </w:pPr>
      <w:r>
        <w:rPr>
          <w:b/>
          <w:i/>
        </w:rPr>
        <w:t>Elutasítás:</w:t>
        <w:tab/>
        <w:tab/>
        <w:t>11 db</w:t>
        <w:tab/>
        <w:tab/>
        <w:t xml:space="preserve"> 5,0 %</w:t>
      </w:r>
    </w:p>
    <w:p>
      <w:pPr>
        <w:pStyle w:val="Normal"/>
        <w:jc w:val="both"/>
        <w:rPr/>
      </w:pPr>
      <w:r>
        <w:rPr>
          <w:b/>
          <w:i/>
        </w:rPr>
        <w:t xml:space="preserve">Megszüntetés </w:t>
        <w:tab/>
        <w:t xml:space="preserve">          131 db</w:t>
        <w:tab/>
        <w:t xml:space="preserve">           59,3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bből:</w:t>
        <w:tab/>
        <w:tab/>
        <w:tab/>
        <w:tab/>
        <w:tab/>
        <w:tab/>
        <w:tab/>
        <w:tab/>
        <w:t xml:space="preserve"> 100 %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elem visszavonása:</w:t>
        <w:tab/>
        <w:tab/>
        <w:tab/>
        <w:t xml:space="preserve">  8 db</w:t>
        <w:tab/>
        <w:tab/>
        <w:t xml:space="preserve">  3,6 %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ek megállapodása:</w:t>
        <w:tab/>
        <w:tab/>
        <w:tab/>
        <w:t>40 db</w:t>
        <w:tab/>
        <w:tab/>
        <w:t>18,1 %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ljárás folytatása lehetetlen:</w:t>
        <w:tab/>
        <w:tab/>
        <w:t>46 db</w:t>
        <w:tab/>
        <w:tab/>
        <w:t>20,8 %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elem megalapozatlansága:</w:t>
        <w:tab/>
        <w:tab/>
        <w:t>18 db</w:t>
        <w:tab/>
        <w:tab/>
        <w:t xml:space="preserve"> 8,1 %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érelem nem pótolt:</w:t>
        <w:tab/>
        <w:tab/>
        <w:tab/>
        <w:t xml:space="preserve">            17 db</w:t>
        <w:tab/>
        <w:tab/>
        <w:t xml:space="preserve"> 7,7 %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em fogyasztói jogvita </w:t>
        <w:tab/>
        <w:tab/>
        <w:tab/>
        <w:t xml:space="preserve">  2 db                0,9 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Áttétel </w:t>
        <w:tab/>
        <w:tab/>
        <w:tab/>
        <w:tab/>
        <w:tab/>
        <w:tab/>
        <w:t xml:space="preserve">  1 db</w:t>
        <w:tab/>
        <w:tab/>
        <w:t xml:space="preserve"> 0,5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 jogviták megelőzése érdekében a fogyasztók felé továbbra is szükséges az ismétlődő felvilágosító tájékoztatás, amely a fogyasztói jogokra, minden fogyasztói tevékenység során előzetes tájékozódásra, tudatosságra, körültekintésre hívja fel a figyelmet és a fogyasztói jogok önszorgalomból történő megismerésére ösztönöz (jogszabályhelyek, tájékoztatók, honlapok megadásával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vállalkozások felé a kommunikáció terjedjen ki arra, hogy a fogyasztói panaszokat, minőségi kifogásokat fogyasztóbarát módon kezeljék, az új jogi előírásoknak megfelelően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>2.3.Ismertesse az egyezséget, illetve kötelezést segítő, akadályozó tényezőket, a fogyasztói visszajelzések arányát a határozatokban, ajánlásokban foglaltak betartásának alakulását, stb.)</w:t>
      </w:r>
    </w:p>
    <w:p>
      <w:pPr>
        <w:pStyle w:val="Normal"/>
        <w:jc w:val="both"/>
        <w:rPr/>
      </w:pPr>
      <w:r>
        <w:rPr>
          <w:b/>
          <w:i/>
        </w:rPr>
        <w:t>2.3. Az egyezséget és kötelezést akadályozza, hogy a vállalkozások döntő többsége nem tesz alávetést, úgy gondolja, hogy a békéltető testület kizárólag a fogyasztó javára dönt (a fogyasztók gyakran éppen fordítva gondolják). A meghallgatáson megjelenő vállalkozásokkal, az egyezség létrehozásának esélye rendkívüli mértékben megnőtt.</w:t>
      </w:r>
    </w:p>
    <w:p>
      <w:pPr>
        <w:pStyle w:val="Normal"/>
        <w:jc w:val="both"/>
        <w:rPr/>
      </w:pPr>
      <w:r>
        <w:rPr>
          <w:b/>
          <w:i/>
        </w:rPr>
        <w:t>A fogyasztói visszajelzések aránya elenyésző. Visszajelzési kötelezettségük a nem teljesített ajánlások vonatkozásában van. A jelentési időszakban tett 55 ajánlás nem teljesítéséről 20 visszajelzés érkezett és csupán 5 fogyasztó és 2 vállalkozás tájékoztatott az ajánlások teljesítéséről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>2.4. Ismertesse a kérelem meghallgatás kitűzése nélküli elutasításának hátterében álló okokat, és ezek testületnél előforduló arányát.</w:t>
      </w:r>
    </w:p>
    <w:p>
      <w:pPr>
        <w:pStyle w:val="Normal"/>
        <w:jc w:val="both"/>
        <w:rPr/>
      </w:pPr>
      <w:r>
        <w:rPr>
          <w:b/>
          <w:i/>
        </w:rPr>
        <w:t xml:space="preserve">2.4. A meghallgatás nélküli elutasítások fő okai; a hevenyészve beküldött hiányos, konkrétumokat nem tartalmazó, a követelés zavaros megfogalmazása, esetenként komolytalansága. Gyakori, hogy más hatósági döntés anyagát küldik be „felülvizsgálatra”. Ezek aránya  növekedett 2015. évben.  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>2.5. Részletezze az eljárást megszüntető döntések okait, és mutassa be azok százalékos arányát.</w:t>
      </w:r>
    </w:p>
    <w:p>
      <w:pPr>
        <w:pStyle w:val="Normal"/>
        <w:jc w:val="both"/>
        <w:rPr/>
      </w:pPr>
      <w:r>
        <w:rPr>
          <w:b/>
          <w:i/>
        </w:rPr>
        <w:t>2.5 Az eljárást megszüntető döntések 20,8 %-át (46 db) az eljárás folytatásának lehetetlensége miatt szüntettük meg, melynek fő oka, hogy – bár a kérelem leggyakrabban megalapozott – az írásos bizonyítékok nem elegendőek a panasz megalapozottságának kétséget kizáró megállapításához.</w:t>
      </w:r>
    </w:p>
    <w:p>
      <w:pPr>
        <w:pStyle w:val="Normal"/>
        <w:jc w:val="both"/>
        <w:rPr/>
      </w:pPr>
      <w:r>
        <w:rPr>
          <w:b/>
          <w:i/>
        </w:rPr>
        <w:t>Az eljárások igen jelentős arányban 18,1 %-ánál (40 ügy) a felek a testület megkeresése nyomán közvetlenül felvették egymással a kapcsolatot nagyrészt a vállalkozás kezdeményezésére és a panaszt még a meghallgatás előtt egymás között közvetlenül rendezték.</w:t>
      </w:r>
    </w:p>
    <w:p>
      <w:pPr>
        <w:pStyle w:val="Normal"/>
        <w:jc w:val="both"/>
        <w:rPr/>
      </w:pPr>
      <w:r>
        <w:rPr>
          <w:b/>
          <w:i/>
        </w:rPr>
        <w:t>Említésre érdemes a megszüntetési okoknál a nem pótolt hiánypótlások aránya, ami a megszüntetéseken belül 7,7 %-ot (17 ügy ért el). Ennek oka a testület előtt nem ismert, feltehetően részben rendeződött a panasz, részben pedig a fogyasztó lemondott követeléséről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>2.6. Ismertesse a fogyasztói jogviták lezárásához szükséges átlagos időtartamo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6. A fogyasztói jogviták átlagos ügyintézési ideje 35,3  nap volt. Leggyakrabban 25-40 nap alatt fejeződött be egy-egy eljárás. 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2.7. Ismertesse az ajánlások, kötelezést tartalmazó határozatok, egyezséget jóváhagyó határozatok vállalkozások általi teljesítésére vonatkozó adatokat, amennyiben ismeretesek a testület előt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7. Annak ellenére, hogy ajánlás esetén a fogyasztónak az ajánlásban a jogszabályi hivatkozás alapján történt figyelemfelhívásán túl a meghallgatási tárgyaláson szóban is felhívjuk a figyelmét az ajánlás teljesítéséről vagy nem teljesítéséről szóló tájékoztatás szükségességére és fontosságára, a fogyasztói visszajelzések elenyésző számúak. A vállalkozások szintén nem jelzik, hogy az ajánlást teljesítik, vagy sem. 55 ajánlásból 27 visszajelzést kaptunk, ebből 20, a nem teljesítésről szó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telezést tartalmazó és egyezséget jóváhagyó határozatok teljesítésével kapcsolatban nem rendelkezünk visszajelzéssel, kivéve egy-két, a testület munkáját megköszönő tájékoztatást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3. Ismertesse a fogyasztói jogviták intézésével összefüggő lényegesnek tartott tapasztalatokat! (pl.: Tudják-e tartani az eljárási határidőket, mennyi az átlagos ügyintézési határidő, egy testületi tag által, illetve írásban lefolytatott eljárások száma, értékelje a vállalkozások együttműködési készségét, alávetések alakulása, nyilvánosságra hozatal oka, száma, módja, a tanács határozata, ajánlása elleni jogorvoslatok száma, eredménye, stb.)</w:t>
      </w:r>
    </w:p>
    <w:p>
      <w:pPr>
        <w:pStyle w:val="Normal"/>
        <w:jc w:val="both"/>
        <w:rPr/>
      </w:pPr>
      <w:r>
        <w:rPr>
          <w:b/>
          <w:i/>
        </w:rPr>
        <w:t>3. Az eljárási határidőket 1 ügy kivételével a testület betartotta. Ezen ügyben a fogyasztó a hiánypótlási felszólításra az indításhoz szükséges dokumentumokat nem pótolta, így az eljárást – mivel a panaszos többszöri megkeresésre sem válaszolt – a testület elnöke megszüntette.</w:t>
      </w:r>
    </w:p>
    <w:p>
      <w:pPr>
        <w:pStyle w:val="Normal"/>
        <w:jc w:val="both"/>
        <w:rPr/>
      </w:pPr>
      <w:r>
        <w:rPr>
          <w:b/>
          <w:i/>
        </w:rPr>
        <w:t>Az egy testületi tag által lefolytatott eljárásokban az átlagos ügyintézési idő (37 nap) lényegesen nem tért el az összes ügyre vonatkozó átlagtól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írásban lefolytatott ügyek száma elenyésző, a jelentési időszakban mindössze 10 ügyet folytatott le írásban a testület. </w:t>
      </w:r>
    </w:p>
    <w:p>
      <w:pPr>
        <w:pStyle w:val="Normal"/>
        <w:jc w:val="both"/>
        <w:rPr/>
      </w:pPr>
      <w:r>
        <w:rPr>
          <w:b/>
          <w:i/>
        </w:rPr>
        <w:t>A vállalkozások együttműködési készsége az elmúlt évekhez képest javult, a 221 ügyből 193 ügyben együttműködtek, azonban a meghallgatásokon való részvételük az első félévben elenyésző volt, ami az egyezség létrehozásának egyik fő akadálya. Az alávetések száma továbbra sem megfelelő, mindössze 25 ügyben, főleg a panasz alaptalanságában biztos vállalkozás tett alávetést. A vállalkozások jelentős része (119 ügyben) az alávetésről nem nyilatkozott, 62 ügyben pedig elutasította az alávetést.</w:t>
      </w:r>
    </w:p>
    <w:p>
      <w:pPr>
        <w:pStyle w:val="Normal"/>
        <w:jc w:val="both"/>
        <w:rPr/>
      </w:pPr>
      <w:r>
        <w:rPr>
          <w:b/>
          <w:i/>
        </w:rPr>
        <w:t xml:space="preserve">Az együtt nem működő vállalkozások adatait a </w:t>
      </w:r>
      <w:hyperlink r:id="rId3">
        <w:r>
          <w:rPr>
            <w:rStyle w:val="InternetLink"/>
            <w:b/>
            <w:i/>
          </w:rPr>
          <w:t>www.bekeltetes.hu</w:t>
        </w:r>
      </w:hyperlink>
      <w:r>
        <w:rPr>
          <w:b/>
          <w:i/>
        </w:rPr>
        <w:t xml:space="preserve"> honlapon hozza a testület nyilvánosságra az ott megadott szempontok szerint.</w:t>
      </w:r>
    </w:p>
    <w:p>
      <w:pPr>
        <w:pStyle w:val="Normal"/>
        <w:jc w:val="both"/>
        <w:rPr/>
      </w:pPr>
      <w:r>
        <w:rPr>
          <w:b/>
          <w:i/>
        </w:rPr>
        <w:t xml:space="preserve">A testület tudomására jutott nem teljesített ajánlások nyilvánosságra hozatalára szintén a </w:t>
      </w:r>
      <w:hyperlink r:id="rId4">
        <w:r>
          <w:rPr>
            <w:rStyle w:val="InternetLink"/>
            <w:b/>
            <w:i/>
          </w:rPr>
          <w:t>www.bekeltetes.hu</w:t>
        </w:r>
      </w:hyperlink>
      <w:r>
        <w:rPr>
          <w:b/>
          <w:i/>
        </w:rPr>
        <w:t xml:space="preserve"> honlapon kerül sor általában két-három havonta a törvényi határidők beálltát követően. A jelentési időszakban az előző évben született, de ebben az évben nyilvánosságra hozható ajánlásokkal együtt 45 ügy került nyilvánosságra hozatalra. A nem teljesítést mintegy fele-fele arányban jelzik vissza a fogyasztók és a vállalkozások. Visszajelzés hiányában a testület nem tudja nyilvánosságra hozni a nem teljesített ajánlásokat, illetve feltételezhető, hogy azokat a vállalkozás teljesítette.</w:t>
      </w:r>
    </w:p>
    <w:p>
      <w:pPr>
        <w:pStyle w:val="Normal"/>
        <w:jc w:val="both"/>
        <w:rPr/>
      </w:pPr>
      <w:r>
        <w:rPr>
          <w:b/>
          <w:i/>
        </w:rPr>
        <w:t>Az eljáró tanács határozata, ajánlása ellen a jelentési időszakban jogorvoslati indítványt nem nyújtottak b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4. Ismertesse a testület működését segítő, illetve akadályozó körülményeket! (pl.: Személyi, tárgyi feltételek, jogszabályi környezet, finanszírozás, a kamarával való együttműködés értékelése, együttműködés más szervezetekkel, stb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A működésünk feltételei jók, azokhoz évek óta alkalmazkodunk; a kamara saját keretéből előlegezi megbízási díjainkat, az infrastruktúra költségeit. Kiváló a kapcsolatunk a kamarácal, akárcsak a fogyasztóvédelmi hatósággal. Utóbbival gyakori a konzultáció, tapasztalatcsere az egyes ügytípusokról, jogszabály változásokról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5. Ismertesse a testületeket, illetve a fogyasztóvédelmet érintő esetleges jogi szabályozásra vonatkozó észrevételeit, javaslatait!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 A jelenlegi változások sok év mulasztását pótolták. Különösen a vállalkozások kötelező részvétele a meghallgatási tárgyalásokon, és termékbemutatók megszigorítása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6. Ismertesse, hogy mit tett a testület a vállalkozások együttműködési készségének fokozása érdekében, mik az ezt akadályozó körülmények, illetve az együttműködés milyen módon ösztönözhető! </w:t>
      </w:r>
    </w:p>
    <w:p>
      <w:pPr>
        <w:pStyle w:val="Normal"/>
        <w:jc w:val="both"/>
        <w:rPr/>
      </w:pPr>
      <w:r>
        <w:rPr>
          <w:b/>
          <w:i/>
        </w:rPr>
        <w:t>6. A testület és a vállalkozások közötti együttműködés egyik akadályozó tényezője, hogy a megkeresések a kamara előnyomott (feladói) borítékjában kerül kiküldésre, amit egyes vállalkozások a kamara regisztrációs díjbeszedésének vélnek, így azok  „nem kereste” postai jelzéssel visszaérkeznek. A probléma egyszerűen kiküszöbölhető lenne, ha a megkeresések feladójaként a Békéltető Testület szerepelne, de ehhez központi rendelkezés, postai egyeztetés szükséges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7. Mutassa be a promóciós kampányuk elemeit, azok eredményességét. Csatolja a hirdetések másolatát, és TV és rádió spot esetén CD melléklete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7. A 330 ezer forint promóciós keretből a helyi Kapos  és Somogy televíziós  csatornák sugározták a testületet népszerűsítő  spootokat, és a megye napilapjában a Somogyi Hírlapban jelent meg fizetett hirdetés. Ezeknek ellentételezéseként két-három havonta készítettek riportokat aktuális jogszabályváltozásokról, szerepeltünk élő adásokban, stúdió-beszélgetésekben (elnök, elnökhelyettes, testületi tagok). Egyedi panaszügyekben is gyakorta kérték ki és hozták nyilvánosságra szakvéleményünket. Emellett a kamara Somogyi Gazdaság c. lapjában közöltünk írásokat.(A megjelenések anyagai DVD-n, illetve másolatban csatolva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8. Ismertesse a békéltető testületek részére nyújtott képzésről szóló tapasztalatokat és eredményeket. A testület maga tart-e bármilyen felkészítő tanfolyamot a tagjai számára? Amennyiben igen, milyen tapasztalatokkal rendelkezik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. A 12 tagú testület tagjaival, elsősorban a tanácsvezetőkkel közvetlenül egyeztettük az aktuális jogszabályváltozásokat, azok szövegét átadtuk részükre, illetve elektronikusan továbbítottuk. (A testület folyamatosan követte a döntéseket.) A fogyasztóvédelmi hatósággal rendszeresen konzultáltunk az aktuális változásokról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9. Ismertesse, milyen szakmai rendezvényen/képzésen vettek részt a testület tagjai. Mutassa be és csatolja a testület kiadványait és publikációit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. Szakmai rendezvény nem volt, a budapesti értekezleten részt vettünk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0. Ismertesse tanácsadási tevékenysége során szerzett tapasztalatokat, a testület tanácsadási rendszerét, illetve ügyfélszolgálatának működését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Ismertesse, hogy tagja–e a testület valamely határon átnyúló alternatív vitarendezést elősegítő hálózatnak. Amennyiben tagja, mutassa be az együttműködés eredményei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0. A tanácsadást napi rendszerességgel az elnök, elnökhelyettes, a testületi ügyintéző, alkalmanként egy-egy testületi tag látta el. Ezek száma főként a személyesen, de a  telefonon, és e-mailben jelentkezők részéről, a 2015-ös évben rendkívül megnőtt. A napi átlag 3-10 ügyfél volt. Számos pénzügyi panaszos is nálunk jelentkezett, számukra az alapinformációkat, segítséget megadtuk. Határon átnyúló ügyben nem voltunk érdekeltek. A testület nem tagja a  határon átnyúló alternatív vitarendezési hálózatnak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1. Ismertesse az ODR rendelet által létrehozott online platform működésének gyakorlatát és a tapasztalatokat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. Nem aktuális, a platform regisztrációja január 2.  után megtörtént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2. Mutassa be média és PR megjelenéseit (TV, rádió, online, nyomtatott sajtó)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2. Mellékelve, lásd 7. pontot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3. Ismertesse a békéltető testület által létrehozott honlap látogatottsági adatait, a fogyasztók visszajelzését a honlappal kapcsolatban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3. A honlapot az év végéhez közeledve hoztuk létre, érétékelhető adatok még nem állnak rendelkezésre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4. Végez-e a testület bármilyen felmérést arra vonatkozóan, hogy a hozzá forduló fogyasztó hol tájékozódott arról, hogy jogvitáját a békéltető testületnél rendezheti? Amennyiben igen, ismertesse a felmérés(ek) eredményét!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. A testület a meghallgatási tárgyalásokon kérdezi meg a fogyasztókat. A válaszok szerint (20 db) a fogyasztóvédelmi hatóságtól, illetve az internetről (17), valamint a médiából szerzett tudomást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15. Értékelje a testület által lefolyatott eljárások eredményességét, illetve írja le a teljesítményük javításának lehetséges módjai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5. Több esetben az eljárás megindítása is elég volt ahhoz, hogy a vállalkozás teljesítse a fogyasztó igényét,(40 ügyben állapodtak meg a felek) a meghallgatáson több esetben is sikerült egyezséget létrehozni (22 db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Összességében a lefolytatott eljárásokból 79 ügyben (35,2 %) voltak eredményesek a döntések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669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6. A szakmai beszámoló kötelező mellékletei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Kérjük, az alábbi mellékletet nyújtsák be finanszírozási időszakonként a szakmai beszámoló részeként: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93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4"/>
              <w:gridCol w:w="8434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1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2/A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2/B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3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4)</w:t>
                  </w:r>
                </w:p>
              </w:tc>
              <w:tc>
                <w:tcPr>
                  <w:tcW w:w="8434" w:type="dxa"/>
                  <w:tcBorders/>
                </w:tcPr>
                <w:p>
                  <w:pPr>
                    <w:pStyle w:val="Normal"/>
                    <w:spacing w:lineRule="auto" w:line="360"/>
                    <w:ind w:left="4489" w:hanging="4489"/>
                    <w:jc w:val="both"/>
                    <w:rPr/>
                  </w:pPr>
                  <w:r>
                    <w:rPr/>
                    <w:t>Statisztikai adatlap a békéltető testület ügytípusainak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i ügyek Termékek szerinti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i ügyek Szolgáltatások szerinti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A fogyasztói jogviták intézésének módja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 döntéseinek bíróság előtti megtámadásáról</w:t>
                  </w:r>
                </w:p>
                <w:p>
                  <w:pPr>
                    <w:pStyle w:val="Normal"/>
                    <w:spacing w:lineRule="auto" w:line="360"/>
                    <w:ind w:left="-809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3250" w:hRule="atLeast"/>
        </w:trPr>
        <w:tc>
          <w:tcPr>
            <w:tcW w:w="9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akmai beszámoló hitelesítése</w:t>
            </w:r>
          </w:p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lulírott Közreműködő  kijelentem, hogy a Szakmai beszámolóban szereplő adatok és a mellékelt dokumentumok hitelesek és a valóságnak megfelelnek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átum: Kaposvár, 2016. január 28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</w:t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/>
              <w:t>a testület elnökének cégszerű aláírá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ascii="Cambria" w:hAnsi="Cambria" w:cs="Cambria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sz w:val="26"/>
      <w:szCs w:val="26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ltetes.hu/" TargetMode="External"/><Relationship Id="rId3" Type="http://schemas.openxmlformats.org/officeDocument/2006/relationships/hyperlink" Target="http://www.bekeltetes.hu/" TargetMode="External"/><Relationship Id="rId4" Type="http://schemas.openxmlformats.org/officeDocument/2006/relationships/hyperlink" Target="http://www.bekeltetes.h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43:00Z</dcterms:created>
  <dc:creator>User</dc:creator>
  <dc:description/>
  <dc:language>en-US</dc:language>
  <cp:lastModifiedBy>Somogyi Laura</cp:lastModifiedBy>
  <cp:lastPrinted>2016-02-09T10:37:00Z</cp:lastPrinted>
  <dcterms:modified xsi:type="dcterms:W3CDTF">2016-07-13T13:43:00Z</dcterms:modified>
  <cp:revision>2</cp:revision>
  <dc:subject/>
  <dc:title/>
</cp:coreProperties>
</file>