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spacing w:lineRule="auto" w:line="240" w:before="240" w:after="60"/>
        <w:ind w:left="720" w:right="39" w:hanging="360"/>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zámú melléklet</w:t>
      </w:r>
    </w:p>
    <w:p>
      <w:pPr>
        <w:pStyle w:val="Normal"/>
        <w:spacing w:lineRule="auto" w:line="240" w:before="0" w:after="0"/>
        <w:ind w:left="6381" w:hanging="0"/>
        <w:jc w:val="righ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s>
        <w:spacing w:lineRule="auto" w:line="240" w:before="240" w:after="60"/>
        <w:ind w:left="3828" w:right="39" w:hanging="0"/>
        <w:rPr>
          <w:rFonts w:ascii="Times New Roman" w:hAnsi="Times New Roman" w:cs="Times New Roman"/>
          <w:b/>
          <w:b/>
          <w:sz w:val="24"/>
        </w:rPr>
      </w:pPr>
      <w:r>
        <w:rPr>
          <w:rFonts w:cs="Times New Roman" w:ascii="Times New Roman" w:hAnsi="Times New Roman"/>
          <w:b/>
          <w:sz w:val="24"/>
        </w:rPr>
        <w:t>SEGÉDLE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a békéltetető testületek szakmai beszámolójának elkészítéséhez</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területi kamarák részér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142" w:type="dxa"/>
        <w:jc w:val="left"/>
        <w:tblInd w:w="-15" w:type="dxa"/>
        <w:tblLayout w:type="fixed"/>
        <w:tblCellMar>
          <w:top w:w="0" w:type="dxa"/>
          <w:left w:w="70" w:type="dxa"/>
          <w:bottom w:w="0" w:type="dxa"/>
          <w:right w:w="70" w:type="dxa"/>
        </w:tblCellMar>
      </w:tblPr>
      <w:tblGrid>
        <w:gridCol w:w="5370"/>
        <w:gridCol w:w="3772"/>
      </w:tblGrid>
      <w:tr>
        <w:trPr>
          <w:trHeight w:val="23" w:hRule="atLeast"/>
          <w:cantSplit w:val="true"/>
        </w:trPr>
        <w:tc>
          <w:tcPr>
            <w:tcW w:w="91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Közreműködő szervezet neve (támogatási szerződés szeri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5370" w:type="dxa"/>
            <w:tcBorders>
              <w:top w:val="single" w:sz="12" w:space="0" w:color="000000"/>
              <w:left w:val="single" w:sz="12" w:space="0" w:color="000000"/>
              <w:bottom w:val="single" w:sz="12"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Közreműködő szervezet cí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772"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auto" w:line="240" w:before="0" w:after="120"/>
              <w:rPr>
                <w:rFonts w:ascii="Times New Roman" w:hAnsi="Times New Roman" w:cs="Times New Roman"/>
                <w:i/>
                <w:i/>
                <w:sz w:val="24"/>
              </w:rPr>
            </w:pPr>
            <w:r>
              <w:rPr>
                <w:rFonts w:cs="Times New Roman" w:ascii="Times New Roman" w:hAnsi="Times New Roman"/>
                <w:sz w:val="24"/>
              </w:rPr>
              <w:t>Levelezési címe:</w:t>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537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Közreműködő szervezet (vagy számlatulajdonos) bankszámlaszá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  _  _  _  _  _  _  _-_  _  _  _  _  _  _  _-_  _  _  _  _  _  _ 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772"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4536" w:leader="none"/>
                <w:tab w:val="left" w:pos="9072" w:leader="none"/>
              </w:tabs>
              <w:spacing w:lineRule="auto" w:line="240" w:before="0" w:after="0"/>
              <w:rPr>
                <w:rFonts w:ascii="Times New Roman" w:hAnsi="Times New Roman" w:cs="Times New Roman"/>
                <w:sz w:val="24"/>
              </w:rPr>
            </w:pPr>
            <w:r>
              <w:rPr>
                <w:rFonts w:cs="Times New Roman" w:ascii="Times New Roman" w:hAnsi="Times New Roman"/>
                <w:sz w:val="24"/>
              </w:rPr>
              <w:t>Közreműködő adószáma:</w:t>
            </w:r>
          </w:p>
          <w:p>
            <w:pPr>
              <w:pStyle w:val="Normal"/>
              <w:tabs>
                <w:tab w:val="clear" w:pos="708"/>
                <w:tab w:val="left" w:pos="4536" w:leader="none"/>
                <w:tab w:val="left" w:pos="9072"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4536" w:leader="none"/>
                <w:tab w:val="left" w:pos="9072" w:leader="none"/>
              </w:tabs>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ascii="Times New Roman" w:hAnsi="Times New Roman" w:cs="Times New Roman"/>
                <w:position w:val="-6"/>
                <w:sz w:val="24"/>
              </w:rPr>
            </w:pPr>
            <w:r>
              <w:rPr>
                <w:rFonts w:cs="Times New Roman" w:ascii="Times New Roman" w:hAnsi="Times New Roman"/>
                <w:position w:val="-6"/>
                <w:sz w:val="24"/>
              </w:rPr>
              <w:t>Szerződés szám:</w:t>
            </w:r>
          </w:p>
        </w:tc>
      </w:tr>
      <w:tr>
        <w:trPr>
          <w:trHeight w:val="23" w:hRule="atLeast"/>
        </w:trPr>
        <w:tc>
          <w:tcPr>
            <w:tcW w:w="91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A megvalósított feladat címe: </w:t>
            </w:r>
            <w:r>
              <w:rPr>
                <w:rFonts w:cs="Times New Roman" w:ascii="Times New Roman" w:hAnsi="Times New Roman"/>
                <w:b/>
                <w:sz w:val="24"/>
              </w:rPr>
              <w:t>A területi gazdasági kamarák mellett működő független békéltető testületek 2015. évi működtetési kiadásokhoz és költségekhez pénzügyi támogatás nyújtása</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bl>
    <w:p>
      <w:pPr>
        <w:pStyle w:val="Normal"/>
        <w:tabs>
          <w:tab w:val="clear" w:pos="708"/>
          <w:tab w:val="left" w:pos="1576"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I. rész</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zakmai beszámoló</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A békéltető testületek 2015. évi meghatározott finanszírozási időszakaiban végzett tevékenységéről</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bl>
      <w:tblPr>
        <w:tblW w:w="9142" w:type="dxa"/>
        <w:jc w:val="left"/>
        <w:tblInd w:w="-15" w:type="dxa"/>
        <w:tblLayout w:type="fixed"/>
        <w:tblCellMar>
          <w:top w:w="0" w:type="dxa"/>
          <w:left w:w="70" w:type="dxa"/>
          <w:bottom w:w="0" w:type="dxa"/>
          <w:right w:w="70" w:type="dxa"/>
        </w:tblCellMar>
      </w:tblPr>
      <w:tblGrid>
        <w:gridCol w:w="4529"/>
        <w:gridCol w:w="4613"/>
      </w:tblGrid>
      <w:tr>
        <w:trPr>
          <w:trHeight w:val="23" w:hRule="atLeast"/>
        </w:trPr>
        <w:tc>
          <w:tcPr>
            <w:tcW w:w="452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120"/>
              <w:ind w:left="57" w:hanging="0"/>
              <w:rPr>
                <w:rFonts w:ascii="Times New Roman" w:hAnsi="Times New Roman" w:cs="Times New Roman"/>
                <w:sz w:val="24"/>
              </w:rPr>
            </w:pPr>
            <w:r>
              <w:rPr>
                <w:rFonts w:cs="Times New Roman" w:ascii="Times New Roman" w:hAnsi="Times New Roman"/>
                <w:sz w:val="24"/>
              </w:rPr>
              <w:t xml:space="preserve">A szakmai beszámolót készítő személy neve: </w:t>
            </w:r>
          </w:p>
          <w:p>
            <w:pPr>
              <w:pStyle w:val="Normal"/>
              <w:spacing w:lineRule="auto" w:line="240" w:before="0" w:after="120"/>
              <w:ind w:left="57" w:hanging="0"/>
              <w:rPr>
                <w:rFonts w:ascii="Times New Roman" w:hAnsi="Times New Roman" w:cs="Times New Roman"/>
                <w:sz w:val="24"/>
              </w:rPr>
            </w:pPr>
            <w:r>
              <w:rPr>
                <w:rFonts w:cs="Times New Roman" w:ascii="Times New Roman" w:hAnsi="Times New Roman"/>
                <w:sz w:val="24"/>
              </w:rPr>
              <w:t xml:space="preserve">Dr. Horváth Károly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46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120"/>
              <w:ind w:left="57" w:hanging="0"/>
              <w:rPr>
                <w:rFonts w:ascii="Times New Roman" w:hAnsi="Times New Roman" w:cs="Times New Roman"/>
                <w:sz w:val="24"/>
              </w:rPr>
            </w:pPr>
            <w:r>
              <w:rPr>
                <w:rFonts w:cs="Times New Roman" w:ascii="Times New Roman" w:hAnsi="Times New Roman"/>
                <w:sz w:val="24"/>
              </w:rPr>
              <w:t xml:space="preserve">A beszámolót készítő személy telefonszáma: </w:t>
            </w:r>
          </w:p>
          <w:p>
            <w:pPr>
              <w:pStyle w:val="Normal"/>
              <w:spacing w:lineRule="auto" w:line="240" w:before="0" w:after="120"/>
              <w:ind w:left="57" w:hanging="0"/>
              <w:rPr>
                <w:rFonts w:ascii="Times New Roman" w:hAnsi="Times New Roman" w:cs="Times New Roman"/>
                <w:sz w:val="24"/>
              </w:rPr>
            </w:pPr>
            <w:r>
              <w:rPr>
                <w:rFonts w:cs="Times New Roman" w:ascii="Times New Roman" w:hAnsi="Times New Roman"/>
                <w:sz w:val="24"/>
              </w:rPr>
              <w:t>+36 3o/ 938 4897</w:t>
            </w:r>
          </w:p>
        </w:tc>
      </w:tr>
      <w:tr>
        <w:trPr>
          <w:trHeight w:val="23" w:hRule="atLeast"/>
        </w:trPr>
        <w:tc>
          <w:tcPr>
            <w:tcW w:w="452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61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eastAsia="Calibri" w:cs="Calibri"/>
              </w:rPr>
            </w:pPr>
            <w:r>
              <w:rPr>
                <w:rFonts w:eastAsia="Calibri" w:cs="Calibri"/>
              </w:rPr>
            </w:r>
          </w:p>
        </w:tc>
      </w:tr>
    </w:tbl>
    <w:p>
      <w:pPr>
        <w:pStyle w:val="Normal"/>
        <w:tabs>
          <w:tab w:val="clear" w:pos="708"/>
          <w:tab w:val="left" w:pos="10602" w:leader="none"/>
        </w:tabs>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A statisztikai adatlapok kitöltése és a részletes szöveges szakmai beszámoló elkészítése minden egyes (szerződésben előre meghatározott) beszámolási időszakban szükséges. Az adatlapokat a </w:t>
      </w:r>
      <w:hyperlink r:id="rId2">
        <w:r>
          <w:rPr>
            <w:rStyle w:val="InternetLink"/>
            <w:rFonts w:cs="Times New Roman" w:ascii="Times New Roman" w:hAnsi="Times New Roman"/>
            <w:b/>
            <w:color w:val="0000FF"/>
            <w:sz w:val="24"/>
            <w:u w:val="single"/>
          </w:rPr>
          <w:t>www.bekeltetes.hu</w:t>
        </w:r>
      </w:hyperlink>
      <w:r>
        <w:rPr>
          <w:rFonts w:cs="Times New Roman" w:ascii="Times New Roman" w:hAnsi="Times New Roman"/>
          <w:b/>
          <w:sz w:val="24"/>
        </w:rPr>
        <w:t xml:space="preserve"> honlapon lévő program használatával kell kitölteni. Amennyiben az adott beszámolási időszakban a kérdés nem releváns, kérjük, nyilatkozzanak erről (pl. promóciót nem valósítottak meg a kérdéses időszakban). A válaszoknál a sorok bővíthetők</w:t>
      </w:r>
    </w:p>
    <w:p>
      <w:pPr>
        <w:pStyle w:val="Normal"/>
        <w:tabs>
          <w:tab w:val="clear" w:pos="708"/>
          <w:tab w:val="left" w:pos="10602" w:leader="none"/>
        </w:tabs>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56" w:before="0" w:after="16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bl>
      <w:tblPr>
        <w:tblW w:w="9142" w:type="dxa"/>
        <w:jc w:val="left"/>
        <w:tblInd w:w="-7" w:type="dxa"/>
        <w:tblLayout w:type="fixed"/>
        <w:tblCellMar>
          <w:top w:w="0" w:type="dxa"/>
          <w:left w:w="70" w:type="dxa"/>
          <w:bottom w:w="0" w:type="dxa"/>
          <w:right w:w="70" w:type="dxa"/>
        </w:tblCellMar>
      </w:tblPr>
      <w:tblGrid>
        <w:gridCol w:w="9142"/>
      </w:tblGrid>
      <w:tr>
        <w:trPr>
          <w:trHeight w:val="23" w:hRule="atLeast"/>
          <w:cantSplit w:val="true"/>
        </w:trPr>
        <w:tc>
          <w:tcPr>
            <w:tcW w:w="9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w:t>
            </w:r>
            <w:r>
              <w:rPr>
                <w:rFonts w:cs="Times New Roman" w:ascii="Times New Roman" w:hAnsi="Times New Roman"/>
                <w:i/>
                <w:sz w:val="24"/>
              </w:rPr>
              <w:t xml:space="preserve"> Ismertesse 2015. évhez/előző félévhez képest a testületben történt lényegesebb változásokat! (A testület létszáma, összetétele, működési feltételei st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testület létszáma - 22 fő - és összetétele az előző finanszírozási időszakhoz viszonyítva nem változott. A rendszeres munkában egy jogi végzettségű tag – gyermekgondozás miatt- az ez évi munkában nem tudott részt venni.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működés tárgyi feltételei - iroda, tárgyaló, számítógép, nyomtató, telefon / vezetékes és mobil / fax és a kamara által biztosított humán erőforrás biztosított, változás e tekintetben sinc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490" w:leader="none"/>
              </w:tabs>
              <w:spacing w:lineRule="auto" w:line="288" w:before="0" w:after="0"/>
              <w:jc w:val="both"/>
              <w:rPr>
                <w:rFonts w:ascii="Times New Roman" w:hAnsi="Times New Roman" w:cs="Times New Roman"/>
                <w:i/>
                <w:i/>
                <w:sz w:val="24"/>
              </w:rPr>
            </w:pPr>
            <w:r>
              <w:rPr>
                <w:rFonts w:cs="Times New Roman" w:ascii="Times New Roman" w:hAnsi="Times New Roman"/>
                <w:b/>
                <w:i/>
                <w:sz w:val="24"/>
              </w:rPr>
              <w:t>2.</w:t>
            </w:r>
            <w:r>
              <w:rPr>
                <w:rFonts w:cs="Times New Roman" w:ascii="Times New Roman" w:hAnsi="Times New Roman"/>
                <w:i/>
                <w:sz w:val="24"/>
              </w:rPr>
              <w:t xml:space="preserve"> Szövegesen értékelje a statisztikai adatokat! A 2.1.-2.7. kérdések megválaszolása során mutassa be az adatok mögötti eseményeket, tapasztalatokat, változások okait.</w:t>
            </w:r>
          </w:p>
          <w:p>
            <w:pPr>
              <w:pStyle w:val="Normal"/>
              <w:tabs>
                <w:tab w:val="clear" w:pos="708"/>
                <w:tab w:val="left" w:pos="5490" w:leader="none"/>
              </w:tabs>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1.</w:t>
            </w:r>
            <w:r>
              <w:rPr>
                <w:rFonts w:cs="Times New Roman" w:ascii="Times New Roman" w:hAnsi="Times New Roman"/>
                <w:i/>
                <w:sz w:val="24"/>
              </w:rPr>
              <w:t xml:space="preserve"> Az ügyek tárgya szerinti bontásának megfelelően (M2 számú melléklet) ismertesse a főbb panasz okokat, milyen panaszok mögött húzódnak meg valószínűsíthetően nagyobb fogyasztói érdeksérelemre utaló jelenségek, e tekintetben volt e változás az előző félévhez képest, előfordultak-e, s ha igen milyen korábban nem tapasztalt problémák, panaszok. A problémák leküzdése érdekében milyen intézkedéseket javasolnak (jogszabály-módosítás, egyeztetés az érintett szakmai érdekképviseleti szervezetekkel, fogyasztók tájékoztatása, fokozottabb hatósági fellépés, stb.)? Ehhez kapcsolódóan mutassa be, hogy milyen ajánlásokat fogalmazott meg a testület arra vonatkozóan, hogy a jövőben az ilyen típusú problémák ne forduljanak elő.</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t>2015. évben beérkezett  ügyek száma:              560</w:t>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t xml:space="preserve">2015. évben lezárt ügyek száma:                       543       </w:t>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14.évi lezárt ügyszám:                        509</w:t>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2015.évi lezárt ügyszám:                        543          Index:    107 % </w:t>
            </w:r>
          </w:p>
          <w:p>
            <w:pPr>
              <w:pStyle w:val="Normal"/>
              <w:spacing w:lineRule="auto" w:line="288" w:before="0" w:after="0"/>
              <w:jc w:val="both"/>
              <w:rPr>
                <w:rFonts w:ascii="Times New Roman" w:hAnsi="Times New Roman" w:cs="Times New Roman"/>
                <w:sz w:val="24"/>
              </w:rPr>
            </w:pPr>
            <w:r>
              <w:rPr>
                <w:rFonts w:cs="Times New Roman" w:ascii="Times New Roman" w:hAnsi="Times New Roman"/>
                <w:b/>
                <w:sz w:val="24"/>
              </w:rPr>
              <w:t xml:space="preserve">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Lezárt ügyek megoszlás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Termékek:                             276             51%</w:t>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sz w:val="24"/>
                <w:u w:val="single"/>
              </w:rPr>
              <w:t>Szolgáltatások:                      267             49%</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Összesen:                               543           100%</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ügyek tárgya szerinti bontás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b/>
                <w:sz w:val="24"/>
                <w:u w:val="single"/>
              </w:rPr>
              <w:t xml:space="preserve">TERMÉKEK: </w:t>
            </w:r>
            <w:r>
              <w:rPr>
                <w:rFonts w:cs="Times New Roman" w:ascii="Times New Roman" w:hAnsi="Times New Roman"/>
                <w:sz w:val="24"/>
                <w:u w:val="single"/>
              </w:rPr>
              <w:t xml:space="preserve">                                 Ügyek szám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Textil, ruhanemű                                                 5</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Lábbeli                                                             101</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Építőanyagok, burkolatok                                   4</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Számítástechnikai eszközök                              3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Híradástechnika                                                 39</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Háztartási és kerti gépek, eszközök                   27</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Látszerészet                                                         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gészségmegőrző termékek, eszközök             36</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Járművek és alkatrészek                                    11</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Bútor ,sportszer                                                 1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gyéb termék                                                      6</w:t>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sz w:val="24"/>
                <w:u w:val="single"/>
              </w:rPr>
              <w:t>Áttétel                                                                  1</w:t>
            </w:r>
          </w:p>
          <w:p>
            <w:pPr>
              <w:pStyle w:val="Normal"/>
              <w:spacing w:lineRule="auto" w:line="288" w:before="0" w:after="0"/>
              <w:jc w:val="both"/>
              <w:rPr>
                <w:rFonts w:ascii="Times New Roman" w:hAnsi="Times New Roman" w:cs="Times New Roman"/>
                <w:sz w:val="24"/>
              </w:rPr>
            </w:pPr>
            <w:r>
              <w:rPr>
                <w:rFonts w:cs="Times New Roman" w:ascii="Times New Roman" w:hAnsi="Times New Roman"/>
                <w:b/>
                <w:sz w:val="24"/>
              </w:rPr>
              <w:t>Összesen:                                                        276</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Csökkenő arányban, de még mindig vezető helyen /37 %-ban/ a lábbelikkel kapcsolatos szavatossági igények szerepelnek.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vállalkozások által benyújtott "szakértői vélemény" jellegű iratok megállapításait a fogyasztók nem fogadják el, mely álláspontot az eljáró tanácsok az esetek többségében osztják.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problémák feloldása érdekében az érintettek bevonásával rendezni kell a szakértői tevékenységet folytatók körét és bírálati módszereiket.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forgalomba kerülő termékek minőségének vizsgálatára az erre hivatott szerveknek kiemelt figyelmet kell fordítani.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számítástechnikai eszközök csoportban a laptop, notebook, tablet termékek garanciális igényeinek kezelése, minőségi problémái a meghatározó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fő problémát itt az okozza, hogy a forgalmazók saját szervizei "hatósági jogkört" vindikálnak magukna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híradástechnikai termékeknél a mobil és okos telefonok előzőekkel azonos problémái képezik a fogyasztói kifogásokat.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háztartási termékeknél az előző időszakhoz képest nincs változá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egészségmegőrző eszközök miatti fogyasztói kifogások az árubemutatók, újabban ingyenes egészség vizsgálati rendezvények terepe, ahol kifinomult vagy erőszakos módszerekkel főleg az idősebb embereket vesznek rá olyan szerződéskötésre aránytalan árakon, megdöbbentő élethelyzeteket előidézv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érintett, sértett korosztály további tájékoztatása, a rendezvényt szervezők ellenőrzése, szankcionálása kiemelt feladat, de leginkább az ilyen típusú tevékenység megszüntetése lehet a végleges megoldás.  A jogszabályi szigorítástól reálisan lehet várni, hogy az ad hoc jellegű szerződéskötések száma, és a meggondolatlan hitelfelvételek száma jelentősen csökkeni fog!</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Növekedett a jármű / személy gépkocsi/ alkatrészek és használt autók vásárlása okán felmerült fogyasztói kifogások száma.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Bútorok és sporteszközök esetében a minőségi hibák  és a garanciális kötelezettség mulasztása miatti panaszok a jellemzőek. </w:t>
            </w:r>
          </w:p>
          <w:p>
            <w:pPr>
              <w:pStyle w:val="Normal"/>
              <w:spacing w:lineRule="auto" w:line="288" w:before="0" w:after="0"/>
              <w:ind w:left="-70" w:hanging="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b/>
                <w:sz w:val="24"/>
                <w:u w:val="single"/>
              </w:rPr>
              <w:t xml:space="preserve">SZOLGÁLTATÁSOK </w:t>
            </w:r>
            <w:r>
              <w:rPr>
                <w:rFonts w:cs="Times New Roman" w:ascii="Times New Roman" w:hAnsi="Times New Roman"/>
                <w:sz w:val="24"/>
                <w:u w:val="single"/>
              </w:rPr>
              <w:t xml:space="preserve">                                   Ügyek szám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Építőipari kivitelezés                                                          15</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Turizmus / belföldi /                                                           19</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Közlekedés                                                                         71       26%</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Posta és távközlés                                                               35       13%</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Közüzemi szolgáltatás                                                        80       30%</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Javítás, karbantartás                                                            11</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gyéb szolgáltatás                                                               10</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Személyi szolgáltatás                                                            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Ingatlan ügylet ,oktatás, háztartási szolg-                           4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Gazdasági és egyéb szolgáltatás                                           8</w:t>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sz w:val="24"/>
                <w:u w:val="single"/>
              </w:rPr>
              <w:t>Áttétel                                                                                  12</w:t>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t>Összesen:                                                                          267</w:t>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88"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Szolgáltatási körben a korábbi időszakhoz viszonyítva az úthasználat, ezen belül a helyi parkolási ügyek száma kiugróan növekedett.</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szabálytalan parkolás, / díjfizetés mulasztása vagy figyelmetlenség/ illetve a fizetési határidők mulasztása miatti jelentős nagyságrendű pótdíjak kirovása képezi az ügyek tárgyát.</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rokkant, illetve nem helyi lakosokkal szembeni méltányosabb eljárásra próbáljuk ajánlásainkban a vállalkozás figyelmét felhívni, hiszen főleg a nem helyi lakosokkal szembeni eljárás negatív város marketing.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Posta, távközlést érintően a távközlési szolgáltatásokkal kapcsolatosan / telefon internet, tv./ a minőséggel, a mobil telefon és tv csomagok szerződés kötésével, hűség idejével és számlázási kifogásokkal kapcsolatosan éltek a fogyasztók panassza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közüzemi szolgáltatásokon belül főleg az áram és környezetgazdálkodási területén az előző időszakhoz viszonyítva mérsékelt csökkenés tapasztalható, de még mindig magas arányt képviselnek az ilyen jellegű panaszo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áramszolgáltató a fogyasztási helyeken az ellenőrzéseik során megállapított valós vagy vélelmezett szerződésszegés /szabálytalan vételezés/ miatt támasztott követeléseit /kötbér/ kívánja érvényesíteni.</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környezetgazdálkodási szolgáltatók fokozottan ellenőrzés alá vonják a fogyasztókat és szabálytalanság megállapítása esetén a hulladék szállítási díjkedvezményeket megvonják, további 2 évre kizárják a kedvezményből.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Fenti szolgáltatók a külön adók és a rezsi csökkentés miatt megnövekedett terheik miatt fokozták ellenőrzési tevékenységüket, illetve korábbi követeléseik érvényesítését.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2.</w:t>
            </w:r>
            <w:r>
              <w:rPr>
                <w:rFonts w:cs="Times New Roman" w:ascii="Times New Roman" w:hAnsi="Times New Roman"/>
                <w:i/>
                <w:sz w:val="24"/>
              </w:rPr>
              <w:t xml:space="preserve"> Az ügyek tárgya szerint, hogyan alakult az alapos és alaptalan kérelmek aránya, az eljárások milyen eredményre vezettek, (megszűnés, egyezség, ajánlás, kötelezés aránya) a jogviták megelőzése, ill. eredményesebb befejezése érdekében mit célszerű kommunikálni a fogyasztók, illetve a vállalkozások felé.</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b/>
                <w:sz w:val="24"/>
                <w:u w:val="single"/>
              </w:rPr>
              <w:t>Ügyek száma                 Megoszlás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gyezség                        133                                     25</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Kötelezés                            9                                      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jánlás                            238                                    43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lutasítás                           10                                     2</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Megszüntetés                   140                                   26</w:t>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sz w:val="24"/>
                <w:u w:val="single"/>
              </w:rPr>
              <w:t>Áttétel                                13                                     2</w:t>
            </w:r>
          </w:p>
          <w:p>
            <w:pPr>
              <w:pStyle w:val="Normal"/>
              <w:spacing w:lineRule="auto" w:line="288" w:before="0" w:after="0"/>
              <w:jc w:val="both"/>
              <w:rPr>
                <w:rFonts w:ascii="Times New Roman" w:hAnsi="Times New Roman" w:cs="Times New Roman"/>
                <w:sz w:val="24"/>
              </w:rPr>
            </w:pPr>
            <w:r>
              <w:rPr>
                <w:rFonts w:cs="Times New Roman" w:ascii="Times New Roman" w:hAnsi="Times New Roman"/>
                <w:b/>
                <w:sz w:val="24"/>
              </w:rPr>
              <w:t>Összesen:                         543                                  100</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z előző beszámolási időszakhoz viszonyítva az arányokban nincs lényeges változás. A kötelezési határozat akadálya a vállalkozások alávetési hajlandóságának csaknem teljes hiánya.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z 1997.évi CLV. törvény módosítása kedvező hatásától azt várjuk, hogy az egyezség kötések száma emelkedni fog és az ajánlások számának és arányának csökkenését várjuk.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ajánlások vállalkozások részéről történő végrehajtása és ezzel a békéltetés hatékonyságának további növekedése a vállalkozói szemlélet váltástól és a kívánatos szankcionálási lehetőségtől remélhető. Változatlanul fontos a vállalkozások körében a fogyasztói jogok és a fogyasztói kifogások kezelése ismeretének bővítés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z egyezség létrehozásában a vállalkozások szemlélet váltása mérsékelt javulása a fő akadály, sajnos sok esetben még üzleti érdekeikre sincsenek tekintettel, nem ismerik fel a negatív reklám káros hatását.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Fogyasztóvédelmi törvény módosításával, a 2015. 09. 11.-én hatályba lépett szigorítással már érzékelhető a vállalkozások nagyobb hajlandósága az egyezség kötésér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Fogyasztók minden meghallgatáson szóbeli tájékoztatást és írásbeli adatlapot kapnak annak érdekében, hogy teljesíteni tudják a határozat/ajánlás teljesítéséről, vagy elmaradásáról tájékoztatási kötelezettségüket. Tapasztalatunk, hogy ennek csak részben tesznek eleget, sok esetben csak több hónapos késéssel.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Teljesítés esetén információnk szerint:</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elfelejtik az adatlap visszaküldését / személyesen postán vagy elektronikusan,/</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nem találják az adatlapot,</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xml:space="preserve">- köszönik közreműködésünket a sikeres eljárásért, de elfoglaltságuk miatt nem tartották szükségesnek az üggyel a további foglalkozást.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Információink szerint - megközelítő pontossággal – a vállalkozások az ajánlások 75 %-át teljesítették, 25 %-át nem.</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3.</w:t>
            </w:r>
            <w:r>
              <w:rPr>
                <w:rFonts w:cs="Times New Roman" w:ascii="Times New Roman" w:hAnsi="Times New Roman"/>
                <w:i/>
                <w:sz w:val="24"/>
              </w:rPr>
              <w:t>Ismertesse az egyezséget, illetve kötelezést segítő, akadályozó tényezőket, a fogyasztói visszajelzések arányát a határozatokban, ajánlásokban foglaltak betartásának alakulását, st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 kötelezés határozat kibocsájtását az alávetés hiánya akadályozza.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felek közötti egyezség létrehozásának akadálya többnyire a vállalkozói hajlandóság, szemlélet hiánya, amelyben nem ismerik fel üzleti érdekeiket, a negatív reklám káros hatását.</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meghallgatások során minden esetben a fogyasztók szóbeli tájékoztatást és írásbeli adatlapot kapnak annak érdekében, hogy a határozat/ajánlás teljesítéséről vagy elmaradásáról tájékoztassák a testületet. Ennek nem teljesítés esetén eleget tesznek - több esetben több hónapos késéssel, - de a teljesítés bejelentése már hiányo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4</w:t>
            </w:r>
            <w:r>
              <w:rPr>
                <w:rFonts w:cs="Times New Roman" w:ascii="Times New Roman" w:hAnsi="Times New Roman"/>
                <w:i/>
                <w:sz w:val="24"/>
              </w:rPr>
              <w:t>. Ismertesse a kérelem meghallgatás kitűzése nélküli elutasításának hátterében álló okokat, és ezek testületnél előforduló arányá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kérelem meghallgatás kitűzése nélkül 10 esetben került elutasításra hatáskör hiányában.</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5.</w:t>
            </w:r>
            <w:r>
              <w:rPr>
                <w:rFonts w:cs="Times New Roman" w:ascii="Times New Roman" w:hAnsi="Times New Roman"/>
                <w:i/>
                <w:sz w:val="24"/>
              </w:rPr>
              <w:t xml:space="preserve"> Részletezze az eljárást megszüntető döntések okait, és mutassa be azok százalékos arányát.</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Okok: </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Eljárás folytatása lehetetlen:         18 esetben      13%</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Kérelem megalapozatlan:             87 esetben      62%</w:t>
            </w:r>
          </w:p>
          <w:p>
            <w:pPr>
              <w:pStyle w:val="Normal"/>
              <w:spacing w:lineRule="auto" w:line="288" w:before="0" w:after="0"/>
              <w:ind w:left="639" w:hanging="0"/>
              <w:jc w:val="both"/>
              <w:rPr>
                <w:rFonts w:ascii="Times New Roman" w:hAnsi="Times New Roman" w:cs="Times New Roman"/>
                <w:sz w:val="24"/>
                <w:u w:val="single"/>
              </w:rPr>
            </w:pPr>
            <w:r>
              <w:rPr>
                <w:rFonts w:cs="Times New Roman" w:ascii="Times New Roman" w:hAnsi="Times New Roman"/>
                <w:sz w:val="24"/>
                <w:u w:val="single"/>
              </w:rPr>
              <w:t>- Hiánypótlás mulasztása:               35 esetben      25%</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0                 100%</w:t>
            </w:r>
          </w:p>
          <w:p>
            <w:pPr>
              <w:pStyle w:val="Normal"/>
              <w:spacing w:lineRule="auto" w:line="288" w:before="0" w:after="0"/>
              <w:ind w:left="567" w:hanging="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t xml:space="preserve">A fogyasztó felé irányuló kommunikációban nagy hangsúlyt kell fektetni arra, hogy tudatosuljon bennük, hogy ügyükben az első lépést nekik kell megtenni, kifogásukkal elsőként a vállalkozást keressék meg, melyről megfelelő dokumentáció készüljön. </w:t>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6.</w:t>
            </w:r>
            <w:r>
              <w:rPr>
                <w:rFonts w:cs="Times New Roman" w:ascii="Times New Roman" w:hAnsi="Times New Roman"/>
                <w:i/>
                <w:sz w:val="24"/>
              </w:rPr>
              <w:t xml:space="preserve"> Ismertesse a fogyasztói jogviták lezárásához szükséges átlagos időtartamo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fogyasztói jogviták lezárásának átlagos időtartama: 32 nap</w:t>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2.7.</w:t>
            </w:r>
            <w:r>
              <w:rPr>
                <w:rFonts w:cs="Times New Roman" w:ascii="Times New Roman" w:hAnsi="Times New Roman"/>
                <w:i/>
                <w:sz w:val="24"/>
              </w:rPr>
              <w:t xml:space="preserve"> Ismertesse az ajánlások, kötelezést tartalmazó határozatok, egyezséget jóváhagyó határozatok vállalkozások általi teljesítésére vonatkozó adatokat, amennyiben ismeretesek a testület előtt.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Vállalkozások eljárásokban történő együttműködése:</w:t>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t>IGEN:     76 %</w:t>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t>NEM:      24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Kötelezés, egyezség végrehajtásának aránya :     97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ajánlások esetében pontos információ hiányában vélelmezzük:</w:t>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t>75 %-ban teljesítve</w:t>
            </w:r>
          </w:p>
          <w:p>
            <w:pPr>
              <w:pStyle w:val="Normal"/>
              <w:spacing w:lineRule="auto" w:line="288" w:before="0" w:after="0"/>
              <w:ind w:left="567" w:hanging="0"/>
              <w:jc w:val="both"/>
              <w:rPr>
                <w:rFonts w:ascii="Times New Roman" w:hAnsi="Times New Roman" w:cs="Times New Roman"/>
                <w:sz w:val="24"/>
              </w:rPr>
            </w:pPr>
            <w:r>
              <w:rPr>
                <w:rFonts w:cs="Times New Roman" w:ascii="Times New Roman" w:hAnsi="Times New Roman"/>
                <w:sz w:val="24"/>
              </w:rPr>
              <w:t>25 %-ban nem történt teljesíté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 xml:space="preserve">3. </w:t>
            </w:r>
            <w:r>
              <w:rPr>
                <w:rFonts w:cs="Times New Roman" w:ascii="Times New Roman" w:hAnsi="Times New Roman"/>
                <w:i/>
                <w:sz w:val="24"/>
              </w:rPr>
              <w:t>Ismertesse a fogyasztói jogviták intézésével összefüggő lényegesnek tartott tapasztalatokat! (pl.: Tudják-e tartani az eljárási határidőket, mennyi az átlagos ügyintézési határidő, egy testületi tag által, illetve írásban lefolytatott eljárások száma, értékelje a vállalkozások együttműködési készségét, alávetések alakulása, nyilvánosságra hozatal oka, száma, módja, a tanács határozata, ajánlása elleni jogorvoslatok száma, eredménye, st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ljárási határidők betartva, átlagos ügyintézési határidő: 32 nap.</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gyedül eljáró tanácsban történt meghallgatás:               341 ügy</w:t>
            </w:r>
          </w:p>
          <w:p>
            <w:pPr>
              <w:pStyle w:val="Normal"/>
              <w:spacing w:lineRule="auto" w:line="288" w:before="0" w:after="0"/>
              <w:ind w:left="3616" w:hanging="0"/>
              <w:jc w:val="both"/>
              <w:rPr>
                <w:rFonts w:ascii="Times New Roman" w:hAnsi="Times New Roman" w:cs="Times New Roman"/>
                <w:sz w:val="24"/>
              </w:rPr>
            </w:pPr>
            <w:r>
              <w:rPr>
                <w:rFonts w:cs="Times New Roman" w:ascii="Times New Roman" w:hAnsi="Times New Roman"/>
                <w:sz w:val="24"/>
                <w:u w:val="single"/>
              </w:rPr>
              <w:t>írásban:                  56  ügy</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spacing w:lineRule="auto" w:line="288" w:before="0" w:after="0"/>
              <w:ind w:left="361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97 ügy, az összes ügy 73%-a</w:t>
            </w:r>
          </w:p>
          <w:p>
            <w:pPr>
              <w:pStyle w:val="Normal"/>
              <w:spacing w:lineRule="auto" w:line="288" w:before="0" w:after="0"/>
              <w:ind w:left="3616"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88" w:before="0" w:after="0"/>
              <w:jc w:val="both"/>
              <w:rPr>
                <w:rFonts w:ascii="Times New Roman" w:hAnsi="Times New Roman" w:cs="Times New Roman"/>
                <w:sz w:val="24"/>
                <w:u w:val="single"/>
              </w:rPr>
            </w:pPr>
            <w:r>
              <w:rPr>
                <w:rFonts w:cs="Times New Roman" w:ascii="Times New Roman" w:hAnsi="Times New Roman"/>
                <w:sz w:val="24"/>
                <w:u w:val="single"/>
              </w:rPr>
              <w:t>3 fős eljáró tanácsban történt meghallgatás</w:t>
            </w:r>
            <w:r>
              <w:rPr>
                <w:rFonts w:cs="Times New Roman" w:ascii="Times New Roman" w:hAnsi="Times New Roman"/>
                <w:b/>
                <w:sz w:val="24"/>
                <w:u w:val="single"/>
              </w:rPr>
              <w:t xml:space="preserve">:                    </w:t>
            </w:r>
            <w:r>
              <w:rPr>
                <w:rFonts w:cs="Times New Roman" w:ascii="Times New Roman" w:hAnsi="Times New Roman"/>
                <w:sz w:val="24"/>
                <w:u w:val="single"/>
              </w:rPr>
              <w:t xml:space="preserve">146 </w:t>
            </w:r>
            <w:r>
              <w:rPr>
                <w:rFonts w:cs="Times New Roman" w:ascii="Times New Roman" w:hAnsi="Times New Roman"/>
                <w:b/>
                <w:sz w:val="24"/>
                <w:u w:val="single"/>
              </w:rPr>
              <w:t xml:space="preserve">    </w:t>
            </w:r>
            <w:r>
              <w:rPr>
                <w:rFonts w:cs="Times New Roman" w:ascii="Times New Roman" w:hAnsi="Times New Roman"/>
                <w:sz w:val="24"/>
                <w:u w:val="single"/>
              </w:rPr>
              <w:t xml:space="preserve">                          27 %</w:t>
            </w:r>
          </w:p>
          <w:p>
            <w:pPr>
              <w:pStyle w:val="Normal"/>
              <w:spacing w:lineRule="auto" w:line="288" w:before="0" w:after="0"/>
              <w:ind w:left="5033"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543 ügy                      100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Elnök részvétele az eljárásokban:</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xml:space="preserve">Egyedül eljáróként:           139 ügy </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Eljáró tanács tagként:          19 ügy</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u w:val="single"/>
              </w:rPr>
              <w:t>Írásban:                               56 ügy</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4 ügy</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Nyilvánosságra hozatal a CSMKIK honlapján a békéltető testületi tájékoztatásnál az ajánlást nem teljesítő vállalkozásokról:            2015. 02. 10.          19 vállalkozá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15. 04. 28             5 vállalkozá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15. 08.24.           25 vállalkozá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15. 11.23</w:t>
            </w:r>
            <w:r>
              <w:rPr>
                <w:rFonts w:cs="Times New Roman" w:ascii="Times New Roman" w:hAnsi="Times New Roman"/>
                <w:sz w:val="24"/>
                <w:u w:val="single"/>
              </w:rPr>
              <w:t xml:space="preserve">.           11 </w:t>
            </w:r>
            <w:r>
              <w:rPr>
                <w:rFonts w:cs="Times New Roman" w:ascii="Times New Roman" w:hAnsi="Times New Roman"/>
                <w:sz w:val="24"/>
              </w:rPr>
              <w:t>vállalkozá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 vállalkozás</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Általános alávetési nyilatkozat: 0</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testület ajánlása elleni jogorvoslat: 0</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 xml:space="preserve">4.. </w:t>
            </w:r>
            <w:r>
              <w:rPr>
                <w:rFonts w:cs="Times New Roman" w:ascii="Times New Roman" w:hAnsi="Times New Roman"/>
                <w:i/>
                <w:sz w:val="24"/>
              </w:rPr>
              <w:t>Ismertesse a testület működését segítő, illetve akadályozó körülményeket! (pl.: Személyi, tárgyi feltételek, jogszabályi környezet, finanszírozás, a kamarával való együttműködés értékelése, együttműködés más szervezetekkel, st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Változatlan:</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xml:space="preserve">- a </w:t>
            </w:r>
            <w:r>
              <w:rPr>
                <w:rFonts w:cs="Times New Roman" w:ascii="Times New Roman" w:hAnsi="Times New Roman"/>
                <w:sz w:val="24"/>
              </w:rPr>
              <w:t>Kamarával</w:t>
            </w:r>
            <w:r>
              <w:rPr>
                <w:rFonts w:cs="Times New Roman" w:ascii="Times New Roman" w:hAnsi="Times New Roman"/>
              </w:rPr>
              <w:t xml:space="preserve"> </w:t>
            </w:r>
            <w:r>
              <w:rPr>
                <w:rFonts w:cs="Times New Roman" w:ascii="Times New Roman" w:hAnsi="Times New Roman"/>
                <w:sz w:val="24"/>
              </w:rPr>
              <w:t>való</w:t>
            </w:r>
            <w:r>
              <w:rPr>
                <w:rFonts w:cs="Times New Roman" w:ascii="Times New Roman" w:hAnsi="Times New Roman"/>
              </w:rPr>
              <w:t xml:space="preserve"> kiváló együttműködés,</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a Csongrád Megyei Kormányhivatal Műszaki Engedélyezési és Fogyasztóvédelmi Főosztályával való jó szakmai együttműködés</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a megyében működő civil fogyasztóvédelmi szervezetekkel a békéltető testületi tagok tevékeny részvételével van kapcsolat,</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a budapesti békéltető testülettel és a FEOSZ-al szakmai és személyes kapcsolat,</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xml:space="preserve">- a békéltető testületek éves költségvetési támogatása és az előfinanszírozás évek óta </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goldatlan, </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A jogszabályi környezetben bekövetkezett változások a testületek több éves kérésének</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römteli teljesítését jelentik.</w:t>
            </w:r>
          </w:p>
          <w:p>
            <w:pPr>
              <w:pStyle w:val="Normal"/>
              <w:spacing w:lineRule="auto" w:line="288" w:before="0" w:after="0"/>
              <w:ind w:left="639" w:hanging="0"/>
              <w:jc w:val="both"/>
              <w:rPr>
                <w:rFonts w:ascii="Times New Roman" w:hAnsi="Times New Roman" w:cs="Times New Roman"/>
              </w:rPr>
            </w:pPr>
            <w:r>
              <w:rPr>
                <w:rFonts w:cs="Times New Roman" w:ascii="Times New Roman" w:hAnsi="Times New Roman"/>
              </w:rPr>
            </w:r>
          </w:p>
          <w:p>
            <w:pPr>
              <w:pStyle w:val="Normal"/>
              <w:spacing w:lineRule="auto" w:line="288" w:before="0" w:after="0"/>
              <w:jc w:val="both"/>
              <w:rPr>
                <w:rFonts w:ascii="Times New Roman" w:hAnsi="Times New Roman" w:cs="Times New Roman"/>
              </w:rPr>
            </w:pPr>
            <w:r>
              <w:rPr>
                <w:rFonts w:cs="Times New Roman" w:ascii="Times New Roman" w:hAnsi="Times New Roman"/>
              </w:rPr>
            </w:r>
          </w:p>
          <w:p>
            <w:pPr>
              <w:pStyle w:val="Normal"/>
              <w:spacing w:lineRule="auto" w:line="288" w:before="0" w:after="0"/>
              <w:jc w:val="both"/>
              <w:rPr>
                <w:rFonts w:ascii="Times New Roman" w:hAnsi="Times New Roman" w:cs="Times New Roman"/>
              </w:rPr>
            </w:pPr>
            <w:r>
              <w:rPr>
                <w:rFonts w:cs="Times New Roman" w:ascii="Times New Roman" w:hAnsi="Times New Roman"/>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5.</w:t>
            </w:r>
            <w:r>
              <w:rPr>
                <w:rFonts w:cs="Times New Roman" w:ascii="Times New Roman" w:hAnsi="Times New Roman"/>
                <w:i/>
                <w:sz w:val="24"/>
              </w:rPr>
              <w:t xml:space="preserve"> Ismertesse a testületeket, illetve a fogyasztóvédelmet érintő esetleges jogi szabályozásra vonatkozó észrevételeit, javaslatai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üdülési jog értékesítése területén a fogyasztói kiszolgáltatottság felszámolás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6.</w:t>
            </w:r>
            <w:r>
              <w:rPr>
                <w:rFonts w:cs="Times New Roman" w:ascii="Times New Roman" w:hAnsi="Times New Roman"/>
                <w:i/>
                <w:sz w:val="24"/>
              </w:rPr>
              <w:t xml:space="preserve"> Ismertesse, hogy mit tett a testület a vállalkozások együttműködési készségének fokozása érdekében, mik az ezt akadályozó körülmények, illetve az együttműködés milyen módon ösztönözhető!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Kamara által a vállalkozások részére szervezett tanácskozásokon a testület elnöke több esetben lehetőséget kapott a fogyasztói kifogások kezelése jogszabályi hátterének ismertetésére, a testület tevékenységéről, a tanácsadás lehetőségéről történő tájékoztatásr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7.</w:t>
            </w:r>
            <w:r>
              <w:rPr>
                <w:rFonts w:cs="Times New Roman" w:ascii="Times New Roman" w:hAnsi="Times New Roman"/>
                <w:i/>
                <w:sz w:val="24"/>
              </w:rPr>
              <w:t xml:space="preserve"> Mutassa be a promóciós kampányuk elemeit, azok eredményességét. Csatolja a hirdetések másolatát, és TV és rádió spot esetén CD melléklete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Promóciós kampány végrehajtásáról szóló beszámoló mellékelv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8.</w:t>
            </w:r>
            <w:r>
              <w:rPr>
                <w:rFonts w:cs="Times New Roman" w:ascii="Times New Roman" w:hAnsi="Times New Roman"/>
                <w:i/>
                <w:sz w:val="24"/>
              </w:rPr>
              <w:t xml:space="preserve"> Ismertesse a békéltető testületek részére nyújtott képzésről szóló tapasztalatokat és eredményeket. A testület maga tart-e bármilyen felkészítő tanfolyamot a tagjai számára? Amennyiben igen, milyen tapasztalatokkal rendelkezik?</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testület tagjai elektronikus üzenetben kapnak tájékoztatást az aktuális jogszabályi változásokról, az eljárások tapasztalatairó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12. 18.-i testületi ülésen szakmai továbbképző programot tartottunk az alábbi napirendekke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12.18    Testületi ülés és szakmai továbbképzés.</w:t>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PTK és a Fogyasztóvédelmi tv. módosításának hatása a békéltető testületi eljárásokra.</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t xml:space="preserve">     Előadó: dr. Horváth Péter testületi tag</w:t>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békéltető testületi határozatok/ajánlások elemzésének tanulságai. Előadó: prof. Dr. Karsai Krisztina testületi tag</w:t>
              <w:tab/>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fogyasztóvédelmi hatóság és a békéltető testület szakmai kapcsolatának lehetőségei.</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t xml:space="preserve">     Előadó: Petrik Sándor a Csongrád Megyei Kormányhiv. osztály vezetője</w:t>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tanácsadások tapasztalatai, hatása az eljárások kezdeményezésér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Előadó: Dékány László testületi tag</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9.</w:t>
            </w:r>
            <w:r>
              <w:rPr>
                <w:rFonts w:cs="Times New Roman" w:ascii="Times New Roman" w:hAnsi="Times New Roman"/>
                <w:i/>
                <w:sz w:val="24"/>
              </w:rPr>
              <w:t xml:space="preserve"> Ismertesse, milyen szakmai rendezvényen/képzésen vettek részt a testület tagjai. Mutassa be és csatolja a testület kiadványait és publikációi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Szakmai rendezvényeken való részvéte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2015. 01. 16. Testületi ülés </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Napirendek:</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1./ Beszámoló a testület 2014.évi tevékenységéről</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2./ A beszámoló, illetve a testület munkájával kapcsolatos vélemények, javaslatok</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xml:space="preserve">3./ A testület 2015.évi feladatai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1. 19. CSMKIK - Gazdasági évnyitó</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 elnök és Dr. Tóth István testületi tag</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2. 12. CSMKIK - Vállalkozói fórum</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 előadó: elnök</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Dr. Tóth István testületi tag</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3. 04. MKIK - Békéltető testületi elnökök tanácskozása</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 elnö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3. 13. Dr. Csada László Díj (fogyasztóvédelemért díj) átadása</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 elnök és 6 testületi tag</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2015. 05. 11. FEOSZ - budapesti békéltető testület szakmai tanácskozása </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k: elnök és 3 testületi tag</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5. 15. CSMKIK közgyűlés</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k: elnök és Dr. Tóth István testületi tag</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5. 27. NFH, CSMKIK - közüzemi szolgáltatásokkal kapcsolatos fogyasztóvédelmi tapasztalatok</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Résztvevő, előadó: elnö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 07.08  Dr. Koszorús László helyettes államtitkár Úr látogatása, konzultáció a testület tagjaiva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10.01.  Hoffer Minőségvizsgáló Kft vezetőjének kérésére konzultáció a testület tagjaiva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2015.10.05.  A Csongrád Megyei Kereskedelmi és Iparkamara 125. éves jubileumi ünnepségén a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testületet képviselte. elnök.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11.06.   A Csongrád Megyei Kereskedelmi és Iparkamara közgyűlés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estületet képviselte: elnö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11.13.   A testületbe jelölt új tagokkal konzultáció a testület működésérő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ma vezető: a testület elnöke</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2015.12.18    Testületi ülés és szakmai továbbképzés.</w:t>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PTK és a Fogyasztóvédelmi tv. módosításának hatása a békéltető testületi eljárásokra.</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t xml:space="preserve">     Előadó: dr. Horváth Péter testületi tag</w:t>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békéltető testületi határozatok/ajánlások elemzésének tanulságai. Előadó: prof. Dr. Karsai Krisztina testületi tag</w:t>
              <w:tab/>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fogyasztóvédelmi hatóság és a békéltető testület szakmai kapcsolatának lehetőségei.</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ab/>
              <w:t xml:space="preserve">     Előadó: Petrik Sándor a Csongrád Megyei Kormányhiv. osztály vezetője</w:t>
            </w:r>
          </w:p>
          <w:p>
            <w:pPr>
              <w:pStyle w:val="Normal"/>
              <w:numPr>
                <w:ilvl w:val="0"/>
                <w:numId w:val="2"/>
              </w:numPr>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 tanácsadások tapasztalatai, hatása az eljárások kezdeményezésére</w:t>
            </w:r>
          </w:p>
          <w:p>
            <w:pPr>
              <w:pStyle w:val="Normal"/>
              <w:spacing w:lineRule="auto" w:line="312" w:before="0" w:after="200"/>
              <w:ind w:left="2832" w:hanging="2127"/>
              <w:jc w:val="both"/>
              <w:rPr>
                <w:rFonts w:ascii="Garamond" w:hAnsi="Garamond" w:cs="Garamond"/>
                <w:sz w:val="28"/>
                <w:szCs w:val="28"/>
              </w:rPr>
            </w:pPr>
            <w:r>
              <w:rPr>
                <w:rFonts w:cs="Times New Roman" w:ascii="Times New Roman" w:hAnsi="Times New Roman"/>
                <w:sz w:val="24"/>
                <w:szCs w:val="24"/>
              </w:rPr>
              <w:t xml:space="preserve">     </w:t>
            </w:r>
            <w:r>
              <w:rPr>
                <w:rFonts w:cs="Times New Roman" w:ascii="Times New Roman" w:hAnsi="Times New Roman"/>
                <w:sz w:val="24"/>
                <w:szCs w:val="24"/>
              </w:rPr>
              <w:t>Előadó: Dékány László testületi tag</w:t>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0.</w:t>
            </w:r>
            <w:r>
              <w:rPr>
                <w:rFonts w:cs="Times New Roman" w:ascii="Times New Roman" w:hAnsi="Times New Roman"/>
                <w:i/>
                <w:sz w:val="24"/>
              </w:rPr>
              <w:t xml:space="preserve"> Ismertesse tanácsadási tevékenysége során szerzett tapasztalatokat, a testület tanácsadási rendszerét, illetve ügyfélszolgálatának működésé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Ismertesse, hogy tagja–e a testület valamely határon átnyúló alternatív vitarendezést elősegítő hálózatnak. Amennyiben tagja, mutassa be az együttműködés eredményei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testület elnökének regisztrált tanácsadása:                          454</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Kamarai referens és ügyfelesek regisztrált tanácsadása:          26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z elnök tanácsadási tevékenységét a regisztrált szám nem tükrözi, mert út közben gépkocsiban kerékpáron, tömegközlekedési eszközön,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hivatalos helyiségben érkező hívásokra adott válasz rögzítése nem oldható meg.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Nem jelenik meg a tanácsadás számaiban az elektronikus formában érkező kérésekre adott válaszok sem.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tanácsadási tevékenység adminisztratív terhe felesleges, értelmetlen, az érdemi munkát nem szolgálj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z ügyfélszolgálat működése: </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kamarai referens: teljes munkaidőben,</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kamarai ügyfélszolgálat: teljes munkaidőben,</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Elnök: munkanapokon délelőtt, egyedi kérés alapján időpont egyeztetéssel bármikor,          telefonon, e-mailen: korlátlan időpontban.</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Tapasztalat: </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a tanácsadást követően többnyire az eljárás megindítására vonatkozó kérelem benyújtásra kerül, kitöltésében segítség nyújtás,</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a személyes tanácsadás jelentős mentális leterhelést jelent,</w:t>
            </w:r>
          </w:p>
          <w:p>
            <w:pPr>
              <w:pStyle w:val="Normal"/>
              <w:spacing w:lineRule="auto" w:line="288" w:before="0" w:after="0"/>
              <w:ind w:left="639" w:hanging="0"/>
              <w:jc w:val="both"/>
              <w:rPr>
                <w:rFonts w:ascii="Times New Roman" w:hAnsi="Times New Roman" w:cs="Times New Roman"/>
                <w:sz w:val="24"/>
              </w:rPr>
            </w:pPr>
            <w:r>
              <w:rPr>
                <w:rFonts w:cs="Times New Roman" w:ascii="Times New Roman" w:hAnsi="Times New Roman"/>
                <w:sz w:val="24"/>
              </w:rPr>
              <w:t>- vállalkozások többnyire telefonon vagy interneten kérnek tanácsot</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1.</w:t>
            </w:r>
            <w:r>
              <w:rPr>
                <w:rFonts w:cs="Times New Roman" w:ascii="Times New Roman" w:hAnsi="Times New Roman"/>
                <w:i/>
                <w:sz w:val="24"/>
              </w:rPr>
              <w:t xml:space="preserve"> Ismertesse az OVR rendelet által létrehozott online platform működésének gyakorlatát és a tapasztalatoka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Fogyasztók részéről olyan kérelem nem került benyújtásra, amely alapján az online platform igénybevétele szükségessé vált volna.</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2</w:t>
            </w:r>
            <w:r>
              <w:rPr>
                <w:rFonts w:cs="Times New Roman" w:ascii="Times New Roman" w:hAnsi="Times New Roman"/>
                <w:i/>
                <w:sz w:val="24"/>
              </w:rPr>
              <w:t>. Mutassa be média és PR megjelenéseit (TV, rádió, online, nyomtatott sajtó).</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07.17. Rádió 7 Hódmezővásárhely: stúdió beszélgetés „hogyan segíti a</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ogyasztókat a békéltető testüle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Résztvevő: elnök</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09.03. Telin TV: stúdió beszélgetés a testület elnökével a testület tevékenységéről.</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2015.12.08: Rádió 7 Hódmezővásárhely „Napraforgó” délelőtti magazin műsorban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stúdió beszélgetés és hallgatói kérdésekre válasz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Résztvevő: elnök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Nyomtatott sajtó:</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élmagyarország: 2015. 06.05. Középpontban 105 év 105 szó.</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 09.28. Ne bosszankodjon továb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2015. 10.19. Új jogosítványt kaptak a békéltető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estületek.</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 10.22. Ne bosszankodjon továb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 11.15. Vevőként vitás ügye van?</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2015. 12.03. Vevőként vitás ügye van?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 12.10. Délmagyarország a vásárlókért.</w:t>
            </w:r>
          </w:p>
          <w:p>
            <w:pPr>
              <w:pStyle w:val="Normal"/>
              <w:spacing w:lineRule="auto" w:line="288" w:before="0" w:after="0"/>
              <w:jc w:val="both"/>
              <w:rPr/>
            </w:pPr>
            <w:r>
              <w:rPr>
                <w:rFonts w:cs="Times New Roman" w:ascii="Times New Roman" w:hAnsi="Times New Roman"/>
                <w:i/>
                <w:sz w:val="24"/>
              </w:rPr>
              <w:t xml:space="preserve">                                                            </w:t>
            </w:r>
            <w:r>
              <w:rPr>
                <w:rFonts w:cs="Times New Roman" w:ascii="Times New Roman" w:hAnsi="Times New Roman"/>
                <w:i/>
                <w:sz w:val="24"/>
              </w:rPr>
              <w:t>Az olvasók részéről telefonon feltett kérdésekre válasz</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Résztvevők: Elnök és dr. Tóth István testületi tag.</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015. 12.15. Ráfizetett olvasónk a masszázsfotelre.</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 xml:space="preserve">                                                           </w:t>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3</w:t>
            </w:r>
            <w:r>
              <w:rPr>
                <w:rFonts w:cs="Times New Roman" w:ascii="Times New Roman" w:hAnsi="Times New Roman"/>
                <w:i/>
                <w:sz w:val="24"/>
              </w:rPr>
              <w:t>. Ismertesse a békéltető testület által létrehozott honlap látogatottsági adatait, a fogyasztók visszajelzését a honlappal kapcsolatban.</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Önálló honlap 2016. 01. 01. elérhető.</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4</w:t>
            </w:r>
            <w:r>
              <w:rPr>
                <w:rFonts w:cs="Times New Roman" w:ascii="Times New Roman" w:hAnsi="Times New Roman"/>
                <w:i/>
                <w:sz w:val="24"/>
              </w:rPr>
              <w:t>. Végez-e a testület bármilyen felmérést arra vonatkozóan, hogy a hozzá forduló fogyasztó hol tájékozódott arról, hogy jogvitáját a békéltető testületnél rendezheti? Amennyiben igen, ismertesse a felmérés(ek) eredményé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Felmérés nem történt.</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 Fogyasztóvédelmi Hatóság minden esetben tájékoztatja a hozzáforduló panaszost a békéltető testületi eljárás lehetőségéről.</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5.</w:t>
            </w:r>
            <w:r>
              <w:rPr>
                <w:rFonts w:cs="Times New Roman" w:ascii="Times New Roman" w:hAnsi="Times New Roman"/>
                <w:i/>
                <w:sz w:val="24"/>
              </w:rPr>
              <w:t xml:space="preserve"> Értékelje a testület által lefolyatott eljárások eredményességét, illetve írja le a teljesítményük javításának lehetséges módjai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Az eredményesség nyilvánvaló mérőszáma, hogy a fogyasztók évről-évre nagyobb számban keresik meg testületünket / tanácsért, eljárás megindításáért/ különböző forrásokból értesülve tevékenységünkről. Ebben sokat segít a Fogyasztóvédelmi Hatósággal való együttműködésünk</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t xml:space="preserve">Az eljárások hatékonyságának növelése a jogszabályi környezet változása miatt egyértelműen várható. </w:t>
            </w:r>
          </w:p>
          <w:p>
            <w:pPr>
              <w:pStyle w:val="Normal"/>
              <w:spacing w:lineRule="auto" w:line="288" w:before="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9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both"/>
              <w:rPr>
                <w:rFonts w:ascii="Times New Roman" w:hAnsi="Times New Roman" w:cs="Times New Roman"/>
                <w:i/>
                <w:i/>
                <w:sz w:val="24"/>
              </w:rPr>
            </w:pPr>
            <w:r>
              <w:rPr>
                <w:rFonts w:cs="Times New Roman" w:ascii="Times New Roman" w:hAnsi="Times New Roman"/>
                <w:b/>
                <w:i/>
                <w:sz w:val="24"/>
              </w:rPr>
              <w:t>16.</w:t>
            </w:r>
            <w:r>
              <w:rPr>
                <w:rFonts w:cs="Times New Roman" w:ascii="Times New Roman" w:hAnsi="Times New Roman"/>
                <w:i/>
                <w:sz w:val="24"/>
              </w:rPr>
              <w:t xml:space="preserve"> A szakmai beszámoló kötelező mellékletei</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Kérjük, az alábbi mellékletet nyújtsák be finanszírozási időszakonként a szakmai beszámoló részeként:</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r>
          </w:p>
          <w:tbl>
            <w:tblPr>
              <w:tblW w:w="9002" w:type="dxa"/>
              <w:jc w:val="center"/>
              <w:tblInd w:w="0" w:type="dxa"/>
              <w:tblLayout w:type="fixed"/>
              <w:tblCellMar>
                <w:top w:w="0" w:type="dxa"/>
                <w:left w:w="70" w:type="dxa"/>
                <w:bottom w:w="0" w:type="dxa"/>
                <w:right w:w="70" w:type="dxa"/>
              </w:tblCellMar>
            </w:tblPr>
            <w:tblGrid>
              <w:gridCol w:w="1061"/>
              <w:gridCol w:w="7941"/>
            </w:tblGrid>
            <w:tr>
              <w:trPr>
                <w:trHeight w:val="23" w:hRule="atLeas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M1)</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M2/A)</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M2/B)</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M3)</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M4)</w:t>
                  </w:r>
                </w:p>
              </w:tc>
              <w:tc>
                <w:tcPr>
                  <w:tcW w:w="7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left="4489" w:hanging="4489"/>
                    <w:jc w:val="both"/>
                    <w:rPr>
                      <w:rFonts w:ascii="Times New Roman" w:hAnsi="Times New Roman" w:cs="Times New Roman"/>
                      <w:i/>
                      <w:i/>
                      <w:sz w:val="24"/>
                    </w:rPr>
                  </w:pPr>
                  <w:r>
                    <w:rPr>
                      <w:rFonts w:cs="Times New Roman" w:ascii="Times New Roman" w:hAnsi="Times New Roman"/>
                      <w:i/>
                      <w:sz w:val="24"/>
                    </w:rPr>
                    <w:t>Statisztikai adatlap a békéltető testület ügytípusainak megoszlásáról</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Statisztikai adatlap a békéltető testületi ügyek Termékek szerinti megoszlásáról</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Statisztikai adatlap a békéltető testületi ügyek Szolgáltatások szerinti megoszlásáról</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color w:val="000000"/>
                      <w:sz w:val="24"/>
                    </w:rPr>
                    <w:t xml:space="preserve">A fogyasztói jogviták intézésének módja </w:t>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Statisztikai adatlap a békéltető testület döntéseinek bíróság előtti megtámadásáról</w:t>
                  </w:r>
                </w:p>
                <w:p>
                  <w:pPr>
                    <w:pStyle w:val="Normal"/>
                    <w:spacing w:lineRule="auto" w:line="288" w:before="0" w:after="0"/>
                    <w:ind w:left="-809" w:hanging="0"/>
                    <w:jc w:val="both"/>
                    <w:rPr>
                      <w:rFonts w:ascii="Times New Roman" w:hAnsi="Times New Roman" w:cs="Times New Roman"/>
                      <w:i/>
                      <w:i/>
                      <w:sz w:val="24"/>
                    </w:rPr>
                  </w:pPr>
                  <w:r>
                    <w:rPr>
                      <w:rFonts w:cs="Times New Roman" w:ascii="Times New Roman" w:hAnsi="Times New Roman"/>
                      <w:i/>
                      <w:sz w:val="24"/>
                    </w:rPr>
                    <w:t xml:space="preserve"> </w:t>
                  </w:r>
                </w:p>
              </w:tc>
            </w:tr>
          </w:tbl>
          <w:p>
            <w:pPr>
              <w:pStyle w:val="Normal"/>
              <w:spacing w:lineRule="auto" w:line="240" w:before="0" w:after="0"/>
              <w:rPr/>
            </w:pPr>
            <w:r>
              <w:rPr/>
            </w:r>
          </w:p>
        </w:tc>
      </w:tr>
    </w:tbl>
    <w:p>
      <w:pPr>
        <w:pStyle w:val="Normal"/>
        <w:spacing w:lineRule="auto" w:line="288" w:before="0" w:after="0"/>
        <w:rPr>
          <w:rFonts w:ascii="Times New Roman" w:hAnsi="Times New Roman" w:cs="Times New Roman"/>
          <w:b/>
          <w:b/>
          <w:sz w:val="24"/>
        </w:rPr>
      </w:pPr>
      <w:r>
        <w:rPr>
          <w:rFonts w:cs="Times New Roman" w:ascii="Times New Roman" w:hAnsi="Times New Roman"/>
          <w:b/>
          <w:sz w:val="24"/>
        </w:rPr>
      </w:r>
    </w:p>
    <w:tbl>
      <w:tblPr>
        <w:tblW w:w="9142" w:type="dxa"/>
        <w:jc w:val="left"/>
        <w:tblInd w:w="-15" w:type="dxa"/>
        <w:tblLayout w:type="fixed"/>
        <w:tblCellMar>
          <w:top w:w="0" w:type="dxa"/>
          <w:left w:w="70" w:type="dxa"/>
          <w:bottom w:w="0" w:type="dxa"/>
          <w:right w:w="70" w:type="dxa"/>
        </w:tblCellMar>
      </w:tblPr>
      <w:tblGrid>
        <w:gridCol w:w="9142"/>
      </w:tblGrid>
      <w:tr>
        <w:trPr>
          <w:trHeight w:val="23" w:hRule="atLeast"/>
        </w:trPr>
        <w:tc>
          <w:tcPr>
            <w:tcW w:w="914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88" w:before="0" w:after="0"/>
              <w:ind w:left="-27" w:hanging="0"/>
              <w:jc w:val="both"/>
              <w:rPr>
                <w:rFonts w:ascii="Times New Roman" w:hAnsi="Times New Roman" w:cs="Times New Roman"/>
                <w:b/>
                <w:b/>
                <w:i/>
                <w:i/>
                <w:sz w:val="24"/>
              </w:rPr>
            </w:pPr>
            <w:r>
              <w:rPr>
                <w:rFonts w:cs="Times New Roman" w:ascii="Times New Roman" w:hAnsi="Times New Roman"/>
                <w:b/>
                <w:i/>
                <w:sz w:val="24"/>
              </w:rPr>
              <w:t>A szakmai beszámoló hitelesítése</w:t>
            </w:r>
          </w:p>
          <w:p>
            <w:pPr>
              <w:pStyle w:val="Normal"/>
              <w:spacing w:lineRule="auto" w:line="288" w:before="0" w:after="0"/>
              <w:ind w:left="-27"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88" w:before="0" w:after="0"/>
              <w:ind w:left="-27" w:hanging="0"/>
              <w:jc w:val="both"/>
              <w:rPr>
                <w:rFonts w:ascii="Times New Roman" w:hAnsi="Times New Roman" w:cs="Times New Roman"/>
                <w:i/>
                <w:i/>
                <w:sz w:val="24"/>
              </w:rPr>
            </w:pPr>
            <w:r>
              <w:rPr>
                <w:rFonts w:cs="Times New Roman" w:ascii="Times New Roman" w:hAnsi="Times New Roman"/>
                <w:i/>
                <w:sz w:val="24"/>
              </w:rPr>
              <w:t xml:space="preserve">Alulírott </w:t>
            </w:r>
            <w:bookmarkStart w:id="0" w:name="_GoBack"/>
            <w:bookmarkEnd w:id="0"/>
            <w:r>
              <w:rPr>
                <w:rFonts w:cs="Times New Roman" w:ascii="Times New Roman" w:hAnsi="Times New Roman"/>
                <w:i/>
                <w:sz w:val="24"/>
              </w:rPr>
              <w:t>Közreműködő kijelentem, hogy a Szakmai beszámolóban szereplő adatok és a mellékelt dokumentumok, hitelesek és a valóságnak megfelelnek.</w:t>
            </w:r>
          </w:p>
          <w:p>
            <w:pPr>
              <w:pStyle w:val="Normal"/>
              <w:spacing w:lineRule="auto" w:line="288" w:before="0" w:after="0"/>
              <w:ind w:left="-27"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ind w:left="-27"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jc w:val="both"/>
              <w:rPr>
                <w:rFonts w:ascii="Times New Roman" w:hAnsi="Times New Roman" w:cs="Times New Roman"/>
                <w:i/>
                <w:i/>
                <w:sz w:val="24"/>
              </w:rPr>
            </w:pPr>
            <w:r>
              <w:rPr>
                <w:rFonts w:cs="Times New Roman" w:ascii="Times New Roman" w:hAnsi="Times New Roman"/>
                <w:i/>
                <w:sz w:val="24"/>
              </w:rPr>
              <w:t>Dátum: 2016. január 27.</w:t>
            </w:r>
          </w:p>
          <w:p>
            <w:pPr>
              <w:pStyle w:val="Normal"/>
              <w:spacing w:lineRule="auto" w:line="288" w:before="0" w:after="0"/>
              <w:ind w:left="-27"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ind w:left="-27"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88" w:before="0" w:after="0"/>
              <w:ind w:left="-27" w:right="186" w:hanging="0"/>
              <w:jc w:val="right"/>
              <w:rPr>
                <w:rFonts w:ascii="Times New Roman" w:hAnsi="Times New Roman" w:cs="Times New Roman"/>
                <w:i/>
                <w:i/>
                <w:sz w:val="24"/>
              </w:rPr>
            </w:pPr>
            <w:r>
              <w:rPr>
                <w:rFonts w:cs="Times New Roman" w:ascii="Times New Roman" w:hAnsi="Times New Roman"/>
                <w:i/>
                <w:sz w:val="24"/>
              </w:rPr>
              <w:t>_________________________</w:t>
            </w:r>
          </w:p>
          <w:p>
            <w:pPr>
              <w:pStyle w:val="Normal"/>
              <w:spacing w:lineRule="auto" w:line="288" w:before="0" w:after="0"/>
              <w:ind w:left="-27" w:right="186" w:hanging="0"/>
              <w:jc w:val="right"/>
              <w:rPr>
                <w:rFonts w:ascii="Times New Roman" w:hAnsi="Times New Roman" w:cs="Times New Roman"/>
                <w:sz w:val="24"/>
              </w:rPr>
            </w:pPr>
            <w:r>
              <w:rPr>
                <w:rFonts w:cs="Times New Roman" w:ascii="Times New Roman" w:hAnsi="Times New Roman"/>
                <w:sz w:val="24"/>
              </w:rPr>
              <w:t>a testület elnökének cégszerű aláírása</w:t>
            </w:r>
          </w:p>
        </w:tc>
      </w:tr>
    </w:tbl>
    <w:p>
      <w:pPr>
        <w:pStyle w:val="Normal"/>
        <w:spacing w:lineRule="auto" w:line="288" w:before="0" w:after="0"/>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2z0">
    <w:name w:val="WW8Num2z0"/>
    <w:qFormat/>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keltete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42:00Z</dcterms:created>
  <dc:creator>Jerney Zoltán</dc:creator>
  <dc:description/>
  <dc:language>en-US</dc:language>
  <cp:lastModifiedBy>Somogyi Laura</cp:lastModifiedBy>
  <dcterms:modified xsi:type="dcterms:W3CDTF">2016-07-12T06:42:00Z</dcterms:modified>
  <cp:revision>2</cp:revision>
  <dc:subject/>
  <dc:title/>
</cp:coreProperties>
</file>