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ind w:left="720" w:right="522" w:hanging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ú melléklet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ÉDLET</w:t>
      </w:r>
    </w:p>
    <w:p>
      <w:pPr>
        <w:pStyle w:val="Normal"/>
        <w:jc w:val="center"/>
        <w:rPr/>
      </w:pPr>
      <w:r>
        <w:rPr/>
        <w:t>a békéltetető testületek szakmai beszámolójának elkészítéséhez</w:t>
      </w:r>
    </w:p>
    <w:p>
      <w:pPr>
        <w:pStyle w:val="Normal"/>
        <w:jc w:val="center"/>
        <w:rPr/>
      </w:pPr>
      <w:r>
        <w:rPr/>
        <w:t>(területi kamarák részére)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969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neve (támogatási szerződés szerint)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ógrád Megyei Kereskedelmi és Iparkamara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címe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100 Salgótarján, Alkotmány út 9/A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velezési címe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101 Salgótarján, Pf: 145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(vagy számlatulajdonos) bankszámlaszáma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0103726-01000534-00000005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özreműködő adó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8631744-2-12</w:t>
            </w:r>
          </w:p>
        </w:tc>
      </w:tr>
      <w:tr>
        <w:trPr>
          <w:trHeight w:val="4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-6"/>
              </w:rPr>
            </w:pPr>
            <w:r>
              <w:rPr>
                <w:position w:val="-6"/>
              </w:rPr>
              <w:t xml:space="preserve">Szerződés szám: </w:t>
            </w:r>
            <w:r>
              <w:rPr>
                <w:b/>
                <w:position w:val="-6"/>
              </w:rPr>
              <w:t>FOHÁT/352/2015-NFM_SZERZ</w:t>
            </w:r>
          </w:p>
          <w:p>
            <w:pPr>
              <w:pStyle w:val="Normal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A megvalósított feladat címe: </w:t>
            </w:r>
            <w:r>
              <w:rPr>
                <w:b/>
                <w:iCs/>
              </w:rPr>
              <w:t>A területi gazdasági kamarák mellett működő független békéltető testületek 2015. évi működtetési kiadásokhoz és költségekhez pénzügyi támogatás nyújtása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mai beszámoló</w:t>
      </w:r>
    </w:p>
    <w:p>
      <w:pPr>
        <w:pStyle w:val="Normal"/>
        <w:ind w:right="522" w:hanging="0"/>
        <w:jc w:val="center"/>
        <w:rPr/>
      </w:pPr>
      <w:r>
        <w:rPr>
          <w:b/>
          <w:bCs/>
        </w:rPr>
        <w:t>A békéltető testületek 2015. évben végzett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6"/>
      </w:tblGrid>
      <w:tr>
        <w:trPr>
          <w:cantSplit w:val="true"/>
        </w:trPr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>A szakmai beszámolót készítő személy neve:</w:t>
            </w:r>
          </w:p>
          <w:p>
            <w:pPr>
              <w:pStyle w:val="Normal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  <w:t>Dr. Pongó Erik</w:t>
            </w:r>
          </w:p>
          <w:p>
            <w:pPr>
              <w:pStyle w:val="Normal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</w:r>
          </w:p>
        </w:tc>
        <w:tc>
          <w:tcPr>
            <w:tcW w:w="4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6"/>
              </w:rPr>
            </w:pPr>
            <w:r>
              <w:rPr>
                <w:position w:val="-6"/>
              </w:rPr>
              <w:t>A beszámolót készítő személy telefonszáma:</w:t>
            </w:r>
          </w:p>
          <w:p>
            <w:pPr>
              <w:pStyle w:val="TextBodyIndent"/>
              <w:spacing w:before="0" w:after="120"/>
              <w:ind w:left="57" w:hanging="0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32/520-860</w:t>
            </w:r>
          </w:p>
        </w:tc>
      </w:tr>
    </w:tbl>
    <w:p>
      <w:pPr>
        <w:pStyle w:val="Normal"/>
        <w:tabs>
          <w:tab w:val="clear" w:pos="708"/>
          <w:tab w:val="left" w:pos="10602" w:leader="none"/>
        </w:tabs>
        <w:ind w:right="882" w:hanging="0"/>
        <w:jc w:val="both"/>
        <w:rPr/>
      </w:pPr>
      <w:r>
        <w:rPr>
          <w:b/>
        </w:rPr>
        <w:t xml:space="preserve">A statisztikai adatlapok kitöltése és a részletes szöveges szakmai beszámoló elkészítése minden egyes (szerződésben előre meghatározott) beszámolási időszakban szükséges. Az adatlapokat a </w:t>
      </w:r>
      <w:hyperlink r:id="rId2">
        <w:r>
          <w:rPr>
            <w:rStyle w:val="InternetLink"/>
            <w:b/>
          </w:rPr>
          <w:t>www.bekeltetes.hu</w:t>
        </w:r>
      </w:hyperlink>
      <w:r>
        <w:rPr>
          <w:b/>
        </w:rPr>
        <w:t xml:space="preserve"> honlapon lévő program használatával kell kitölteni. Amennyiben az adott beszámolási időszakban a kérdés nem releváns, kérjük, nyilatkozzanak erről (pl. promóciót nem valósítottak meg a kérdéses időszakban). A válaszoknál a sorok bővíthetők</w:t>
      </w:r>
    </w:p>
    <w:p>
      <w:pPr>
        <w:pStyle w:val="Normal"/>
        <w:ind w:right="52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522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. Ismertesse 2015. évhez/előző félévhez képest a testületben történt lényegesebb változásokat! (A testület létszáma, összetétele, működési feltételei stb.)</w:t>
      </w:r>
    </w:p>
    <w:p>
      <w:pPr>
        <w:pStyle w:val="Normal"/>
        <w:ind w:left="360" w:right="52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A múlt évhez képest nem történt változás a testület létszáma, összetétele, működési feltételei tekintetében.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5490" w:leader="none"/>
        </w:tabs>
        <w:ind w:left="360" w:right="522" w:hanging="0"/>
        <w:jc w:val="both"/>
        <w:rPr/>
      </w:pPr>
      <w:r>
        <w:rPr>
          <w:b/>
          <w:bCs/>
          <w:iCs/>
        </w:rPr>
        <w:t>2. Szövegesen értékelje a statisztikai adatokat! A 2.1.-2.7. kérdések megválaszolása során mutassa be az adatok mögötti eseményeket, tapasztalatokat, változások okait.</w:t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1. A ügyek tárgya szerinti bontásának megfelelően (M2 számú melléklet) ismertesse a főbb panasz okokat, milyen panaszok mögött húzódnak meg valószínűsíthetően nagyobb fogyasztói érdeksérelemre utaló jelenségek, e tekintetben volt e változás az előző félévhez képest, előfordultak-e, s ha igen milyen korábban nem tapasztalt problémák, panaszok. A problémák leküzdése érdekében milyen intézkedéseket javasolnak (jogszabály-módosítás, egyeztetés az érintett szakmai érdekképviseleti szervezetekkel, fogyasztók tájékoztatása, fokozottabb hatósági fellépés, stb.)? Ehhez kapcsolódóan mutassa be, hogy milyen ajánlásokat fogalmazott meg a testület arra vonatkozóan, hogy a jövőben az ilyen típusú problémák ne forduljanak elő.</w:t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right="522" w:hanging="0"/>
        <w:jc w:val="both"/>
        <w:rPr/>
      </w:pPr>
      <w:r>
        <w:rPr>
          <w:bCs/>
          <w:i/>
          <w:iCs/>
        </w:rPr>
        <w:t>2015. évben a befejezett 131 ügy tekintetében 40 volt szolgáltatásokhoz kapcsolódó: ebből 2-2 ügy épület felújításból, és külföldi utazásból fakadt. Közlekedéshez 5 panasz kapcsolódott: 2 közúti személyszállításból, 1 parkolásból és 2 autópálya használatból. Posta és távközlés területéről 12 esettel foglalkoztunk, közülük: 2 adódott posta levél, csomag futárszolgálatból, 8 telefon szolgáltatásból és 2 tv műsorszórásból. Közüzemi szolgáltatásokból 7 panasz adódott: 2 a víz és csatorna-, 1 a hulladék-, és 4 gáz szolgáltatásból. Személyes használatú tárggyal és járműalkatrésszel kapcsolatosan 1-1 panasz adódott. Temetkezéssel 1, egyéb szolgáltatás kapcsán pedig 9 ügy került testületünk elé.</w:t>
      </w:r>
    </w:p>
    <w:p>
      <w:pPr>
        <w:pStyle w:val="Normal"/>
        <w:ind w:left="90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Termékekhez kapcsolódóan 91 esetben került sor békéltető testületi eljárásra: ezek közül 2 ügy adódott ruhaneműből, 1 egyéb textilből, és 26 lábbeliből. Részleteiben: 5 utcai cipőből, 20 sportcipőből és 1 gyermek cipőből. Építőanyag és nyílászzáró kapcsán 1-1, zuhanykabint érintően 2,  csaptelep kapcsán 1 esetben jártunk el. Számítástechnikai eszközökből fakadóan 8 esetben jártunk el, melyek közül 3 tablet, 3 laptop és 1-1 pénztárgép illetve számítógép volt. 20 ügy adódott híradástechnikai termékből, ezek közül: 17 mobiltelefonból, 2 televízióból, 1 kamerából. Testületünk elé került 5 ügy háztartási kisgépből, 1 edénykészletből, 1 kézi szerszámgépből, 1-1 panasz kontaktlencséből és szemüvegből adódott. 7 eset kapcsolódott egészségmegőrző és gyógyászati termékhez, 2-2 közúti jármű-és járműalkatrészhez. Bútorból 3, sportszerből 1 ügy adódott, egyéb máshová nem sorolt termékből pedig 5.</w:t>
      </w:r>
    </w:p>
    <w:p>
      <w:pPr>
        <w:pStyle w:val="Normal"/>
        <w:ind w:left="900" w:right="522" w:hanging="0"/>
        <w:jc w:val="both"/>
        <w:rPr/>
      </w:pPr>
      <w:r>
        <w:rPr>
          <w:bCs/>
          <w:i/>
          <w:iCs/>
        </w:rPr>
        <w:t xml:space="preserve">Távollévők között kötött szerződés tekintetében 9 esetben került sor interneten, 4 esetben telefonon, 1 esetben katalógusból történő vásárlásra. Üzleten kívül kötött szerződésre 9 alkalommal került sor, ebből termékbemutatóból adódóan 8 ügyet tárgyaltunk, míg házaló kereskedelem kapcsán egyet. </w:t>
      </w:r>
    </w:p>
    <w:p>
      <w:pPr>
        <w:pStyle w:val="Normal"/>
        <w:ind w:left="90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Visszatérő problémaként jelentkeznek az árubemutatókon tapasztalható jelenségek. Ezeknél az eseteknél megfigyelhető, hogy idős korú, könnyebben befolyásolható embereknek ígérnek általában gyors gyógyulást. A termékbemutatók során a fogyasztók nem kapnak részletes tájékoztatást a szerződés tartalmáról, különösképp arról nem, hogy 14 napos elállási jog illeti meg őket. Ezen felül megállapítható az ár-érték aránytalanság is. Jellemző még, hogy a termék meghibásodása esetén a fogyasztó nem tudja érvényesíteni jótállási-szavatossági igényét, mivel ezen vállalkozások gyakran elérhetetlenné válnak. Az árubemutatók kapcsán azonban meg kell említenünk, hogy ezen ügyek száma – a jogszabályi szigorításnak és a fokozottabb hatósági fellépésnek köszönhetően – folyamatosan csökken. Ennek ellenére véleményünk szerint még fokozottabb hatósági fellépésre és szigorításra lenne szükség.</w:t>
      </w:r>
    </w:p>
    <w:p>
      <w:pPr>
        <w:pStyle w:val="Normal"/>
        <w:ind w:left="900" w:right="522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2. Az ügyek tárgya szerint, hogyan alakult az alapos és alaptalan kérelmek aránya, az eljárások milyen eredményre vezettek, (megszűnés, egyezség, ajánlás, kötelezés aránya) a jogviták megelőzése, ill. eredményesebb befejezése érdekében mit célszerű kommunikálni a fogyasztók, illetve a vállalkozások felé.</w:t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right="522" w:hanging="0"/>
        <w:jc w:val="both"/>
        <w:rPr/>
      </w:pPr>
      <w:r>
        <w:rPr>
          <w:bCs/>
          <w:i/>
          <w:iCs/>
        </w:rPr>
        <w:t>Az eljárások eredménye szempontjából egyezségre 11 esetben került sor, 28 ügyben adtunk ki ajánlást, kötelezés pedig nem volt.</w:t>
      </w:r>
    </w:p>
    <w:p>
      <w:pPr>
        <w:pStyle w:val="Normal"/>
        <w:ind w:left="900" w:right="522" w:hanging="0"/>
        <w:jc w:val="both"/>
        <w:rPr/>
      </w:pPr>
      <w:r>
        <w:rPr>
          <w:bCs/>
          <w:i/>
          <w:iCs/>
        </w:rPr>
        <w:t>A megszüntetésre került 92 ügy közül 16 bizonyult megalapozatlannak. A megszüntetés oka 32 esetben a kérelem visszavonása volt, 6 alkalommal a hiánypótlásnak nem tettek eleget, 38 ügyben pedig az eljárás folytatása lehetetlen volt.</w:t>
      </w:r>
    </w:p>
    <w:p>
      <w:pPr>
        <w:pStyle w:val="Normal"/>
        <w:ind w:left="90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900" w:right="522" w:hanging="0"/>
        <w:jc w:val="both"/>
        <w:rPr/>
      </w:pPr>
      <w:r>
        <w:rPr>
          <w:b/>
          <w:bCs/>
          <w:iCs/>
        </w:rPr>
        <w:t>2.3. Ismertesse az egyezséget, illetve kötelezést segítő, akadályozó tényezőket, a fogyasztói visszajelzések arányát a határozatokban, ajánlásokban foglaltak betartásának alakulását, stb.)</w:t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851" w:right="679" w:hanging="0"/>
        <w:jc w:val="both"/>
        <w:rPr/>
      </w:pPr>
      <w:r>
        <w:rPr>
          <w:bCs/>
          <w:i/>
          <w:iCs/>
        </w:rPr>
        <w:t>Az egyezségek alacsony arányának, illetve a kötelezés hiányának oka véleményünk szerint az, hogy a vállalkozások jelentős része mereven ragaszkodik az elutasító álláspontjához. Bár kétségtelen, hogy 2015. szeptember 11-e óta, amikor is az együttműködési kötelezettség rögzítésre került a fogyasztóvédelmi törvényben, megnőtt a jóváhagyott egyezségek száma. Az esetek túlnyomó részében továbbra is jellemző, hogy a vállalkozás nem veti alá magát a békéltető testületi eljárásnak, amely szintén alapvető akadálya a kötelezésnek.</w:t>
      </w:r>
    </w:p>
    <w:p>
      <w:pPr>
        <w:pStyle w:val="Normal"/>
        <w:ind w:left="851" w:right="679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</w:rPr>
        <w:t>A fogyasztói visszajelzések aránya továbbra is alacsony, így az ajánlásokban foglaltak betartásának alakulásáról kevés információval rendelkezünk.</w:t>
      </w:r>
      <w:r>
        <w:rPr>
          <w:bCs/>
          <w:i/>
          <w:iCs/>
          <w:color w:val="FF0000"/>
        </w:rPr>
        <w:t xml:space="preserve"> </w:t>
      </w:r>
    </w:p>
    <w:p>
      <w:pPr>
        <w:pStyle w:val="Normal"/>
        <w:ind w:left="900" w:right="522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4. Ismertesse a kérelem meghallgatás kitűzése nélküli elutasításának hátterében álló okokat, és ezek testületnél előforduló arányát.</w:t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Testületünknél 2015. évében 34 esetben fordult elő, hogy az eljárást meghallgatás kitűzése nélkül szűntettük meg. 10 esetben azért, mert a feleknek sikerült megegyezniük, 14 esetben nem volt testületünknek hatásköre, 1 ügyben dupla kérelem érkezett, 1 esetben a panaszos meggondolta magát és visszavonta kérelmét, 2 ügy alaptalannak bizonyult, 6 panaszos pedig nem tett eleget hiánypótlási kötelezettségének.</w:t>
      </w:r>
    </w:p>
    <w:p>
      <w:pPr>
        <w:pStyle w:val="Normal"/>
        <w:ind w:left="90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5. Részletezze az eljárást megszüntető döntések okait, és mutassa be azok százalékos arányát.</w:t>
      </w:r>
    </w:p>
    <w:p>
      <w:pPr>
        <w:pStyle w:val="Normal"/>
        <w:ind w:left="900" w:right="522" w:hanging="0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ind w:left="851" w:right="522" w:hanging="0"/>
        <w:jc w:val="both"/>
        <w:rPr/>
      </w:pPr>
      <w:r>
        <w:rPr>
          <w:bCs/>
          <w:i/>
          <w:iCs/>
        </w:rPr>
        <w:t>2015. évben 92 eljárás megszüntetésére került sor. 32 esetben azaz 35 %-ban a fogyasztó visszavonta kérelmét, mert: 7 esetben bíróságon kívánja jogait érvényesíteni, 1 panaszos az ügy békés rendezése érdekében megfizette vitatott tartozását, 7 esetben nem várható további eredmény, és 17-ben mert megegyeztek. 38 esetben, vagyis az ügyek 41%-ában az alábbi okok miatt volt lehetetlen a békéltető testületi eljárás lefolytatása: 4 esetben nem állt rendelkezésre elég információ az ügy eldöntéséhez, 11 panasz speciális szakértelmet igényelt, 14 ügyben pedig a testületnek nem volt hatásköre eljárni. 9 ügyben nem volt szükség az eljárás további folytatására. Megalapozatlanság miatt 16 panasz került megszüntetésre, mely 17%-ot tesz ki. A megszüntetésre került ügyek 7 %-ában vagyis 6 ügyben a fogyasztó nem tett eleget hiánypótlási kötelezettségének.</w:t>
      </w:r>
    </w:p>
    <w:p>
      <w:pPr>
        <w:pStyle w:val="Normal"/>
        <w:ind w:left="851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900" w:right="522" w:hanging="0"/>
        <w:jc w:val="both"/>
        <w:rPr/>
      </w:pPr>
      <w:r>
        <w:rPr>
          <w:b/>
          <w:bCs/>
          <w:iCs/>
        </w:rPr>
        <w:t>2.6. Ismertesse a fogyasztói jogviták lezárásához szükséges átlagos időtartamot.</w:t>
      </w:r>
    </w:p>
    <w:p>
      <w:pPr>
        <w:pStyle w:val="Normal"/>
        <w:ind w:left="900" w:right="52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right="522" w:hanging="0"/>
        <w:jc w:val="both"/>
        <w:rPr>
          <w:bCs/>
          <w:iCs/>
        </w:rPr>
      </w:pPr>
      <w:r>
        <w:rPr>
          <w:bCs/>
          <w:i/>
          <w:iCs/>
        </w:rPr>
        <w:t>Az átlagos ügyintézési határidő 40 nap.</w:t>
      </w:r>
    </w:p>
    <w:p>
      <w:pPr>
        <w:pStyle w:val="Normal"/>
        <w:ind w:left="900" w:right="52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2.7. Ismertesse az ajánlások, kötelezést tartalmazó határozatok, egyezséget jóváhagyó határozatok vállalkozások általi teljesítésére vonatkozó adatokat, amennyiben ismeretesek a testület előtt. </w:t>
      </w:r>
    </w:p>
    <w:p>
      <w:pPr>
        <w:pStyle w:val="Normal"/>
        <w:ind w:left="90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right="522" w:hanging="0"/>
        <w:jc w:val="both"/>
        <w:rPr/>
      </w:pPr>
      <w:r>
        <w:rPr>
          <w:bCs/>
          <w:i/>
          <w:iCs/>
        </w:rPr>
        <w:t xml:space="preserve">A fogyasztói visszajelzések aránya továbbra is igen alacsony, így az ajánlásokban foglaltak betartásának alakulásáról kevés információval rendelkezünk. </w:t>
      </w:r>
    </w:p>
    <w:p>
      <w:pPr>
        <w:pStyle w:val="Normal"/>
        <w:ind w:left="567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/>
      </w:pPr>
      <w:r>
        <w:rPr>
          <w:b/>
          <w:bCs/>
          <w:iCs/>
        </w:rPr>
        <w:t>3. Ismertesse a fogyasztói jogviták intézésével összefüggő lényegesnek tartott tapasztalatokat! (pl.: Tudják-e tartani az eljárási határidőket, mennyi az átlagos ügyintézési határidő, egy testületi tag által, illetve írásban lefolytatott eljárások száma, értékelje a vállalkozások együttműködési készségét, alávetések alakulása, nyilvánosságra hozatal oka, száma, módja, a tanács határozata, ajánlása elleni jogorvoslatok száma, eredménye, stb.)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Az eljárási határidőket - néhány kivételtől eltekintve – tudjuk tartani. Az átlagos ügyintézési határidő egyébként 40 nap. Egyedüli testületi tagként a békéltető testület elnöke 44 esetben járt el. Írásban lefolytatott eljárásra nem került sor. A vállalkozások nagyobb részt együttműködnek az eljárások során, azonban alávetési nyilatkozattal elvétve találkozunk. Nyilvánosságra hozatalra az elszámolási időszak alatt nem került sor. Eddig egyetlen ügyet sem továbbítottunk a kormányhivatal fogyasztóvédelmi osztálya felé bírságolás céljából. A tanács határozata, ajánlása ellen jogorvoslat iránti kérelem nem került benyújtásra. 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Cs/>
          <w:iCs/>
        </w:rPr>
      </w:pPr>
      <w:r>
        <w:rPr>
          <w:b/>
          <w:bCs/>
          <w:iCs/>
        </w:rPr>
        <w:t>4. Ismertesse a testület működését segítő, illetve akadályozó körülményeket! (pl.: Személyi, tárgyi feltételek, jogszabályi környezet, finanszírozás, a kamarával való együttműködés értékelése, együttműködés más szervezetekkel, stb.)</w:t>
      </w:r>
    </w:p>
    <w:p>
      <w:pPr>
        <w:pStyle w:val="Normal"/>
        <w:ind w:left="360" w:right="52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right="522" w:hanging="0"/>
        <w:jc w:val="both"/>
        <w:rPr/>
      </w:pPr>
      <w:r>
        <w:rPr>
          <w:bCs/>
          <w:i/>
          <w:iCs/>
        </w:rPr>
        <w:t xml:space="preserve">A személyi, tárgyi feltételek, a jogszabályi környezet megfelelőek, úgyszintén megfelelő a kamarával történő együttműködés. A finanszírozás – ahogy eddig mindig jeleztük - továbbra sem működik megfelelően, hiszen 2015. augusztus végén kaptuk meg a működéshez szükséges támogatást, ugyanakkor a békéltető testület egész évben folyamatosan működik. Továbbá a támogatás összege messze elmarad a ténylegesen felmerülő költségektől. 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 Ismertesse a testületeket, illetve a fogyasztóvédelmet érintő esetleges jogi szabályozásra vonatkozó észrevételeit, javaslatait!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426" w:right="679" w:hanging="0"/>
        <w:jc w:val="both"/>
        <w:rPr>
          <w:rFonts w:ascii="Futura_PFL;Times New Roman" w:hAnsi="Futura_PFL;Times New Roman" w:cs="Futura_PFL;Times New Roman"/>
          <w:bCs/>
          <w:i/>
          <w:i/>
          <w:iCs/>
        </w:rPr>
      </w:pPr>
      <w:r>
        <w:rPr>
          <w:rFonts w:cs="Futura_PFL;Times New Roman" w:ascii="Futura_PFL;Times New Roman" w:hAnsi="Futura_PFL;Times New Roman"/>
          <w:bCs/>
          <w:i/>
          <w:iCs/>
        </w:rPr>
        <w:t>Továbbra is azt kell megállapítanunk, hogy érzékelhetően nem növekedett a békéltető testületi határozatok súlya a fogyasztói jogok érvényesítésében. A</w:t>
      </w:r>
      <w:r>
        <w:rPr>
          <w:bCs/>
          <w:i/>
          <w:iCs/>
        </w:rPr>
        <w:t>z esetek túlnyomó részében továbbra is jellemző, hogy a</w:t>
      </w:r>
      <w:r>
        <w:rPr>
          <w:rFonts w:cs="Futura_PFL;Times New Roman" w:ascii="Futura_PFL;Times New Roman" w:hAnsi="Futura_PFL;Times New Roman"/>
          <w:bCs/>
          <w:i/>
          <w:iCs/>
        </w:rPr>
        <w:t xml:space="preserve"> vállalkozás </w:t>
      </w:r>
      <w:r>
        <w:rPr>
          <w:bCs/>
          <w:i/>
          <w:iCs/>
        </w:rPr>
        <w:t>nem veti alá magát a békéltető testületi eljárásnak – amely alapvető akadálya a kötelezésnek – és az</w:t>
      </w:r>
      <w:r>
        <w:rPr>
          <w:rFonts w:cs="Futura_PFL;Times New Roman" w:ascii="Futura_PFL;Times New Roman" w:hAnsi="Futura_PFL;Times New Roman"/>
          <w:bCs/>
          <w:i/>
          <w:iCs/>
        </w:rPr>
        <w:t xml:space="preserve"> alávetésének hiánya továbbra sem von maga után érzékelhető szankciót. </w:t>
      </w:r>
      <w:r>
        <w:rPr>
          <w:bCs/>
          <w:i/>
          <w:iCs/>
        </w:rPr>
        <w:t xml:space="preserve">Érezhető, hogy 2015. szeptember 11-e óta – amikor is az együttműködési kötelezettség rögzítésre került a fogyasztóvédelmi törvényben – megnőtt a jóváhagyott egyezségek száma. </w:t>
      </w:r>
    </w:p>
    <w:p>
      <w:pPr>
        <w:pStyle w:val="Normal"/>
        <w:ind w:left="360" w:right="522" w:hanging="0"/>
        <w:jc w:val="both"/>
        <w:rPr>
          <w:rFonts w:ascii="Futura_PFL;Times New Roman" w:hAnsi="Futura_PFL;Times New Roman" w:cs="Futura_PFL;Times New Roman"/>
          <w:bCs/>
          <w:i/>
          <w:i/>
          <w:iCs/>
        </w:rPr>
      </w:pPr>
      <w:r>
        <w:rPr>
          <w:rFonts w:cs="Futura_PFL;Times New Roman" w:ascii="Futura_PFL;Times New Roman" w:hAnsi="Futura_PFL;Times New Roman"/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6. Ismertesse, hogy mit tett a testület a vállalkozások együttműködési készségének fokozása érdekében, mik az ezt akadályozó körülmények, illetve az együttműködés milyen módon ösztönözhető! 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A tisztességes vállalkozások érdeke – jó hírnevük megőrzése, növelése érdekében is – hogy a békéltető testületi eljárás során együttműködjenek az ügy békés rendezése érdekében. Ezt a propaganda tevékenységünk során is hangsúlyozzuk. Az együttműködési kötelezettség törvényi megfogalmazása jelentős lépés volt a vállalkozások együttműködési készségének növelése érdekében. Ugyanakkor az ajánlásaink súlyának növelése érdekében további törvényi szabályozásra – szigorításra – lenne szükség.</w:t>
      </w:r>
    </w:p>
    <w:p>
      <w:pPr>
        <w:pStyle w:val="Normal"/>
        <w:ind w:left="360" w:right="522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7. Mutassa be a promóciós kampányuk elemeit, azok eredményességét. Csatolja a hirdetések másolatát, és TV és rádió spot esetén CD mellékletet.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/>
      </w:pPr>
      <w:r>
        <w:rPr>
          <w:bCs/>
          <w:i/>
          <w:iCs/>
        </w:rPr>
        <w:t>A tárgyidőszakban testületünk promóciós kampányának keretében hirdetésünk jelent meg mind a helyi újságban, mind a helyi rádióban. Megyénk napilapja a Nógrád Megyei Hírlap, melyben közel fél oldal terjedelmű cikket jelentettünk meg testületünk működéséről. Hirdetésünkből az olvasó tájékozódhat a testület működéséről, hatásköréről, elérhetőségéről. A nyomtatott sajtó hasábjain kívül a rádióban is hallhattak testületünkről. A salgótarjáni kereskedelmi rádióban – Fócus Rádió – az elmúlt évekhez hasonlóan 2015-ben is rövid, figyelemfelkeltő, testületünket népszerűsítő reklám spot-ok sugárzására került sor, összesen</w:t>
      </w:r>
      <w:r>
        <w:rPr>
          <w:bCs/>
          <w:i/>
          <w:iCs/>
          <w:color w:val="FF0000"/>
        </w:rPr>
        <w:t xml:space="preserve"> </w:t>
      </w:r>
      <w:r>
        <w:rPr>
          <w:bCs/>
          <w:i/>
          <w:iCs/>
        </w:rPr>
        <w:t>10 alkalommal. A kamaránk, illetve testületünk saját honlapjára ellátogatók folyamatosan tájékozódhatnak a testület létrejöttéről, elérhetőségéről, tagjairól, hatásköréről, az eljárás megindításának feltételeiről, tapasztalatainkról, aktualitásokról. Júniusban olvashattak pl. a fogyasztóvédelemért felelős helyettes államtitkár testületünknél tett látogatásról. Konkrét fogyasztói visszajelzéssel nem rendelkezünk kampányunk eredményességét illetően, habár folyamatos az érdeklődés testületünk munkája iránt.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8. Ismertesse a békéltető testületek részére nyújtott képzésről szóló tapasztalatokat és eredményeket. A testület maga tart-e bármilyen felkészítő tanfolyamot a tagjai számára? Amennyiben igen, milyen tapasztalatokkal rendelkezik?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/>
      </w:pPr>
      <w:r>
        <w:rPr>
          <w:bCs/>
          <w:i/>
          <w:iCs/>
        </w:rPr>
        <w:t>A békéltető testületek országos rendezvényeit, melyeken a testület elnöke, vagy elnökhelyettese rendszeresen részt vesz, hasznosnak és szükségesnek tartjuk. Testületünk tagjai 2015. június 3-án a fogyasztóvédelemért felelős helyettes államtitkártól kaptak naprakész tájékoztatást a fogyasztóvédelmi törvény tervezett változásairól, illetve konzultálhattak vele a témában. Egyéb testületi felkészítő tanfolyamot nem tartottunk tagjainknak, de a jövőre nézve – a törvényi kötelezettségünknek eleget téve – már tervezzük ennek megszervezését.</w:t>
      </w:r>
    </w:p>
    <w:p>
      <w:pPr>
        <w:pStyle w:val="Normal"/>
        <w:ind w:left="360" w:right="522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9. Ismertesse, milyen szakmai rendezvényen/képzésen vettek részt a testület tagjai. Mutassa be és csatolja a testület kiadványait és publikációit.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A békéltető testületek országos rendezvényein a testület elnöke, vagy elnökhelyettese rendszeresen részt vesz. Kiadványt nem jelentettünk meg. 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0. Ismertesse tanácsadási tevékenysége során szerzett tapasztalatokat, a testület tanácsadási rendszerét, illetve ügyfélszolgálatának működését.</w:t>
      </w:r>
    </w:p>
    <w:p>
      <w:pPr>
        <w:pStyle w:val="Normal"/>
        <w:ind w:left="360" w:right="522" w:hanging="0"/>
        <w:jc w:val="both"/>
        <w:rPr>
          <w:bCs/>
          <w:iCs/>
        </w:rPr>
      </w:pPr>
      <w:r>
        <w:rPr>
          <w:b/>
          <w:bCs/>
          <w:iCs/>
        </w:rPr>
        <w:t>Ismertesse, hogy tagja–e a testület valamely határon átnyúló alternatív vitarendezést elősegítő hálózatnak. Amennyiben tagja, mutassa be az együttműködés eredményeit</w:t>
      </w:r>
      <w:r>
        <w:rPr>
          <w:bCs/>
          <w:iCs/>
        </w:rPr>
        <w:t>.</w:t>
      </w:r>
    </w:p>
    <w:p>
      <w:pPr>
        <w:pStyle w:val="Normal"/>
        <w:ind w:left="360" w:right="52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A kamarai ügyintézője és a békéltető testület elnöke, elnökhelyettese, valamint tagjai rendszeresen adnak tanácsot a fogyasztói panaszokkal hozzájuk fordulóknak személyesen, telefonon, illetve e-mail-en keresztül egyaránt. Testületünk nem tagja határon átnyúló alternatív vitarendezést elősegítő hálózatnak.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1. Ismertesse az OVR rendelet által létrehozott online platform működésének gyakorlatát és a tapasztalatokat.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Ezen pont nem érinti békéltetető testületünket.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2. Mutassa be média és PR megjelenéseit (TV, rádió, online, nyomtatott sajtó).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/>
      </w:pPr>
      <w:r>
        <w:rPr>
          <w:bCs/>
          <w:i/>
          <w:iCs/>
        </w:rPr>
        <w:t>A tárgyidőszakban testületünk promóciós kampányának keretében megyénk helyi napilapjában – a Nógrád Megyei Hírlapban – cikket jelentettünk meg testületünk működéséről, valamint a salgótarjáni kereskedelmi rádióban – Fócus Rádió – 10 alkalommal rövid, figyelemfelkeltő, testületünket népszerűsítő reklám spot került adásba.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3. Ismertesse a békéltető testület által létrehozott honlap látogatottsági adatait, a fogyasztók visszajelzését a honlappal kapcsolatban.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/>
      </w:pPr>
      <w:r>
        <w:rPr>
          <w:bCs/>
          <w:i/>
          <w:iCs/>
        </w:rPr>
        <w:t xml:space="preserve">Testületünk nemrég hozta létre saját honlapját, ezért annak ismertsége és látogatottsága még nem jelentős. A Nógrád Megyei Kereskedelmi és Iparkamara honlapján – nyitó oldal – is hosszú évek óta elérhető testületünk. Oldalunkra 2015. évben 376-an látogattak el, melynek kapcsán konkrét fogyasztói visszajelzéssel nem rendelkezünk. </w:t>
      </w:r>
    </w:p>
    <w:p>
      <w:pPr>
        <w:pStyle w:val="Normal"/>
        <w:ind w:left="360" w:right="522" w:hanging="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4. Végez-e a testület bármilyen felmérést arra vonatkozóan, hogy a hozzá forduló fogyasztó hol tájékozódott arról, hogy jogvitáját a békéltető testületnél rendezheti? Amennyiben igen, ismertesse a felmérés(ek) eredményét!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Testületünk ilyen jellegű felmérést nem végzett.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5. Értékelje a testület által lefolyatott eljárások eredményességét, illetve írja le a teljesítményük javításának lehetséges módjait.</w:t>
      </w:r>
    </w:p>
    <w:p>
      <w:pPr>
        <w:pStyle w:val="Normal"/>
        <w:ind w:left="360" w:right="52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Békéltető testületünk sok esetben hatékonyan közreműködik a fogyasztói jogviták békés rendezése érdekében. </w:t>
      </w:r>
    </w:p>
    <w:p>
      <w:pPr>
        <w:pStyle w:val="Normal"/>
        <w:ind w:left="360" w:right="52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360" w:right="522" w:hanging="0"/>
        <w:jc w:val="both"/>
        <w:rPr>
          <w:b/>
          <w:b/>
          <w:iCs/>
        </w:rPr>
      </w:pPr>
      <w:r>
        <w:rPr>
          <w:b/>
          <w:iCs/>
        </w:rPr>
        <w:t>16. A szakmai beszámoló kötelező mellékletei</w:t>
      </w:r>
    </w:p>
    <w:p>
      <w:pPr>
        <w:pStyle w:val="Normal"/>
        <w:ind w:left="360" w:right="522" w:hanging="0"/>
        <w:jc w:val="both"/>
        <w:rPr>
          <w:iCs/>
        </w:rPr>
      </w:pPr>
      <w:r>
        <w:rPr>
          <w:iCs/>
        </w:rPr>
        <w:t>Kérjük, az alábbi mellékletet nyújtsák be finanszírozási időszakonként a szakmai beszámoló részeként:</w:t>
      </w:r>
    </w:p>
    <w:p>
      <w:pPr>
        <w:pStyle w:val="Normal"/>
        <w:ind w:left="360" w:right="522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1440" w:right="522" w:hanging="1080"/>
        <w:jc w:val="both"/>
        <w:rPr/>
      </w:pPr>
      <w:r>
        <w:rPr/>
        <w:t>(M1)</w:t>
        <w:tab/>
        <w:t>Statisztikai adatlap a békéltető testület ügytípusainak megoszlásáról</w:t>
      </w:r>
    </w:p>
    <w:p>
      <w:pPr>
        <w:pStyle w:val="Normal"/>
        <w:ind w:left="360" w:right="522" w:hanging="0"/>
        <w:jc w:val="both"/>
        <w:rPr/>
      </w:pPr>
      <w:r>
        <w:rPr/>
        <w:t>(M2/A)</w:t>
        <w:tab/>
        <w:t>Statisztikai adatlap a békéltető testületi ügyek Termékek szerinti megoszlásáról</w:t>
      </w:r>
    </w:p>
    <w:p>
      <w:pPr>
        <w:pStyle w:val="Normal"/>
        <w:ind w:left="360" w:right="522" w:hanging="0"/>
        <w:jc w:val="both"/>
        <w:rPr/>
      </w:pPr>
      <w:r>
        <w:rPr/>
        <w:t>(M2/B)</w:t>
        <w:tab/>
        <w:t>Statisztikai adatlap a békéltető testületi ügyek Szolgáltatások szerinti megoszlásáról</w:t>
      </w:r>
    </w:p>
    <w:p>
      <w:pPr>
        <w:pStyle w:val="Normal"/>
        <w:ind w:left="360" w:right="522" w:hanging="0"/>
        <w:jc w:val="both"/>
        <w:rPr/>
      </w:pPr>
      <w:r>
        <w:rPr/>
        <w:t>(M3)</w:t>
        <w:tab/>
      </w:r>
      <w:r>
        <w:rPr>
          <w:bCs/>
          <w:color w:val="000000"/>
        </w:rPr>
        <w:t xml:space="preserve">A fogyasztói jogviták intézésének módja </w:t>
      </w:r>
    </w:p>
    <w:p>
      <w:pPr>
        <w:pStyle w:val="Normal"/>
        <w:ind w:left="360" w:right="522" w:hanging="0"/>
        <w:jc w:val="both"/>
        <w:rPr/>
      </w:pPr>
      <w:r>
        <w:rPr/>
        <w:t>(M4)</w:t>
        <w:tab/>
        <w:t>Statisztikai adatlap a békéltető testület döntéseinek bíróság előtti megtámadásáról</w:t>
      </w:r>
    </w:p>
    <w:p>
      <w:pPr>
        <w:pStyle w:val="Normal"/>
        <w:ind w:left="360" w:right="5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3250" w:hRule="atLeast"/>
        </w:trPr>
        <w:tc>
          <w:tcPr>
            <w:tcW w:w="9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akmai beszámoló hitelesítése</w:t>
            </w:r>
          </w:p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lulírott Közreműködő  kijelentem, hogy a Szakmai beszámolóban szereplő adatok és a mellékelt dokumentumok hitelesek és a valóságnak megfelelnek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átum: Salgótarján 2016. február 12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</w:t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/>
              <w:t>a testület elnökének cégszerű aláírása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37" w:right="567" w:gutter="0" w:header="709" w:top="765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a_PFL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ascii="Cambria" w:hAnsi="Cambria" w:cs="Cambria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sz w:val="26"/>
      <w:szCs w:val="26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ltetes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5:00Z</dcterms:created>
  <dc:creator>NKIK</dc:creator>
  <dc:description/>
  <dc:language>en-US</dc:language>
  <cp:lastModifiedBy>Somogyi Laura</cp:lastModifiedBy>
  <cp:lastPrinted>2016-02-12T11:09:00Z</cp:lastPrinted>
  <dcterms:modified xsi:type="dcterms:W3CDTF">2016-07-13T07:05:00Z</dcterms:modified>
  <cp:revision>2</cp:revision>
  <dc:subject/>
  <dc:title>3</dc:title>
</cp:coreProperties>
</file>