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jc w:val="right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0" w:right="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ÉDLET</w:t>
      </w:r>
    </w:p>
    <w:p>
      <w:pPr>
        <w:pStyle w:val="Normal"/>
        <w:jc w:val="center"/>
        <w:rPr/>
      </w:pPr>
      <w:r>
        <w:rPr/>
        <w:t>a békéltetető testületek szakmai beszámolójának elkészítéséhez</w:t>
      </w:r>
    </w:p>
    <w:p>
      <w:pPr>
        <w:pStyle w:val="Normal"/>
        <w:jc w:val="center"/>
        <w:rPr/>
      </w:pPr>
      <w:r>
        <w:rPr/>
        <w:t>(területi kamará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969"/>
      </w:tblGrid>
      <w:tr>
        <w:trPr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neve (támogatási szerződés szerint)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Békés Megyei kereskedelmi és Iparkamara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címe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z w:val="20"/>
              </w:rPr>
              <w:t>5600 Békéscsaba, Penza ltp. 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Cs/>
              </w:rPr>
              <w:t>Levelezési cí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z w:val="20"/>
              </w:rPr>
              <w:t>5600 Békéscsaba, Penza ltp. 5.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zreműködő szervezet (vagy számlatulajdonos) bankszámlaszáma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0402609-26013820-00000000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özreműködő adó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74027-2-04</w:t>
            </w:r>
          </w:p>
        </w:tc>
      </w:tr>
      <w:tr>
        <w:trPr>
          <w:trHeight w:val="452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Cs/>
                <w:position w:val="-6"/>
              </w:rPr>
            </w:pPr>
            <w:r>
              <w:rPr>
                <w:position w:val="-6"/>
              </w:rPr>
              <w:t xml:space="preserve">Szerződés szám: </w:t>
            </w:r>
            <w:r>
              <w:rPr>
                <w:bCs/>
              </w:rPr>
              <w:t>FOHÁT/ 352 /2015-NFM_SZERZ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A megvalósított feladat címe: </w:t>
            </w:r>
            <w:r>
              <w:rPr>
                <w:b/>
                <w:iCs/>
              </w:rPr>
              <w:t>A területi gazdasági kamarák mellett működő független békéltető testületek 2015. évi működtetési kiadásokhoz és költségekhez pénzügyi támogatás nyújtása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576" w:leader="none"/>
        </w:tabs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ré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akmai 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ékéltető testületek 2015. évi meghatározott finanszírozási időszakaiban végzett tevékenység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6"/>
      </w:tblGrid>
      <w:tr>
        <w:trPr>
          <w:cantSplit w:val="true"/>
        </w:trPr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kmai beszámolót készítő személy neve:</w:t>
            </w:r>
          </w:p>
          <w:p>
            <w:pPr>
              <w:pStyle w:val="TextBodyIndent"/>
              <w:spacing w:before="0" w:after="120"/>
              <w:ind w:left="57" w:hanging="0"/>
              <w:rPr>
                <w:b/>
                <w:b/>
                <w:sz w:val="20"/>
              </w:rPr>
            </w:pPr>
            <w:r>
              <w:rPr/>
              <w:t>Dr. Bagdi László</w:t>
            </w:r>
          </w:p>
        </w:tc>
        <w:tc>
          <w:tcPr>
            <w:tcW w:w="4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beszámolót készítő személy telefonszám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0"/>
              </w:rPr>
              <w:t>66/324-976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0602" w:leader="none"/>
        </w:tabs>
        <w:spacing w:lineRule="auto" w:line="360"/>
        <w:ind w:right="882" w:hanging="0"/>
        <w:jc w:val="both"/>
        <w:rPr/>
      </w:pPr>
      <w:r>
        <w:rPr>
          <w:b/>
        </w:rPr>
        <w:t xml:space="preserve">A statisztikai adatlapok kitöltése és a részletes szöveges szakmai beszámoló elkészítése minden egyes (szerződésben előre meghatározott) beszámolási időszakban szükséges. Az adatlapokat a </w:t>
      </w:r>
      <w:hyperlink r:id="rId2">
        <w:r>
          <w:rPr>
            <w:rStyle w:val="InternetLink"/>
            <w:b/>
          </w:rPr>
          <w:t>www.bekeltetes.hu</w:t>
        </w:r>
      </w:hyperlink>
      <w:r>
        <w:rPr>
          <w:b/>
        </w:rPr>
        <w:t xml:space="preserve"> honlapon lévő program használatával kell kitölteni. Amennyiben az adott beszámolási időszakban a kérdés nem releváns, kérjük, nyilatkozzanak erről (pl. promóciót nem valósítottak meg a kérdéses időszakban). A válaszoknál a sorok bővíthető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  <w:gridCol w:w="28"/>
      </w:tblGrid>
      <w:tr>
        <w:trPr>
          <w:trHeight w:val="397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 Ismertesse 2015. évhez/előző félévhez képest a testületben történt lényegesebb változásokat! (A testület létszáma, összetétele, működési feltételei stb.)</w:t>
            </w:r>
          </w:p>
          <w:p>
            <w:pPr>
              <w:pStyle w:val="Normal"/>
              <w:rPr>
                <w:rFonts w:ascii="Futura_PFL;Times New Roman" w:hAnsi="Futura_PFL;Times New Roman" w:cs="Futura_PFL;Times New Roman"/>
                <w:i/>
                <w:i/>
                <w:iCs/>
              </w:rPr>
            </w:pPr>
            <w:r>
              <w:rPr>
                <w:rFonts w:cs="Futura_PFL;Times New Roman" w:ascii="Futura_PFL;Times New Roman" w:hAnsi="Futura_PFL;Times New Roman"/>
                <w:i/>
                <w:iCs/>
              </w:rPr>
              <w:t>A fogyasztói jogviták az előző évhez képest hasonló módon folytak, az ügyek száma nagy fokú emelkedést mutat.</w:t>
            </w:r>
          </w:p>
          <w:p>
            <w:pPr>
              <w:pStyle w:val="Normal"/>
              <w:rPr>
                <w:rFonts w:ascii="Futura_PFL;Times New Roman" w:hAnsi="Futura_PFL;Times New Roman" w:cs="Futura_PFL;Times New Roman"/>
                <w:i/>
                <w:i/>
                <w:iCs/>
              </w:rPr>
            </w:pPr>
            <w:r>
              <w:rPr>
                <w:rFonts w:cs="Futura_PFL;Times New Roman" w:ascii="Futura_PFL;Times New Roman" w:hAnsi="Futura_PFL;Times New Roman"/>
                <w:i/>
                <w:iCs/>
              </w:rPr>
              <w:t>Örvendetes, hogy nőtt az egyezségkötések száma, továbbá az ajánlásoknak a gazdálkodók egyre nagyobb számban tesznek eleget, sőt nem egy esetben már az eljárás „hírére is” teljesítenek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rFonts w:cs="Futura_PFL;Times New Roman" w:ascii="Futura_PFL;Times New Roman" w:hAnsi="Futura_PFL;Times New Roman"/>
                <w:i/>
                <w:iCs/>
              </w:rPr>
              <w:t>A Békéltető Testület működése megalapozott, kiegyensúlyozott. A törvény által írt tanácsadás megvalósult. A fogyasztók ezt egyre nagyobb számba veszik igénybe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</w:rPr>
              <w:t>2. Szövegesen értékelje a statisztikai adatokat! A 2.1.-2.7. kérdések megválaszolása során mutassa be az adatok mögötti eseményeket, tapasztalatokat, változások okait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.1. </w:t>
            </w:r>
            <w:r>
              <w:rPr>
                <w:rFonts w:cs="Futura_PFL;Times New Roman" w:ascii="Futura_PFL;Times New Roman" w:hAnsi="Futura_PFL;Times New Roman"/>
                <w:i/>
                <w:iCs/>
              </w:rPr>
              <w:t>2015. évben az ügyek száma 323 darab.  Az ügyek mintegy 41%-ában a fogyasztó kérte az eljárás megszüntetését, mert a gazdálkodó szervezet már a testületi eljárás megindításának „hírére” teljesítette a fogyasztó kérelmét, ez a statisztikai adat is kisebb fokú emelkedést mutat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highlight w:val="lightGray"/>
              </w:rPr>
            </w:pPr>
            <w:r>
              <w:rPr>
                <w:rFonts w:cs="Futura_PFL;Times New Roman" w:ascii="Futura_PFL;Times New Roman" w:hAnsi="Futura_PFL;Times New Roman"/>
                <w:i/>
                <w:iCs/>
              </w:rPr>
              <w:t>A továbbiakban 28 %-ra tehető az ajánlások száma, 12 % az egyezség ez az adat is emelkedést mutat az előző negyedévhez képest, és mintegy 19% tesz ki és az egyéb okból történő megszüntetés(az eljárás folytatása lehetetlen, hiánypótlásra nem teljesített, vagy a kérelem megalapozatlan) együttesen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highlight w:val="lightGray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</w:rPr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2.2. </w:t>
            </w:r>
            <w:r>
              <w:rPr>
                <w:bCs/>
                <w:i/>
                <w:iCs/>
              </w:rPr>
              <w:t>Az ügyek tárgya szerint az alapos és az alaptalan kérelmek aránya 70-30 %-ra tehető.</w:t>
            </w:r>
          </w:p>
        </w:tc>
      </w:tr>
      <w:tr>
        <w:trPr>
          <w:trHeight w:val="405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>2.3.</w:t>
            </w:r>
            <w:r>
              <w:rPr>
                <w:bCs/>
                <w:i/>
                <w:iCs/>
              </w:rPr>
              <w:t xml:space="preserve">Az egyezségkötést akadályozó tényezők, hogy vagy a fogyasztó vagy a vállalkozás a meghallgatás során nem jelenik meg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 xml:space="preserve">2.4. </w:t>
            </w:r>
            <w:r>
              <w:rPr>
                <w:bCs/>
                <w:i/>
                <w:iCs/>
              </w:rPr>
              <w:t xml:space="preserve">A kitűzés nélküli elutasításának hátterében álló okok, hogy a fogyasztó hiánypótlási kötelezettségének nem tesz eleget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 xml:space="preserve">2.5. </w:t>
            </w:r>
            <w:r>
              <w:rPr>
                <w:bCs/>
                <w:i/>
                <w:iCs/>
              </w:rPr>
              <w:t xml:space="preserve">A megszüntetések okai általában az, hogy a fogyasztó a meghallgatáson nem jelenik meg, ezért az eljárás folytatása lehetetlenné válik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 xml:space="preserve">2.6. </w:t>
            </w:r>
            <w:r>
              <w:rPr>
                <w:bCs/>
                <w:i/>
                <w:iCs/>
              </w:rPr>
              <w:t>A fogyasztói jogviták lezárásához szükséges átlagos időtartam 40-55 nap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Cs/>
                <w:iCs/>
              </w:rPr>
              <w:t xml:space="preserve">2.7. </w:t>
            </w:r>
            <w:r>
              <w:rPr>
                <w:bCs/>
                <w:i/>
                <w:iCs/>
              </w:rPr>
              <w:t>A határozatok tekintetében az ajánlások teljesítésének arány 50 %-osnak mondható.</w:t>
            </w:r>
            <w:r>
              <w:rPr>
                <w:bCs/>
                <w:iCs/>
              </w:rPr>
              <w:t xml:space="preserve">  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3. </w:t>
            </w:r>
            <w:r>
              <w:rPr>
                <w:bCs/>
                <w:i/>
                <w:iCs/>
              </w:rPr>
              <w:t>Az eljárási határidőket minden esetben tudja tartani a békéltető testület. A kitűzött tárgyalásokat minden esetben  tanácsban tárgyalja a békéltető testület. Írásban lefolytatott eljárás a testületnél nincs. A vállalkozások közel 72 %-a együttműködik a békéltető testülettel. Jogorvoslat a határozatok ellen nem volt.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4. </w:t>
            </w:r>
            <w:r>
              <w:rPr>
                <w:bCs/>
                <w:i/>
                <w:iCs/>
              </w:rPr>
              <w:t xml:space="preserve">Tárgyi és személyi feltételek adottak. 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6. </w:t>
            </w:r>
            <w:r>
              <w:rPr>
                <w:bCs/>
                <w:i/>
                <w:iCs/>
              </w:rPr>
              <w:t>Együtt nem működő vállalkozásokat bejelentjük a fogyasztóvédelmi hatóságnak, továbbá a vállalkozást érintő értesítésekben fokozottan felhívjuk figyelmüket az együttműködésre és ennek elmaradásából eredő joghátrányokra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7. </w:t>
            </w:r>
            <w:r>
              <w:rPr>
                <w:bCs/>
                <w:i/>
                <w:iCs/>
              </w:rPr>
              <w:t>A helyi médiában (rádió, televízió és helyi lap, honlap) hirdetések jelentek meg a békéltető testület népszerűsítésére. Ezek a hirdetések eredményesek voltak, mivel a fogyasztók között egyre ismertebb a békéltető testület munkája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8. </w:t>
            </w:r>
            <w:r>
              <w:rPr>
                <w:bCs/>
                <w:i/>
                <w:iCs/>
              </w:rPr>
              <w:t>A békéltető testületi tagok részére minden évben szakmai konzultációt tartunk.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9. </w:t>
            </w:r>
            <w:r>
              <w:rPr>
                <w:bCs/>
                <w:i/>
                <w:iCs/>
              </w:rPr>
              <w:t>Rendszeresen részt veszünk a fogyasztóvédelmi egyesületek által szervezett szakmai napokon, és a békéltető testületi konferenciákon. A testület tagjai számára kollégiumot tartottunk a békéltető testület székhelyén, amelyen az aktuális problémákat beszélték meg a testület tagjai és elkészítették a testület eljárási szabályzatát. E rendezvényünkre elfogadta meghívásunkat a fogyasztóvédelmi felügyelőség vezetője is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0. </w:t>
            </w:r>
            <w:r>
              <w:rPr>
                <w:bCs/>
                <w:i/>
                <w:iCs/>
              </w:rPr>
              <w:t>A tanácsadás minden héten azonos napon és időben fogadóórák keretében zajlik. Ezen kívül a békéltető testület irodája rendszeres tájékoztatást nyújt.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1. </w:t>
            </w:r>
            <w:r>
              <w:rPr>
                <w:bCs/>
                <w:i/>
                <w:iCs/>
              </w:rPr>
              <w:t>Ez irányba nincs tapasztalatunk.</w:t>
            </w:r>
          </w:p>
        </w:tc>
      </w:tr>
      <w:tr>
        <w:trPr>
          <w:trHeight w:val="32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 xml:space="preserve">12. </w:t>
            </w:r>
            <w:r>
              <w:rPr>
                <w:bCs/>
                <w:i/>
                <w:iCs/>
              </w:rPr>
              <w:t xml:space="preserve">Helyi rádió és televízió útján népszerűsítettük a testületet és tájékoztattuk az érdekelteket az eljárás módjáról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 xml:space="preserve">13. </w:t>
            </w:r>
            <w:r>
              <w:rPr>
                <w:bCs/>
                <w:i/>
                <w:iCs/>
              </w:rPr>
              <w:t>A honlap látogatottsága emelkedő tendenciát mutat, negatív visszajelzés nem érkezett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14. </w:t>
            </w:r>
            <w:r>
              <w:rPr>
                <w:bCs/>
                <w:i/>
                <w:iCs/>
              </w:rPr>
              <w:t xml:space="preserve">Tapasztalataink szerint a fogyasztó első sorban a fogyasztóvédelmi felügyelőséget keresik meg és onnan irányítják a békéltető testülethez a fogyasztót, illetőleg a fogyasztóvédelmi érdekképviseleti szervezetek végeznek propaganda tevékenységet, továbbá a békéltető testület sajtó, rádió, televízió és honlapja útján tájékoztatja a fogyasztókat.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5. </w:t>
            </w:r>
            <w:r>
              <w:rPr>
                <w:bCs/>
                <w:i/>
                <w:iCs/>
              </w:rPr>
              <w:t>Az eljárásokat eredményesnek tekintjük, hiszen a jogviták döntő része eredményt hoz vagy úgy, hogy a fogyasztó követelése részben vagy egészben teljesül, továbbá az esetben, ha a fogyasztó álláspontja nem jogszerű úgy arról a határozat meggyőző erejű indokolásával sikerül a békéltető testület álláspontját elfogadtatni és az ügyet ekként megoldani.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1669" w:hRule="atLeast"/>
        </w:trPr>
        <w:tc>
          <w:tcPr>
            <w:tcW w:w="9612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6. A szakmai beszámoló kötelező mellékletei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Kérjük, az alábbi mellékletet nyújtsák be finanszírozási időszakonként a szakmai beszámoló részeként:</w:t>
            </w:r>
          </w:p>
          <w:tbl>
            <w:tblPr>
              <w:tblW w:w="925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4"/>
              <w:gridCol w:w="8384"/>
            </w:tblGrid>
            <w:tr>
              <w:trPr/>
              <w:tc>
                <w:tcPr>
                  <w:tcW w:w="87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1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2/A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2/B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3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(M4)</w:t>
                  </w:r>
                </w:p>
              </w:tc>
              <w:tc>
                <w:tcPr>
                  <w:tcW w:w="8384" w:type="dxa"/>
                  <w:tcBorders/>
                </w:tcPr>
                <w:p>
                  <w:pPr>
                    <w:pStyle w:val="Normal"/>
                    <w:spacing w:lineRule="auto" w:line="360"/>
                    <w:ind w:left="4489" w:hanging="4489"/>
                    <w:jc w:val="both"/>
                    <w:rPr/>
                  </w:pPr>
                  <w:r>
                    <w:rPr/>
                    <w:t>Statisztikai adatlap a békéltető testület ügytípusainak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i ügyek Termékek szerinti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i ügyek Szolgáltatások szerinti megoszlásáról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A fogyasztói jogviták intézésének módja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Statisztikai adatlap a békéltető testület döntéseinek bíróság előtti megtámadásáról</w:t>
                  </w:r>
                </w:p>
                <w:p>
                  <w:pPr>
                    <w:pStyle w:val="Normal"/>
                    <w:spacing w:lineRule="auto" w:line="360"/>
                    <w:ind w:left="-809" w:hanging="0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3250" w:hRule="atLeast"/>
        </w:trPr>
        <w:tc>
          <w:tcPr>
            <w:tcW w:w="9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szakmai beszámoló hitelesítése</w:t>
            </w:r>
          </w:p>
          <w:p>
            <w:pPr>
              <w:pStyle w:val="Normal"/>
              <w:ind w:left="-2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lulírott Közreműködő  kijelentem, hogy a Szakmai beszámolóban szereplő adatok és a mellékelt dokumentumok hitelesek és a valóságnak megfelelnek.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átum: _____________________</w:t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_________________________</w:t>
            </w:r>
          </w:p>
          <w:p>
            <w:pPr>
              <w:pStyle w:val="Normal"/>
              <w:ind w:left="-27" w:right="186" w:hanging="0"/>
              <w:jc w:val="right"/>
              <w:rPr>
                <w:bCs/>
                <w:i/>
                <w:i/>
                <w:iCs/>
              </w:rPr>
            </w:pPr>
            <w:r>
              <w:rPr/>
              <w:t>a testület elnökének cégszerű aláírása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37" w:right="567" w:gutter="0" w:header="709" w:top="765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_PFL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ascii="Cambria" w:hAnsi="Cambria" w:cs="Cambria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sz w:val="26"/>
      <w:szCs w:val="26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eltetes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41:00Z</dcterms:created>
  <dc:creator>kamara</dc:creator>
  <dc:description/>
  <dc:language>en-US</dc:language>
  <cp:lastModifiedBy>Somogyi Laura</cp:lastModifiedBy>
  <dcterms:modified xsi:type="dcterms:W3CDTF">2016-07-12T06:41:00Z</dcterms:modified>
  <cp:revision>2</cp:revision>
  <dc:subject/>
  <dc:title>SEGÉDLET</dc:title>
</cp:coreProperties>
</file>