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40" w:after="60"/>
        <w:ind w:right="39" w:hanging="0"/>
        <w:outlineLvl w:val="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. számú melléklet</w:t>
      </w:r>
    </w:p>
    <w:p>
      <w:pPr>
        <w:pStyle w:val="Normal"/>
        <w:spacing w:lineRule="auto" w:line="240" w:before="0" w:after="0"/>
        <w:ind w:left="638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240" w:after="60"/>
        <w:ind w:right="39" w:hanging="0"/>
        <w:jc w:val="center"/>
        <w:outlineLvl w:val="8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SEGÉD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ékéltető testületek szakmai beszámolójának elkészít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területi kamarák részé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81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Közreműködő szervezet neve (támogatási szerződés szerin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  <w:t>SZABOLCS-SZATMÁR-BEREG MEGYEI KERESKEDELMI ÉS IPARKAM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Közreműködő szervezet cí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  <w:t>4400. NYÍREGYHÁZA, SZÉCHENYI U.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</w:r>
          </w:p>
        </w:tc>
        <w:tc>
          <w:tcPr>
            <w:tcW w:w="4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Levelezési cí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4400. NYÍREGYHÁZ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SZÉCHENYI U.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>Közreműködő szervezet (vagy számlatulajdonos) bankszámlaszá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  <w:t>12042809-00167914-0120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özreműködő adószá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793778-2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91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position w:val="-6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4"/>
                <w:szCs w:val="24"/>
                <w:lang w:eastAsia="hu-HU"/>
              </w:rPr>
              <w:t>Szerződés szám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FOHÁT/ 352 /2015-NFM_SZERZ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  <w:t xml:space="preserve">A megvalósított feladat címe: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  <w:t>A területi gazdasági kamarák mellett működő független békéltető testületek 2015. évi működtetési kiadásokhoz és költségekhez pénzügyi támogatás nyúj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ré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akmai beszámol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ékéltető testületek 2015. évi meghatározott finanszírozási időszakaiban végzett tevékenységérő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288"/>
      </w:tblGrid>
      <w:tr>
        <w:trPr>
          <w:cantSplit w:val="true"/>
        </w:trPr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5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 szakmai beszámolót készítő személy neve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120"/>
              <w:ind w:left="57" w:hanging="0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örömbeiné dr. Balmaz Katalin</w:t>
            </w:r>
          </w:p>
        </w:tc>
        <w:tc>
          <w:tcPr>
            <w:tcW w:w="4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A beszámolót készítő személy telefonszá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+36303346372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0602" w:leader="none"/>
        </w:tabs>
        <w:spacing w:lineRule="auto" w:line="36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statisztikai adatlapok kitöltése és a részletes szöveges szakmai beszámoló elkészítése minden egyes (szerződésben előre meghatározott) beszámolási időszakban szükséges. Az adatlapokat a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hu-HU"/>
          </w:rPr>
          <w:t>www.bekeltetes.h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honlapon lévő program használatával kell kitölteni. Amennyiben az adott beszámolási időszakban a kérdés nem releváns, kérjük, nyilatkozzanak erről (pl. promóciót nem valósítottak meg a kérdéses időszakban). A válaszoknál a sorok bővíthetők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ind w:left="0" w:right="-142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>Ismertesse 2015. évhez/előző félévhez képest a testületben történt lényegesebb változásokat! (A testület létszáma, összetétele, működési feltételei stb.)</w:t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Testület létszámában az előző beszámolási időszakhoz képest változás nem történt, 14 fő látja el a feladatokat, 7 fő - 7 fő megosztással, ill. 50%-50% arányban gazdasági kamarai illetve fogyasztói érdekek képviseletét ellátó társadalmi szervezetek tagi jelölése alapján. A fogyasztói civil oldalon ugyanaz a két szervezet, az Országos Fogyasztóvédelmi egyesület, ami 6 tagot delegált, és a Magyar Autóklub, egy tag delegálttal. 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z öt fő jogi végzettségű taggal biztosítani tudjuk a jogszabályi előírást, hogy az egyedül eljáró tag, valamint a hármas tanács egyik tagja jogi végzettségű legyen.  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működési feltételekben sem történt változás, minden feltétel adott a testület megfelelő munkavégzéséhez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right="-142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>2. Szövegesen értékelje a statisztikai adatokat! A 2.1.-2.7. kérdések megválaszolása során mutassa be az adatok mögötti eseményeket, tapasztalatokat, változások okait.</w:t>
      </w:r>
    </w:p>
    <w:p>
      <w:pPr>
        <w:pStyle w:val="Normal"/>
        <w:spacing w:lineRule="auto" w:line="360"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>2.1. Az ügyek tárgya szerinti bontásának megfelelően (M2 számú melléklet) ismertesse a főbb panasz okokat, milyen panaszok mögött húzódnak meg valószínűsíthetően nagyobb fogyasztói érdeksérelemre utaló jelenségek, e tekintetben volt e változás az előző félévhez képest, előfordultak-e, s ha igen milyen korábban nem tapasztalt problémák, panaszok. A problémák leküzdése érdekében milyen intézkedéseket javasolnak (jogszabály-módosítás, egyeztetés az érintett szakmai érdekképviseleti szervezetekkel, fogyasztók tájékoztatása, fokozottabb hatósági fellépés, stb.)? Ehhez kapcsolódóan mutassa be, hogy milyen ajánlásokat fogalmazott meg a testület arra vonatkozóan, hogy a jövőben az ilyen típusú problémák ne forduljanak elő.</w:t>
      </w:r>
    </w:p>
    <w:p>
      <w:pPr>
        <w:pStyle w:val="Normal"/>
        <w:spacing w:before="0" w:after="0"/>
        <w:ind w:left="567" w:right="-142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tárgyalt időszakban az összes ügy 62,8 %-a (76 db) a termékekkel kapcsolatos panasz. Ezen belül változatlanul az első helyen a cipőszavatossággal kapcsolatos ügyek állnak 34,7 %-kal (42 db). Ennek okát a nagyszámok törvényén túl a fogyasztói szokásokra lehet visszavezetni, ennél a terméknél a legismertebb a jogérvényesítés lehetősége. Problémát okoz a vállalkozások által bizonyításként beszerzett szakértői vélemények szakmai színvonaltalansága.</w:t>
      </w:r>
      <w:r>
        <w:rPr>
          <w:rFonts w:eastAsia="SimSun;宋体" w:cs="Mangal" w:ascii="Arial, sans-serif;Times New Roman" w:hAnsi="Arial, sans-serif;Times New Roman"/>
          <w:kern w:val="2"/>
          <w:sz w:val="24"/>
          <w:szCs w:val="24"/>
          <w:lang w:eastAsia="zh-CN" w:bidi="hi-IN"/>
        </w:rPr>
        <w:t xml:space="preserve"> Bár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szakvélemények színvonalában némi javulás látható, szakmailag részletezőbbek. Még mindig gyakran hivatkoznak a fogyasztó lábsajátosságaira, illetve nem rendeltetésszerű használatra.  Ezek nem új problémák, talán a szakértői kamarákon keresztül lehetne változást elérni a kérdésben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nagyságrendben a következő a híradástechnikai eszközök 8,3 %-kal (10 db), mobiltelefonnal, okos telefonnal, tablettel kapcsolatos megkeresés érkezett. Érzékeljük a technika fejlődését, míg régebben a mobiltelefonokkal volt probléma, most már az okos telefonok, tablettek vannak előnyben. Ezen a téren nem változott a hozzáállás, nincs független szakértői vélemény, gyártói szervi mosd véleményt a készülékről.</w:t>
      </w:r>
    </w:p>
    <w:p>
      <w:pPr>
        <w:pStyle w:val="Normal"/>
        <w:spacing w:before="0" w:after="0"/>
        <w:ind w:left="567" w:right="-142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Harmadik helyezet 6,6 %-kal (8 db) a  háztartási és kerti gépek, kézi szerszámok minőségi kifogásaival kapcsolatos megkeresések. A legtöbb a háztartási gépekkel kapcsolatos panasz volt, míg a kategória többi termékére 1-3 bejelentés érkezett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Megállapítható, hogy a számokban ugyan vannak eltolódások, de arányok azonosak több évre visszamenőleg, hogy milyen ügyekben keresik meg a Testületet a fogyasztók. Mostani időszakban nem jelent meg egy témában kiemelkedően sok megkeresés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Termék értékesítése nem hagyományos módon aránya csökkenés van az előző félévhez viszonyítva 6,6 % (8 db) volt, ebből 3,3 % internetes kereskedelem, 0,8 % katalóguson keresztül történő értékesítés, 2,5 % termékbemutatóval kapcsolatos panasz volt. A termékbemutatókon kivétel nélkül egészségmegőrző és gyógyászati termékek szerepelnek. Tapasztalható, hogy az elállást azzal próbálják kivédeni, hogy a termék egyedileg a fogyasztó megrendelése alapján rendelik meg, a fogyasztó, ha nem fizet egy összegben csak az összes részlet kifizetése után kaphatja meg a terméket, az elállást nem fogadják el és miután nem fizeti be a részletet a fogyasztó az elállásra hivatkozva, még kötbér igényt is megpróbálnak érvényesíteni. Ezekben az ügyekben kisebb településeken a fogyasztó lakásán került sor a termékbemutatóra és ő szervezte a további résztvevő fogyasztókat is.</w:t>
      </w:r>
    </w:p>
    <w:p>
      <w:pPr>
        <w:pStyle w:val="Normal"/>
        <w:spacing w:before="0" w:after="0"/>
        <w:ind w:left="360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before="0" w:after="0"/>
        <w:ind w:left="567" w:right="-142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szolgáltatással kapcsolatos ügyek 37,2 % tettek ki, mely előző félévhez képest növekedett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közüzemi szolgáltatókkal kapcsolatos panaszok 19 % tesznek ki, szerkezetében hasonló az előző félévhez, a gáz- és villamosenergia-szolgáltatás szabálytalan vételezéssel kapcsolat ügyek 2,5-2,5 % tesznek ki, a víz-csatornaszolgáltatással 1, 6 %, távhő szolgáltatás kapcsolatos ügy 3,3 % volt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szolgáltatásokon belül előző félévhez hasonlóan a legnagyobb arányban 9 %, a hulladékdíj fizetésével kapcsolatos panasz vezet. Az első félévben feltárt okok átgyűrűztek a második félévre is, nevezetesen, hogy 2013-ban az egész megyére kiterjedő szolgáltatási kötelezettséggel rendelkező hulladékgazdálkodási vállalkozás kezdte meg tevékenységét. Kétféle fogyasztói panasz jelent meg, magánszemélyként nem veszi igénybe a szolgáltatást – nincs szemete -, másik típusnál a vállalkozása a fogyasztónak a lakóhelyére van bejelentve, így magán fogyasztóként és vállalkozóként is kötelező szolgáltatási szerződést kötnie. Az ingatlanhasználó a hulladékgazdálkodási közszolgáltatás ellátásáért hulladékgazdálkodási közszolgáltatási díjat fizet a törvényben, valamint a hulladékgazdálkodási közszolgáltatási díj megállapításáért felelős miniszter rendeletében meghatározott feltételek szerint. Nem tagadhatja meg a közszolgáltatási díj megfizetését az, aki a települési hulladékkal kapcsolatos kötelezettségeit nem teljesíti, feltéve, hogy részére a közszolgáltató a közszolgáltatást felajánlja, illetve a közszolgáltatás teljesítésére rendelkezésre áll. Ezekben az ügyekben a vállalkozás minden esetben megjelent a meghallgatáson, alávetési nyilatkozatot tett és az előzetesen megküldött válasziratban részletesen kifejtette álláspontját, megfelelő bizonyítékokkal alátámasztva. A jogszabályi háttér egyértelmű, a fogyasztói panaszok megalapozatlanok, azokat el kellett utasítani.</w:t>
      </w:r>
    </w:p>
    <w:p>
      <w:pPr>
        <w:pStyle w:val="Normal"/>
        <w:spacing w:before="0" w:after="0"/>
        <w:ind w:left="567" w:right="-142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Szolgáltatások közül a nagyságrendben a következő a posta és távközlési szolgáltatások 4,4 %-kal. (6 db) Míg korábbi években jelentős számban volt építőipari szolgáltatással kapcsolatos panasz, a tárgyalt időszakban csak 1 db volt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360"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>2.2. Az ügyek tárgya szerint, hogyan alakult az alapos és alaptalan kérelmek aránya, az eljárások milyen eredményre vezettek, (megszűnés, egyezség, ajánlás, kötelezés aránya) a jogviták megelőzése, ill. eredményesebb befejezése érdekében mit célszerű kommunikálni a fogyasztók, illetve a vállalkozások felé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121 ügyből 52 % (63 db) megalapozott - 5 esetben a meghallgatás előtt a felek megállapodtak, tehát ezen ügyek is ebbe a csoportba tartoznak, - míg 38,6 % alaptalan. A tárgyalt időszakban az ügyek 23 %-ban született egyezség, ez jelentős javulás az előző félévhez és egyértelműen a fogyasztóvédelmi törvény módosítására vezethető vissza.) kötelező határozatot hozni nem volt lehetőség, ügyek 24,8 %-ban ajánlást tettünk. Az ügyek 23 %-át a meghallgatáson el kellett utasítani, kis eltéréssel azonos az arány az eső félévhez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jogviták megelőzése érdekében ösztönözni kell a vállalkozásokat jogkövető magatartásra.</w:t>
      </w:r>
    </w:p>
    <w:p>
      <w:pPr>
        <w:pStyle w:val="Normal"/>
        <w:spacing w:before="0" w:after="0"/>
        <w:ind w:left="567" w:right="-142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Az eredményesebb befejezés elérésére alkalmasnak látszik az új fogyasztóvédelmi törvénymódosítás, valamint fokozni kell a tudatos fogyasztói magatartás kialakulást.</w:t>
      </w:r>
    </w:p>
    <w:p>
      <w:pPr>
        <w:pStyle w:val="Normal"/>
        <w:spacing w:before="0" w:after="0"/>
        <w:ind w:left="567" w:right="-142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7" w:right="-142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>2.3.Ismertesse az egyezséget, illetve kötelezést segítő, akadályozó tényezőket, a fogyasztói visszajelzések arányát a határozatokban, ajánlásokban foglaltak betartásának alakulását, stb.)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Szeptember 11 után lényeges változás állt be a vállalkozások hozzáállásában, nagyszámú a meghallgatáson való megjelenés, bár vannak még olyanok, válaszirattal élnek ugyan, de a fogyasztó igényének megfelelő egyezségi ajánlatot nem tesznek. A megyei székhelyű cégek - helyi  távhő és a vízmű és hulladékgazdálkodás, - eddig is megjelentek a meghallgatásokon és az ügyre vonatkozó részletes dokumentumokat is már a válasziratban rendelkezésünkre bocsátják. Az egyezséget – mint ahogy az a korábbi évek során is jellemző volt - segíti az eljáró tanács előtt a felek személyes jelenléte és a probléma független tanács előtti megtárgyalása, a vita rugalmas, gyors és olcsó lezárásának esélye. A tárgyalt időszakban az ügyek 12,4 %-ban született alávetés, ezek közül azonban egy esetben sem volt a fogyasztói panasz megalapozott. 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fogyasztói visszajelzések száma az előző félévhez hasonló 24 % bár jellemzően a nem teljesített ajánlások illetve egyezségek esetén gyakoribb. Az eredményesen, teljesítéssel végződő békéltető ügyekben a fogyasztók nagy része az ügyét elintézettnek tekinti és nem jelez vissza annak  teljesüléséről. Ez alól is van azonban kivétel, mert kapunk olyan visszajelzéseket, amelyben köszönetüket fejezik ki a testületnek, hogy problémájukat megoldottuk. Természetesen a visszajelzés nélküli esetekben az ügyeket a vállalkozás részéről teljesítettnek tekintjük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  <w:t>2.4. Ismertesse a kérelem meghallgatás kitűzése nélküli elutasításának hátterében álló okokat, és ezek testületnél előforduló arányát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meghallgatás nélküli megszüntetés leggyakoribb oka, hogy a fogyasztó hiányosan adja be kérelmét, majd a hiánypótlási felhívást követően annak határidőben nem tesz eleget. A tárgyalt időszakban az előző félévhez képest emelkedett 5,8 % volt. Másik jellemző ok, hogy nem fogyasztói panaszról van szó, illetve más szervezetnek van rá hatásköre, 3,3 került áttételre hatáskör hiány miatt. Vannak ügyek, amelyek a statisztikában nem jelennek meg, mert a rendszerbe nem rögzíthetők. A tárgyalt időszakban 15 db olyan kérelem is érkezett, amelyre nem volt hatáskörünk, de a kérelemből nem volt megállapítható, beazonosítható, hogy mely szervnek igen. Ezeket az ügyeket iktatni, kezelni kell, foglalkozni kell vele, meg kell válaszolni, költség merül fel velük kapcsolatban, a testület ügyszámában mégsem jelenik meg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hu-HU"/>
        </w:rPr>
      </w:r>
    </w:p>
    <w:p>
      <w:pPr>
        <w:pStyle w:val="Normal"/>
        <w:spacing w:before="0" w:after="0"/>
        <w:ind w:left="567" w:right="42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8789"/>
        <w:gridCol w:w="141"/>
        <w:gridCol w:w="568"/>
      </w:tblGrid>
      <w:tr>
        <w:trPr>
          <w:trHeight w:val="4677" w:hRule="atLeast"/>
          <w:cantSplit w:val="true"/>
        </w:trPr>
        <w:tc>
          <w:tcPr>
            <w:tcW w:w="964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2.5. Részletezze az eljárást megszüntető döntések okait, és mutassa be azok százalékos arányát.</w:t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árgyalt időszakban az ügyek 25,6 %-át (31 db) került megszüntetésre.</w:t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-  A fogyasztó a kérelmét az ügyek 9% -ban (11 db) vonta vissza, ez legtöbbször a meghallgatáson történik, amikor szembesül azzal, hogy nincs igaza, vagy az állítását nem képes bizonyítani</w:t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-  Az ügyek 4,1 %-ában (5 db) a felek a meghallgatás előtt megállapodnak. Ez elkönyvelhető a Testület sikerének is, hiszen az eljárást megelőző eljárásban is lett volna rá lehetőség, mégsem került rá sor.</w:t>
              <w:tab/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ab/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-  Eljárás fogytatása lehetetlen az ügyek 6,6 %-ában (8 db) Ennek legtöbbször az az oka, hogy a döntéshez nem áll rendelkezésre elég bizonyíték, vagy a meghallgatáson derül ki, hogy a tényállás sem tisztázott.</w:t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-  A fogyasztó hiányosan adja be kérelmét, majd a hiánypótlási felhívást követően annak határidőben nem tesz eleget. A tárgyalt időszakban ez 5,6 % (7 db) volt.</w:t>
            </w:r>
          </w:p>
          <w:p>
            <w:pPr>
              <w:pStyle w:val="Normal"/>
              <w:spacing w:lineRule="auto" w:line="360"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2.6. Ismertesse a fogyasztói jogviták lezárásához szükséges átlagos időtartamot.</w:t>
            </w:r>
          </w:p>
          <w:p>
            <w:pPr>
              <w:pStyle w:val="Normal"/>
              <w:spacing w:lineRule="auto" w:line="360" w:before="0" w:after="0"/>
              <w:ind w:left="567" w:right="63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Az adott ügyszám mellett és a testület létszámával nem okoz gondot a törvényben biztosított határidők betartása. Az eljárási határidőket minden esetben tudtuk tartani. Átlagos ügyintézési határidő 30-45 nap. </w:t>
            </w:r>
          </w:p>
          <w:p>
            <w:pPr>
              <w:pStyle w:val="Normal"/>
              <w:spacing w:lineRule="auto" w:line="360"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ind w:left="497" w:right="63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2.7. Ismertesse az ajánlások, kötelezést tartalmazó határozatok, egyezséget jóváhagyó határozatok vállalkozások általi teljesítésére vonatkozó adatokat, amennyiben ismeretesek a testület előtt.</w:t>
            </w:r>
          </w:p>
          <w:p>
            <w:pPr>
              <w:pStyle w:val="Normal"/>
              <w:spacing w:before="0" w:after="0"/>
              <w:ind w:left="497" w:right="6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írásban megküldött döntésekben felhívjuk a fogyasztókat arra, hogy jelezzék vissza, hogy az abban foglaltakat a vállalkozás teljesíti-e. Az összes ügyből 47,9 % (58 db) esetén történt valamilyen követendő magatartás előírása, tehát csak ezeket kell figyelembe venni a számadatok meghatározásánál.</w:t>
            </w:r>
          </w:p>
          <w:p>
            <w:pPr>
              <w:pStyle w:val="Normal"/>
              <w:spacing w:before="0" w:after="0"/>
              <w:ind w:left="49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Ezen ügyek közül  24 %- ban jeleztek vissza a fogyasztók, hogy mi lett az ügy végkimenetele.</w:t>
            </w:r>
          </w:p>
          <w:p>
            <w:pPr>
              <w:pStyle w:val="Normal"/>
              <w:spacing w:before="0" w:after="0"/>
              <w:ind w:left="49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0"/>
              <w:ind w:left="49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Egyezség illetve kötelező határozat végrehajtási záradékkal történő ellátását a bíróságtól egyetlen alkalommal sem kérték. Ezért ezek minden esetben teljesedésbe mentek.</w:t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0"/>
              <w:ind w:left="567" w:right="639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878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49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3. Ismertesse a fogyasztói jogviták intézésével összefüggő lényegesnek tartott tapasztalatokat! (pl.: Tudják-e tartani az eljárási határidőket, mennyi az átlagos ügyintézési határidő, egy testületi tag által, illetve írásban lefolytatott eljárások száma, értékelje a vállalkozások együttműködési készségét, alávetések alakulása, nyilvánosságra hozatal oka, száma, módja, a tanács határozata, ajánlása elleni jogorvoslatok száma, eredménye, stb.)</w:t>
            </w:r>
          </w:p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z eljárási határidőket minden esetben tudtuk tartani. (átlagos ügyintézési határidő 30-45 nap) Az egy testületi tag által lefolytatott eljárás 41,3 % (50 db), döntően a lábbeli szavatosságot érintő, egyszerű fogyasztói jogviták esetén. A tárgyalt időszakban írásban nem folytatunk eljárást, a megalapozott döntéshozatalhoz szükségét látjuk a felek személyes meghallgatásának, a fogyasztók nem mindig kellő alapossággal írják le a tényállást, a vállalkozások álláspontját pedig válaszirat hiányában nem ismerjük. A vállalkozások együttműködési készsége továbbra is javul, a korábbi évekhez képest több vállalkozás válaszirattal  reagál az eljárás során, bár ezen válasziratok egy része csupán formális és nem érdemi válasz, nem kínál  megoldási lehetőséget az ügyek többségében. Ez a tendencia a törvény szigorítása után indult ügyekben szembetűnően változott. A vállalkozások részéről a személyes jelenlét a meghallgatásokon nőtt és a válasziratban is legtöbb esetben található valamilyen egyezségi ajánlat, ha nem is mindig a fogyasztó igényének megfelelő. A vállalkozások 11,6 % nem tanúsított semmilyen együttműködést az eljárás során. Az alávetési hajlandóság visszaesett.  A Békéltető Testület a döntéseit a - megfelelő határidők lejártát követően - a közös honlapon hozza nyilvánosságra. A testület ajánlásának hatályon kívül helyezése iránt keresetet egy vállalkozás nyújtott be, a per az első fokon jogerősen befejeződött és a testület javára döntött a Nyíregyházi Törvényszék. Az az első esett, hogy a testület ellen bírósági eljárást kezdeményeztek.</w:t>
            </w:r>
          </w:p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4. Ismertesse a testület működését segítő, illetve akadályozó körülményeket! (pl.: Személyi, tárgyi feltételek, jogszabályi környezet, finanszírozás, a kamarával való együttműködés értékelése, együttműködés más szervezetekkel, stb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estület működésének személyi, tárgyi feltételei adottak, a korábbi évhez viszonyítva nem változtak döntően. A testületet működtető kamarával jó az együttműködésünk. Mivel személyi változások nincsenek, így ismerjük egymás elvárásait és a lehetőségek. A kamara biztosítja az adminisztrációhoz (ügyek iktatása, határozat készítése, postázás stb.) és a pénzügyi elszámoláshoz a megfelelő személyi feltételeket. Folyamatos együttműködésünk a Kormányhivatal Fogyasztóvédelmi Felügyelőségével. Rendszeren részt veszünk egymás rendezvényein, közös rendezvényeket szervezünk. Civil szervezetek közül az Országos Fogyasztóvédelmi Egyesülettel, a Fogyasztóvédők Magyarországi Egyesületével, a Magyar Autóklubbal és az Indra Biztosítottak és Pénzintézeti Ügyfelek Országos Érdekvédő Egyesületével ápoljuk a korábbi években kialakult jó kapcsolatot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789" w:type="dxa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Több nyugdíjas egyesülettel is van kapcsolatunk, mely abban nyilvánul meg elsődlegesen, hogy előadót biztosítunk rendezvényeiken fogyasztóvédelmi témában.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78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 xml:space="preserve">5. Ismertesse a testületeket, illetve a fogyasztóvédelmet érintő esetleges jogi szabályozásra vonatkozó észrevételeit, javaslatait!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 ilyen javaslatunk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78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4474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 xml:space="preserve">6. Ismertesse, hogy mit tett a testület a vállalkozások együttműködési készségének fokozása érdekében, mik az ezt akadályozó körülmények, illetve az együttműködés milyen módon ösztönözhető!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működtető kamara internetes oldalán rendszeresen frissülnek a testület működésével kapcsolatos információk, az eljárásjogi és anyagi jogi szabályok feltöltésre kerülnek, ahol a fogyasztók és vállalkozók is hozzáférhetnek ehhez. Rendszeresen tartunk a vállalkozások részére tájékoztató előadásokat, melyre meghívó kerül szétküldésre a kamarai tagok részére, legutóbb 2015. 10. 21. volt, ahol a fogyasztóvédelmi törvény új szabályairól és az interneten való értékesítésről hangzottak el előadások. Abban látom a problémát, hogy ezekkel a lehetőségekkel az amúgy is aktív vállalkozások élnek. Nehéz megszólítani azokat az egyszemélyes vállalkozásokat, akik nem veszik a fáradságot, hogy éljenek a tálcán kínált lehetőségekkel ismereteik bővítése érdekébe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Ugyancsak fenti célt szolgálja a rendszeres sajtó megjelené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7. Mutassa be a promóciós kampányuk elemeit, azok eredményességét. Csatolja a hirdetések másolatát, és TV és rádió spot esetén CD melléklet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árgyalt időszakban tervezet média megjelenés az írott formában a megyei napilap mellékleteként megjelenő Kamarai Hírek című lapban, mely az előfizetők mellett a kamarai tagokhoz és megye, regionális partnerszervezetek számára is postázásra kerül két alkalommal tartalomhoz igazodó terjedelemben írás közzététele a Békéltető Testület tevékenységéről. A Kelet-Magyarország: 53 000 előfizető, 220 000 fő az olvasottsága. Tradicionális megyei napilap, a megyében nagy hagyományokkal bíró kiadvány, a megye minden településére eljut, online változata (www.kelet.hu és www.szon.h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Másik megjelenési helyünk a retro Rádió, ahol a testület elnökével készült beszélgeté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Retro Rádió: A megyeszékhely 50 km-es körzetében fogható rádiócsatorna, 90 000 embert ér el, elsősorban a 20 év feletti korosztály körében népszerű. Elsősorban a 15 perces rádióhallgatás jellemző, így ezen a csatornán a rövid interjú a legmegfelelőbb eszköz. A médium szorosan együttműködik az Európa Rádióval (regionális sugárzás), melynek eredményeként a közzétett riportok, interjúk abban is hallhatóak. A Kelet-Magyarország, megyei napilap mellékleteként megjelenő Kamarai Hírek című lapban, mely az előfizetők mellett a kamarai tagokhoz és megye, regionális partnerszervezetek számára is postázásra kerül októberben cikk jelent meg a Békéltető Testület tevékenységéről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A nyomtatott hirdetésekben elsősorban a Testület elnöke, illetve egy-egy tagja ad információt a tevékenységről, valamint rendszeres tájékoztatást kaphatnak az olvasók az ügytípusokról és az eljárás sikerességéről, gyorsaságáról, statisztikai adatokkal alátámasztv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8. Ismertesse a békéltető testületek részére nyújtott képzésről szóló tapasztalatokat és eredményeket. A testület maga tart-e bármilyen felkészítő tanfolyamot a tagjai számára? Amennyiben igen, milyen tapasztalatokkal rendelkezik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orábbi években szinte a testület valamennyi tagja elvégzett fogyasztóvédelmi tanfolyamot, azóta az ott megszerzett tudást igyekszünk karbantartani, ez történik személyes részvételt igénylő, testületen belüli továbbképzésként, vagy az új jogszabálynak, információnak köre-mailben történő megküldésével önképzés formájába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z újfajta ügyeket, új jelenségeket, az eljáró tanácsok elnökeivel, a testületen belüli egységes joggyakorlat kialakítása érdekében informális módon megbeszéljük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A testület elnöke a rendszeresen részt vesz országos rendezvényéneken és az ott hallottakat átadja a testület tagjainak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9. Ismertesse, milyen szakmai rendezvényen/képzésen vettek részt a testület tagjai. Mutassa be és csatolja a testület kiadványait és publikációi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estületnek kiadványa a tárgyalt időszakban nem jelent meg, publikáció a megyei napilap mellékleteként megjelenő Kamarai Hírek című lapba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Testület elnökének tollából jelent meg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estület elnöke a BBP testület szakmai rendezvényén vett rész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10. Ismertesse tanácsadási tevékenysége során szerzett tapasztalatokat, a testület tanácsadási rendszerét, illetve ügyfélszolgálatának működésé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anácsadás eredményeként nem mindig lesz ügy a fogyasztói panaszból. Már azzal, hogy a fogyasztó megismeri jogait gyakran meg is tudja oldani azt.  A Testület tanácsadási tevékenységét a fogyasztók két csoportja veszi igénybe. Első csoportba tartoznak azok, akiket valamilyen jogsérelem ért és nem ismerik jogaikat, lehetőségeiket, hogy panaszukkal hova fordulhatnak. Őket ezekről a kérdésekről világosítjuk fel, hogy közvetlenül a vállalkozóhoz kell fordulnia, hogy jegyzőkönyvet kell felvetetni, vagy írásban kell jelezni a problémát. Felhívjuk a figyelmet a Vásárlók könyvének használatár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A másik csoportba azok tartoznak, akik már megkísérelték közvetlenül panaszukat rendezni, de az nem vezetett eredményre, ezért eljárást akarnak kezdeményezni. Őket az eljárási szabályokról tájékoztatjuk, és kérelem-nyomtatvány átadásával könnyítjük meg a jogszabályi feltételeknek megfelelő kérelem beadását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Több fogyasztó fordul tanáccsal hozzánk pénzügyi tárgyú panasszal, ilyenkor tájékoztatni tudjuk őket arról, hogy az ugyancsak az épületben működő Pénzügyi Tanácsadó Irodahálózat nyíregyházi irodájában van lehetősége er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 kijelölve ügyfélfogadási idő, törekszünk arra, hogy az épületben mindig legyen arra alkalmas személy, aki tanácsot tud adni, vagy ha mégsem akkor a kamarai adminisztrátorok megadják az illetékes tanácsadó telefonos elérhetőségét. Egyébként is gyakori a telefonos megkeresés a fogyasztók részéről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 xml:space="preserve">Ismertesse, hogy tagja–e a testület valamely határon átnyúló alternatív vitarendezést elősegítő hálózatnak. Amennyiben tagja, mutassa be az együttműködés eredményeit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e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 xml:space="preserve">11. Ismertesse az OVR rendelet által létrehozott online platform működésének gyakorlatát és a tapasztalatokat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incs gyakorlata a testületné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12. Mutassa be média és PR megjelenéseit (TV, rádió, online, nyomtatott sajt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csey TV-híradó</w:t>
              <w:tab/>
              <w:t>2015.07.09</w:t>
              <w:tab/>
              <w:t>3 perc</w:t>
              <w:tab/>
              <w:t xml:space="preserve"> </w:t>
              <w:tab/>
              <w:t>interjú Koszorús, Görömbei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yíregyházi TV</w:t>
              <w:tab/>
              <w:t>2015.07.09</w:t>
              <w:tab/>
              <w:t>3 perc</w:t>
              <w:tab/>
              <w:tab/>
              <w:t>interjú Koszorús, Görömbei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Retro Rádió</w:t>
              <w:tab/>
              <w:t xml:space="preserve">            2015.07.09</w:t>
              <w:tab/>
              <w:t>5 perc</w:t>
              <w:tab/>
              <w:tab/>
              <w:t>interjú Koszorús, Görömbei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elet-Magyarország</w:t>
              <w:tab/>
              <w:t>2015.07.10</w:t>
              <w:tab/>
              <w:t>1 flekk</w:t>
              <w:tab/>
              <w:tab/>
              <w:t>tudó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elet-Magyarország</w:t>
              <w:tab/>
              <w:t>2015.07.10</w:t>
              <w:tab/>
              <w:t>1 flekk</w:t>
              <w:tab/>
              <w:t xml:space="preserve">            Békéltető Testület eljárása </w:t>
              <w:tab/>
              <w:t>tudó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yíregyházi TV</w:t>
              <w:tab/>
              <w:t>2015.08.18</w:t>
              <w:tab/>
              <w:t>3 perc</w:t>
              <w:tab/>
              <w:tab/>
              <w:t>interj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Origo online</w:t>
              <w:tab/>
              <w:t xml:space="preserve">            2015.09.16</w:t>
              <w:tab/>
              <w:t>4 flekk</w:t>
              <w:tab/>
              <w:tab/>
              <w:t>interjú és tudó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csey Híregyháza   2015.10.08</w:t>
              <w:tab/>
              <w:t>10 perc</w:t>
              <w:tab/>
              <w:t>Görömbeiné</w:t>
              <w:tab/>
              <w:t>interjú- él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Indexkelet</w:t>
              <w:tab/>
              <w:t xml:space="preserve">            2015.10.14</w:t>
              <w:tab/>
              <w:t>1 flekk</w:t>
              <w:tab/>
              <w:t xml:space="preserve">           sajtóközlemény</w:t>
              <w:tab/>
              <w:t>tudó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yiregyhaza.hu</w:t>
              <w:tab/>
              <w:t>2015.10.21</w:t>
              <w:tab/>
              <w:t>2 flekk</w:t>
              <w:tab/>
              <w:t xml:space="preserve">           aktualitások</w:t>
              <w:tab/>
              <w:t>tudó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Nyíregyházi TV</w:t>
              <w:tab/>
              <w:t>2015.10.21</w:t>
              <w:tab/>
              <w:t>3 perc</w:t>
              <w:tab/>
              <w:t xml:space="preserve">           aktualitások</w:t>
              <w:tab/>
              <w:t>interj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csey TV-híradó</w:t>
              <w:tab/>
              <w:t>2015.10.21</w:t>
              <w:tab/>
              <w:t>3 perc</w:t>
              <w:tab/>
              <w:t xml:space="preserve">           aktualitások</w:t>
              <w:tab/>
              <w:t>interj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csey TV</w:t>
              <w:tab/>
              <w:t xml:space="preserve">            2015.11.30</w:t>
              <w:tab/>
              <w:t>8 perc</w:t>
              <w:tab/>
              <w:tab/>
              <w:t>interj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csey TV-híradó</w:t>
              <w:tab/>
              <w:t>2015.12.07</w:t>
              <w:tab/>
              <w:t>8 perc</w:t>
              <w:tab/>
              <w:tab/>
              <w:t>interj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ölcsey TV-híradó</w:t>
              <w:tab/>
              <w:t>2015.12.09</w:t>
              <w:tab/>
              <w:t>3 perc</w:t>
              <w:tab/>
              <w:tab/>
              <w:t>interj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Kelet-Magyarország</w:t>
              <w:tab/>
              <w:t>2015.12.14</w:t>
              <w:tab/>
              <w:t>1 flekk</w:t>
              <w:tab/>
              <w:tab/>
              <w:t>tudó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Rendszeresen adunk ki sajtóközleményeket, ha valami történik a Békéltető Testület „háza táján”. Így volt szó a fogyasztóvédelmi törvény módosításáról, a megrendezett előadásról készült tudósítást, a testület elnöke részt vett a Kölcsey tv hírmagyarázó élő műsorában, ahol a termékbemutatók buktatóiról volt szó, karácsony előtt az ünnepek előtti fogyasztóvédelmi tudnivalókra hívtuk fel a fogyasztók figyelmét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13. Ismertesse a békéltető testület által létrehozott honlap látogatottsági adatait, a fogyasztók visszajelzését a honlappal kapcsolatba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Még nincs önálló honlapja a testületnek, a Kamara honlapján vagyunk elérhetők, ahol szerepel tájékoztatás a testület eljárásáról, letölthető a „kérelem” nyomtatvány és olvashatóak a testület éves beszámolói is. Évvégéig tervezzük az önálló honlap létrehozásá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14. Végez-e a testület bármilyen felmérést arra vonatkozóan, hogy a hozzá forduló fogyasztó hol tájékozódott arról, hogy jogvitáját a békéltető testületnél rendezheti? Amennyiben igen, ismertesse a felmérés(ek) eredményét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Nincs ilyen külön felmérés, tapasztalatunk alapján vidéken még gyakori, hogy ha valaki már járt nálunk arról „szájhagyomány útján” értesül a környezet és ők is megpróbálják. De gyakori a médiából vagy az internetről való tájékozódás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15. Értékelje a testület által lefolyatott eljárások eredményességét, illetve írja le a teljesítményük javításának lehetséges módjai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>A testület eljárások 52 %-a a fogyasztó részére eredményesen zárul. Csak azokat az ügyeket tartom „kudarcnak” ahol az eljárást azért kellett megszüntetni, mert az eljárás folytatása lehetetlen volt, ez az ügyek 6,6 %-a.  A fogyasztóvédelmi törvény legutóbbi módosítása növelni fogja az eredményességet, feladatunk az, hogy minél szélesebb körbe eljusson a módosítás tartalma, a promóciós tervünk szeptembertől erre teszi a hangsúlyt. Az önálló honlap és annak sokak általi megismertetése, szintén növelni fogja az eredményességet.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1669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  <w:t>16. A szakmai beszámoló kötelező melléklete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  <w:t>Kérjük, az alábbi mellékletet nyújtsák be finanszírozási időszakonként a szakmai beszámoló részeként: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3">
                      <wp:simplePos x="0" y="0"/>
                      <wp:positionH relativeFrom="page">
                        <wp:posOffset>763905</wp:posOffset>
                      </wp:positionH>
                      <wp:positionV relativeFrom="paragraph">
                        <wp:posOffset>720725</wp:posOffset>
                      </wp:positionV>
                      <wp:extent cx="5581015" cy="2082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2082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89"/>
                                  </w:tblGrid>
                                  <w:tr>
                                    <w:trPr>
                                      <w:trHeight w:val="3250" w:hRule="atLeast"/>
                                    </w:trPr>
                                    <w:tc>
                                      <w:tcPr>
                                        <w:tcW w:w="878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A szakmai beszámoló hitelesíté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Alulírott Közreműködő  kijelentem, hogy a Szakmai beszámolóban szereplő adatok és a mellékelt dokumentumok hitelesek és a valóságnak megfelelne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Dátum: Nyíregyháza, 2016. február 1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right="186" w:hanging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7" w:right="186" w:hanging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a testület elnökének cégszerű aláírás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164pt;mso-wrap-distance-left:7.1pt;mso-wrap-distance-right:7.1pt;mso-wrap-distance-top:0pt;mso-wrap-distance-bottom:0pt;margin-top:56.75pt;mso-position-vertical-relative:text;margin-left:60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9"/>
                            </w:tblGrid>
                            <w:tr>
                              <w:trPr>
                                <w:trHeight w:val="3250" w:hRule="atLeast"/>
                              </w:trPr>
                              <w:tc>
                                <w:tcPr>
                                  <w:tcW w:w="87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  <w:t>A szakmai beszámoló hitelesíté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  <w:t>Alulírott Közreműködő  kijelentem, hogy a Szakmai beszámolóban szereplő adatok és a mellékelt dokumentumok hitelesek és a valóságnak megfeleln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  <w:t>Dátum: Nyíregyháza, 2016. február 1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right="18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7" w:right="18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u-HU"/>
                                    </w:rPr>
                                    <w:t>a testület elnökének cégszerű aláírás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7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4"/>
              <w:gridCol w:w="7884"/>
            </w:tblGrid>
            <w:tr>
              <w:trPr/>
              <w:tc>
                <w:tcPr>
                  <w:tcW w:w="83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(M1)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(M2/A)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(M2/B)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(M3)</w:t>
                  </w:r>
                </w:p>
              </w:tc>
              <w:tc>
                <w:tcPr>
                  <w:tcW w:w="788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ind w:left="4489" w:hanging="4489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Statisztikai adatlap a békéltető testület ügytípusainak megoszlásáról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Statisztikai adatlap a békéltető testületi ügyek Termékek szerinti megoszlásáról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Statisztikai adatlap a békéltető testületi ügyek Szolgáltatások szerinti megoszlásáról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color w:val="000000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color w:val="000000"/>
                      <w:sz w:val="24"/>
                      <w:szCs w:val="24"/>
                      <w:lang w:eastAsia="hu-HU"/>
                    </w:rPr>
                    <w:t xml:space="preserve">A fogyasztói jogviták intézésének módja </w:t>
                  </w:r>
                </w:p>
                <w:p>
                  <w:pPr>
                    <w:pStyle w:val="Normal"/>
                    <w:spacing w:lineRule="auto" w:line="360" w:before="0" w:after="0"/>
                    <w:ind w:left="-832" w:firstLine="832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>Statisztikai adatlap a békéltető testület döntéseinek bíróság előtti megtámadásáról</w:t>
                  </w:r>
                </w:p>
                <w:p>
                  <w:pPr>
                    <w:pStyle w:val="Normal"/>
                    <w:spacing w:lineRule="auto" w:line="360" w:before="0" w:after="0"/>
                    <w:ind w:left="-809" w:hanging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hu-H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558" w:gutter="0" w:header="709" w:top="765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ltetes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5:00Z</dcterms:created>
  <dc:creator>Görömbeiné</dc:creator>
  <dc:description/>
  <dc:language>en-US</dc:language>
  <cp:lastModifiedBy>Somogyi Laura</cp:lastModifiedBy>
  <cp:lastPrinted>2015-08-12T05:20:00Z</cp:lastPrinted>
  <dcterms:modified xsi:type="dcterms:W3CDTF">2016-07-12T06:45:00Z</dcterms:modified>
  <cp:revision>2</cp:revision>
  <dc:subject/>
  <dc:title/>
</cp:coreProperties>
</file>