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0" w:right="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GÉDLET</w:t>
      </w:r>
    </w:p>
    <w:p>
      <w:pPr>
        <w:pStyle w:val="Normal"/>
        <w:jc w:val="center"/>
        <w:rPr/>
      </w:pPr>
      <w:r>
        <w:rPr/>
        <w:t>a békéltetető testületek szakmai beszámolójának elkészítéséhez</w:t>
      </w:r>
    </w:p>
    <w:p>
      <w:pPr>
        <w:pStyle w:val="Normal"/>
        <w:jc w:val="center"/>
        <w:rPr/>
      </w:pPr>
      <w:r>
        <w:rPr/>
        <w:t>(területi kamará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969"/>
      </w:tblGrid>
      <w:tr>
        <w:trPr>
          <w:cantSplit w:val="true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özreműködő szervezet neve (támogatási szerződés szerint):</w:t>
            </w:r>
          </w:p>
          <w:p>
            <w:pPr>
              <w:pStyle w:val="Normal"/>
              <w:rPr/>
            </w:pPr>
            <w:r>
              <w:rPr/>
              <w:t>Zala Megyei Kereskedelmi és Iparkama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reműködő szervezet címe:</w:t>
            </w:r>
          </w:p>
          <w:p>
            <w:pPr>
              <w:pStyle w:val="Normal"/>
              <w:rPr/>
            </w:pPr>
            <w:r>
              <w:rPr/>
              <w:t>8900 Zalaegerszeg, Petőfi út 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/>
              <w:t>Levelezési címe:</w:t>
            </w:r>
          </w:p>
          <w:p>
            <w:pPr>
              <w:pStyle w:val="Normal"/>
              <w:rPr/>
            </w:pPr>
            <w:r>
              <w:rPr/>
              <w:t>8900 Zalaegerszeg, Pf. 2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özreműködő szervezet (vagy számlatulajdonos) bankszámlaszá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49008-201549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özreműködő adó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8953233-2-20</w:t>
            </w:r>
          </w:p>
        </w:tc>
      </w:tr>
      <w:tr>
        <w:trPr>
          <w:trHeight w:val="452" w:hRule="atLeast"/>
        </w:trPr>
        <w:tc>
          <w:tcPr>
            <w:tcW w:w="963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  <w:t>Szerződés szám: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egvalósított feladat címe: </w:t>
            </w:r>
            <w:r>
              <w:rPr>
                <w:b/>
                <w:bCs/>
              </w:rPr>
              <w:t>A területi gazdasági kamarák mellett működő független békéltető testületek 2015. évi működtetési kiadásokhoz és költségekhez pénzügyi támogatás nyújtás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7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rés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akmai beszámo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ékéltető testületek 2015. évi meghatározott finanszírozási időszakaiban végzett tevékenység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856"/>
      </w:tblGrid>
      <w:tr>
        <w:trPr>
          <w:cantSplit w:val="true"/>
        </w:trPr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kmai beszámolót készítő személy neve:</w:t>
            </w:r>
          </w:p>
          <w:p>
            <w:pPr>
              <w:pStyle w:val="TextBodyIndent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olnár Sándor, elnök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beszámolót készítő személy telefonszám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0/566-977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0602" w:leader="none"/>
        </w:tabs>
        <w:spacing w:lineRule="auto" w:line="360"/>
        <w:ind w:right="882" w:hanging="0"/>
        <w:jc w:val="both"/>
        <w:rPr/>
      </w:pPr>
      <w:r>
        <w:rPr>
          <w:b/>
          <w:bCs/>
        </w:rPr>
        <w:t xml:space="preserve">A statisztikai adatlapok kitöltése és a részletes szöveges szakmai beszámoló elkészítése minden egyes (szerződésben előre meghatározott) beszámolási időszakban szükséges. Az adatlapokat a </w:t>
      </w:r>
      <w:hyperlink r:id="rId2">
        <w:r>
          <w:rPr>
            <w:rStyle w:val="InternetLink"/>
            <w:b/>
            <w:bCs/>
          </w:rPr>
          <w:t>www.bekeltetes.hu</w:t>
        </w:r>
      </w:hyperlink>
      <w:r>
        <w:rPr>
          <w:b/>
          <w:bCs/>
        </w:rPr>
        <w:t xml:space="preserve"> honlapon lévő program használatával kell kitölteni. Amennyiben az adott beszámolási időszakban a kérdés nem releváns, kérjük, nyilatkozzanak erről (pl. promóciót nem valósítottak meg a kérdéses időszakban). A válaszoknál a sorok bővíthető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  <w:gridCol w:w="28"/>
      </w:tblGrid>
      <w:tr>
        <w:trPr>
          <w:trHeight w:val="397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tesse 2015. évhez/előző félévhez képest a testületben történt lényegesebb változásokat! (A testület létszáma, összetétele, működési feltételei stb.)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A 2014. év végi állapothoz képest a Zala Megyei Békéltető Testületben az előző elnök lemondása miatt új elnök került a Testület élére Dr. Molnár Sándor személyében.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Dr. Koczka Csaba lemondott Békéltető Testületi tagi státuszáról is, ezért a gazdasági kamarák Dr. Szabó Imrét jelölték a Testületbe.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2015. őszén a törvényi kötelezettségnek eleget téve megkezdődött a Békéltető testületi tagi jelölés folyamata hirdetmény közzétételével és felhívással.  </w:t>
            </w:r>
          </w:p>
          <w:p>
            <w:pPr>
              <w:pStyle w:val="Normal"/>
              <w:ind w:left="720" w:hanging="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övegesen értékelje a statisztikai adatokat!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A 2.1.-2.7. kérdések megválaszolása során mutassa be az adatok mögötti eseményeket, tapasztalatokat, változások okait.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A Zala Megyei Békéltető Testület 2015. évben 281 ügyben hozott érdemi határozatot.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Ezekből 27 db egyezség, 4 db kötelezés, 97 db ajánlás, 47 db elutasítás, 94 db megszüntetés, 12 db áttéttel hatáskör illetve illetékesség hiánya miatt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Az összes ügyből szolgáltatással összefüggő 113 db, termékekkel kapcsolatos pedig 168 db volt.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Az elbírálásra került ügyek között a termékbemutatókon értékesített termékek száma illetve a kisértékű termékek (lábbelik) száma ismételten nőtt, csökkent viszont az építésüggyel és a fogyasztói csoportokkal kapcsolatos vitás ügyek rendezése. valamint a jótállás és a szavatosság témakörét érintő mobiltelefonos valamint a telekommunikációs eszközökkel kapcsolatos ügyek száma jelentősen megemelkedett.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ügyek tárgya szerinti bontásának megfelelően (M2 számú melléklet) ismertesse a főbb panasz okokat, milyen panaszok mögött húzódnak meg valószínűsíthetően nagyobb fogyasztói érdeksérelemre utaló jelenségek, e tekintetben volt e változás az előző félévhez képest, előfordultak-e, s ha igen milyen korábban nem tapasztalt problémák, panaszok. A problémák leküzdése érdekében milyen intézkedéseket javasolnak (jogszabály-módosítás, egyeztetés az érintett szakmai érdekképviseleti szervezetekkel, fogyasztók tájékoztatása, fokozottabb hatósági fellépés, stb.)? Ehhez kapcsolódóan mutassa be, hogy milyen ajánlásokat fogalmazott meg a testület arra vonatkozóan, hogy a jövőben az ilyen típusú problémák ne forduljanak elő.</w:t>
            </w:r>
          </w:p>
          <w:p>
            <w:pPr>
              <w:pStyle w:val="Normal"/>
              <w:ind w:left="10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lWeb"/>
              <w:spacing w:before="0" w:after="0"/>
              <w:jc w:val="both"/>
              <w:textAlignment w:val="baselin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Az ügyek hátterében nagyobb fogyasztói érdeksérelemre utaló panaszokat a közüzemi szolgáltatások, </w:t>
            </w:r>
          </w:p>
          <w:p>
            <w:pPr>
              <w:pStyle w:val="NormlWeb"/>
              <w:spacing w:before="0" w:after="0"/>
              <w:jc w:val="both"/>
              <w:textAlignment w:val="baseline"/>
              <w:rPr/>
            </w:pPr>
            <w:r>
              <w:rPr>
                <w:bCs/>
                <w:i/>
                <w:iCs/>
                <w:sz w:val="22"/>
                <w:szCs w:val="22"/>
              </w:rPr>
              <w:t>(villany, gáz, víz, hulladékszállítás) illetve a termékbemutatókon eladott termékekkel kapcsolatban tapasztaltunk. Ez év végével az épület felújítás során észlelt panaszok száma is nőtt.</w:t>
            </w:r>
          </w:p>
          <w:p>
            <w:pPr>
              <w:pStyle w:val="NormlWeb"/>
              <w:spacing w:before="0" w:after="0"/>
              <w:jc w:val="both"/>
              <w:textAlignment w:val="baselin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Bővült még a jótállás és szavatosság témakörében is az előző időszakhoz képest az ügyek száma.</w:t>
            </w:r>
          </w:p>
          <w:p>
            <w:pPr>
              <w:pStyle w:val="NormlWeb"/>
              <w:spacing w:before="0" w:after="0"/>
              <w:jc w:val="both"/>
              <w:textAlignment w:val="baseline"/>
              <w:rPr/>
            </w:pPr>
            <w:r>
              <w:rPr>
                <w:bCs/>
                <w:i/>
                <w:color w:val="484848"/>
                <w:sz w:val="22"/>
                <w:szCs w:val="22"/>
                <w:shd w:fill="FFFFFF" w:val="clear"/>
              </w:rPr>
              <w:t>Nagyobb ügyértékű ügyek a termékbemutatók alkalmával történő vásárlással kapcsolatosak.  Gyakorlati tapasztalataink azt támasztják alá, hogy a termékbemutatókon kihasználják az idős korúak hiszékenységét és megtévesztik őke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A fogyasztóvédelemmel foglalkozó hatóságok közül a Zala Megyei Kormányhivatal Fogyasztóvédelmi Osztályával tartjuk a kapcsolatot, folyamatosan közöljük feléjük az együtt nem működő vállalkozásoka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ek tárgya szerint, hogyan alakult az alapos és alaptalan kérelmek aránya, az eljárások milyen eredményre vezettek, (megszűnés, egyezség, ajánlás, kötelezés aránya) a jogviták megelőzése, ill. eredményesebb befejezése érdekében mit célszerű kommunikálni a fogyasztók, illetve a vállalkozások fel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A megszüntetett kérelmek száma 94 db volt, melyből az alaptalan kérelmek száma 58 db, az eljárás lefolytatásának lehetetlensége kérelem visszavonása 29 db, míg 4 db ügyben került sor megszüntetésre a felek megállapodása miatt. A Zala Megyei Békéltető Testületnél jellemző, hogy a fogyasztók alapos kérelmet nyújtanak be, bár a meghallgatás során – többnyire megfelelő bizonyítékok hiányában - az eljárások jelentős száma megszüntetésre kerül. A kérelmek visszavonására az ügy időközbeni rendezése miatt - mely a Békéltető Testület, vállalkozó felé irányuló értesítő levelének  átvétele után – került sor.</w:t>
            </w:r>
          </w:p>
        </w:tc>
      </w:tr>
      <w:tr>
        <w:trPr>
          <w:trHeight w:val="405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Ismertesse az egyezséget, illetve kötelezést segítő, akadályozó tényezőket, a fogyasztói visszajelzések arányát a határozatokban, ajánlásokban foglaltak betartásának alakulását, stb.)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Az egyezséggel végződő 27 db ügyünkben jellemzően kisebb értékű és a vállalkozást jelentősen nem terhelő esetekről van szó. Egyezséget csak akkor hagyunk jóvá, illetve hozunk létre, ha a felek személyesen megjelennek a meghallgatáson illetve válasziratukban leírják az egyezség meghozatalának szempontjait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A 4 db kötelezést tartalmazó határozatnál a vállalkozás alávetette magát a tanács döntésének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A 97 db ajánlás meghozatalát elősegítő tényező a fogyasztó megalapozott és bizonyított kérelme volt, a vállalkozások általában ezekben az ügyekben is együttműködőek, bár egyezségre ritkán hajlandóak.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Véleményünk szerint a 2015. szeptember 11 napján hatályba lépő törvényi változások a Békéltető Testület munkáját eredményesen érintette, mivel a megyei székhelyű vállalkozások a Békéltető testületi eljárásokban személyesen megjelentek.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Ismertesse a kérelem meghallgatás kitűzése nélküli elutasításának hátterében álló okokat, és ezek testületnél előforduló arányát.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stületünknél a kérdés nem releváns, ilyen esetünk nem volt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Részletezze az eljárást megszüntető döntések okait, és mutassa be azok százalékos arányát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stületünknél 2015. évben az ügyek 33%-ában szüntette meg az eljáró tanács az eljárást. Sajnos a meghallgatáson derül ki, hogy nem tudják kellőképpen bizonyítani állításukat a fogyasztók és emiatt kerülnek az eljárások megszüntetésre. (Nem rendelkeznek megfelelő bizonyítékokkal.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Ismertesse a fogyasztói jogviták lezárásához szükséges átlagos időtartamot.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A Zala Megyei Békéltető Testület minden ügy esetében betartja a jogszabályban előírt eljárási határidőket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 Ismertesse az ajánlások, kötelezést tartalmazó határozatok, egyezséget jóváhagyó határozatok vállalkozások általi teljesítésére vonatkozó adatokat, amennyiben ismeretesek a testület előtt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Testületünk a határozat mellé országosan egyedülállóan egy visszajelző ívet küld ki a fogyasztónak az ajánlás, kötelezés és egyezséget jóváhagyó határozat esetén, melyben kérjük a fogyasztók visszajelzését arra vonatkozóan, hogy a vállalkozás teljesítette-e a határozatban foglaltakat.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A fogyasztók visszajelzése alapján ajánlás esetén eddig 87 esetben kaptunk visszajelzést a teljesítésről, ebből 41 visszajelzés az ajánlásban foglaltak teljesítését jelezte, 46 esetben a vállalkozás az ajánlásban foglaltaknak nem tett eleget.</w:t>
            </w:r>
          </w:p>
          <w:p>
            <w:pPr>
              <w:pStyle w:val="Normal"/>
              <w:ind w:left="567" w:hanging="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Ismertesse a fogyasztói jogviták intézésével összefüggő lényegesnek tartott tapasztalatokat! (pl.: Tudják-e tartani az eljárási határidőket, mennyi az átlagos ügyintézési határidő, egy testületi tag által, illetve írásban lefolytatott eljárások száma, értékelje a vállalkozások együttműködési készségét, alávetések alakulása, nyilvánosságra hozatal oka, száma, módja, a tanács határozata, ajánlása elleni jogorvoslatok száma, eredménye, stb.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A Zala Megyei Békéltető Testület a törvényi eljárási határidőket minden esetben betartja, a benyújtástól számított 60 napon belül az ügy határozattal lezárásra kerül. A testületi tagok az elszámolási időszakban 70 ügynél három tagú tanácsban jártak el, a többi ügyben egyedül, személyenként átlagosan 5 ügyet kezeltek. A vállalkozások többsége jól együttműködik,(281 ügyből 237) de az alávetési nyilatkozatok száma nem növekszik. Határozataink ellen bírósági jogorvoslati kérelem 4 db érkezett, mely ügyekben Testületünk 3 esetben pert vesztett, 1 esetben pernyertes volt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Az együtt nem működő, valamint az ajánlást nem teljesítő vállalkozások nyilvánosságra hozatala a </w:t>
            </w:r>
            <w:hyperlink r:id="rId3">
              <w:r>
                <w:rPr>
                  <w:rStyle w:val="InternetLink"/>
                  <w:bCs/>
                  <w:i/>
                  <w:iCs/>
                  <w:sz w:val="22"/>
                  <w:szCs w:val="22"/>
                </w:rPr>
                <w:t>www.zmkik.hu</w:t>
              </w:r>
            </w:hyperlink>
            <w:r>
              <w:rPr>
                <w:bCs/>
                <w:i/>
                <w:i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i/>
                  <w:iCs/>
                  <w:sz w:val="22"/>
                  <w:szCs w:val="22"/>
                </w:rPr>
                <w:t>www.bekeltetes.hu</w:t>
              </w:r>
            </w:hyperlink>
            <w:r>
              <w:rPr>
                <w:bCs/>
                <w:i/>
                <w:iCs/>
                <w:sz w:val="22"/>
                <w:szCs w:val="22"/>
              </w:rPr>
              <w:t xml:space="preserve"> illetve a </w:t>
            </w:r>
            <w:hyperlink r:id="rId5">
              <w:r>
                <w:rPr>
                  <w:rStyle w:val="InternetLink"/>
                  <w:bCs/>
                  <w:i/>
                  <w:iCs/>
                  <w:sz w:val="22"/>
                  <w:szCs w:val="22"/>
                </w:rPr>
                <w:t>www.bekelteteszala.hu</w:t>
              </w:r>
            </w:hyperlink>
            <w:r>
              <w:rPr>
                <w:bCs/>
                <w:i/>
                <w:iCs/>
                <w:sz w:val="22"/>
                <w:szCs w:val="22"/>
              </w:rPr>
              <w:t xml:space="preserve"> weboldalon történik.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tesse a testület működését segítő, illetve akadályozó körülményeket! (pl.: Személyi, tárgyi feltételek, jogszabályi környezet, finanszírozás, a kamarával való együttműködés értékelése, együttműködés más szervezetekkel, stb.)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Testületünk munkájának eredményes ellátásához a Zala Megyei Kereskedelmi és Iparkamara a szükséges feltételeket biztosította, a működéshez a fedezetet is rendelkezésre bocsátotta. A Kamara a Békéltető Testületi meghallgatásokhoz tárgyalótermet minden esetben rendelkezésre bocsátotta. Jó együttműködést alakítottunk ki a Zala Megyei Kormányhivatal Fogyasztóvédelmi Osztályával. A Fogyasztóvédelmi Osztály tanácsadói irodájában folyamatosan tájékoztatják a panaszosokat a Békéltető Testület munkájáról és átadják részükre a kérelem formanyomtatványt valamint segítenek annak szakszerű kitöltésében is.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tesse a testületeket, illetve a fogyasztóvédelmet érintő esetleges jogi szabályozásra vonatkozó észrevételeit, javaslatait!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15. szeptember közepén hatályba lépő fogyasztóvédelmi törvény módosításainak gyakorlatban történő alkalmazása során tapasztaltuk, hogy a vállalkozások eleget téve a törvényi kötelezettségüknek személyesen megjelennek a meghallgatásokon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mertesse, hogy mit tett a testület a vállalkozások együttműködési készségének fokozása érdekében, mik az ezt akadályozó körülmények, illetve az együttműködés milyen módon ösztönözhető!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A Békéltető Testület elnöke folyamatosan tartja a kapcsolatot a Zala Megyei Kormányhivatal Fogyasztóvédelmi Osztályával, közös rendezvényeken népszerűsítik a Békéltető Testület munkáját, melyről széles körben tájékoztatják a fogyasztókat.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Részt vett továbbá az alábbi rendezvényeken, ahol részletes tájékoztatást adott a Békéltető Testület munkájáról és feladatairól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>2015. március 18. Zala Megyei Törvényszék - Zalaegerszeg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15. június 17. Nyitott Igazságügyi Nap – Lenti (több száz vállalkozónak került bemutatásra a Békéltető Testület munkája)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15. június 22. Civil Piknik – Zalaegerszeg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15. október 05. Zalaegerszeg Városi Televízió Mérleg című gazdasági magazin – Zalaegerszeg Zala Megyei Békéltető Testület bemutatása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15. november 06. Nyitott Szív- Zalaegerszeg, Egészségügyi Főiskola – Tájékoztatás a békéltető testületi eljárás megindításáról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15. november 25. Mozgáskorlátozott Egyesület – Keszthely – Zala Megyei Békéltető Testület bemutatása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assa be a promóciós kampányuk elemeit, azok eredményességét. Csatolja a hirdetések másolatát, és TV és rádió spot esetén CD melléklete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ampányunkban a hangsúlyt az ingyenességre és a gyorsaságra fektetjük, továbbá kiemeljük a Testület szakszerű és objektív működését. Jogi tanácsadói szolgálatot működtetünk, amely ingyenes szolgáltatást szintén népszerűsítünk a hirdetéseinkben. Teljes megyét lefedve jelenttetünk meg hirdetéseket a testületről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Hirdetést jelentettünk meg: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u-HU"/>
              </w:rPr>
              <w:t xml:space="preserve">a Zalaegerszeg Hetilapban 2015. október-november-december hónapokban két alkalommal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u-HU"/>
              </w:rPr>
              <w:t>a Zala Hírlap megyei napilapban 5 alkalommal hirdetés:2015.10.16, 2015.10.30, 2015.11.13, 2015.11.27, 2015.12.11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u-HU"/>
              </w:rPr>
              <w:t>a Zalatáj havilapban (Lenti és Vidéke, Zalalövő és Környéke, Szentgrót és Vidéke, Dél-Zala Murahíd, Észak-Nyugat Zala, Közép Zala számaiban) december hónapban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u-HU"/>
              </w:rPr>
              <w:t xml:space="preserve">Vidékjáró Magazinban 2015. október hó folyamán, mely a megye 46 településen jelenik meg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u-HU"/>
              </w:rPr>
              <w:t xml:space="preserve">Vidék Magazin novemberi számában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u-HU"/>
              </w:rPr>
              <w:t xml:space="preserve">Balatoni Krónika októberi régiós számában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u-HU"/>
              </w:rPr>
              <w:t>Szentgróti Hírekben november hó folyamán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u-HU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hu-HU"/>
              </w:rPr>
              <w:t>Képújságot tettünk közzé egy hónapon keresztül Zalaszentgróti televízióban és a Lenti Televízióba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/>
                <w:bCs/>
                <w:i/>
                <w:iCs/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A Helikon Rádióban rádióspotok hangzottak el, egy hónapon keresztül naponta 5 alkalommal.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tesse a békéltető testületek részére nyújtott képzésről szóló tapasztalatokat és eredményeket. A testület maga tart-e bármilyen felkészítő tanfolyamot a tagjai számára? Amennyiben igen, milyen tapasztalatokkal rendelkezik?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m relevánst ebben az időszak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tesse, milyen szakmai rendezvényen/képzésen vettek részt a testület tagjai. Mutassa be és csatolja a testület kiadványait és publikációi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A Zala Megyei Békéltető Testület elnöke részt vett 2015. március 04-én a Magyar Kereskedelmi és Iparkamara által szervezett tanácskozáson.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2015. május 11-én részt vett a Budapesti Békéltető testület által szervezet békéltető testületi elnökök részére szervezett szakmai ülésen.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Ismertesse tanácsadási tevékenysége során szerzett tapasztalatokat, a testület tanácsadási rendszerét, illetve ügyfélszolgálatának működésé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A Zala Megyei Békéltető Testület elnöke állandó mobiltelefonos elérhetőséggel biztosítja egyrészt a jogi tanácsadást, másrészt pedig a zalaegerszegi székhelyünkön minden hétfőn és pénteken 9 és 11 óra között ügyvédek bevonásával működtetünk ingyenes tanácsadói szolgálatot. Ügyfélszolgálatunk a hét minden munkanapján főállású ügyintézővel biztosítja az ügyfelek fogadását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A tájékoztatást kérő ügyfelek közel 60%-a a tanácsadást követően írásban is beadja kérelmét a Zala Megyei Békéltető Testülethez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tesse, hogy tagja–e a testület valamely határon átnyúló alternatív vitarendezést elősegítő hálózatnak. Amennyiben tagja, mutassa be az együttműködés eredményei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em tagja a testület határon átnyúló alternatív vitarendezést elősegítő hálózatnak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Ismertesse az OVR rendelet által létrehozott online platform működésének gyakorlatát és a tapasztalatoka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Testületünkhöz határon átnyúló, illetve online vitarendezési kérelem nem érkezett, ez irányú igényt sem a vállalkozás sem pedig a fogyasztó nem jelzett, ezért tapasztalatról Testületünk nem tud beszámolni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Mutassa be média és PR megjelenéseit (TV, rádió, online, nyomtatott sajtó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m releváns ebben az időszakban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Ismertesse a békéltető testület által létrehozott honlap látogatottsági adatait, a fogyasztók visszajelzését a honlappal kapcsolatban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honlap létrehozása megtörtént. Folyamatosan tájékoztatjuk a fogyasztókat ennek meglétéről és a jövőben várjuk a visszajelzéseket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Végez-e a testület bármilyen felmérést arra vonatkozóan, hogy a hozzá forduló fogyasztó hol tájékozódott arról, hogy jogvitáját a békéltető testületnél rendezheti? Amennyiben igen, ismertesse a felmérés(ek) eredményét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ddigi tapasztalataink és a fogyasztók elmondása alapján a Zala megyei Kormányhivatal Fogyasztóvédelmi Osztályától kapott információ alapján érkezetek a fogyasztók testületünkhöz. Jövőben tervezzük a fogyasztók körében felmérés készítését arra vonatkozóan, honnan tájékozódtak a békéltető testületi eljárás indításáról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Értékelje a testület által lefolyatott eljárások eredményességét, illetve írja le a teljesítményük javításának lehetséges módjai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A jogalkotó által tett jogszabály változás remélhetőleg pozitív irányba mozdítja el a Békéltető testület munkáját. Ezáltal az eljárások során nagyobb arányban lesz lehetőség egyezség létrehozására. Bízunk benne, hogy a módosítás révén tovább nő a Békéltető Testület fogyasztók általi elfogadottsága Zala megyében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A szakmai beszámoló kötelező melléklete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jük, az alábbi mellékletet nyújtsák be finanszírozási időszakonként a szakmai beszámoló részeké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2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3"/>
              <w:gridCol w:w="8434"/>
            </w:tblGrid>
            <w:tr>
              <w:trPr/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M1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M2/A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M2/B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M3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M4)</w:t>
                  </w:r>
                </w:p>
              </w:tc>
              <w:tc>
                <w:tcPr>
                  <w:tcW w:w="8434" w:type="dxa"/>
                  <w:tcBorders/>
                </w:tcPr>
                <w:p>
                  <w:pPr>
                    <w:pStyle w:val="Normal"/>
                    <w:ind w:left="4489" w:hanging="448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isztikai adatlap a békéltető testület ügytípusainak megoszlásáról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isztikai adatlap a békéltető testületi ügyek Termékek szerinti megoszlásáról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isztikai adatlap a békéltető testületi ügyek Szolgáltatások szerinti megoszlásáról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A fogyasztói jogviták intézésének módja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tisztikai adatlap a békéltető testület döntéseinek bíróság előtti megtámadásáról</w:t>
                  </w:r>
                </w:p>
                <w:p>
                  <w:pPr>
                    <w:pStyle w:val="Normal"/>
                    <w:ind w:left="-809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3250" w:hRule="atLeast"/>
        </w:trPr>
        <w:tc>
          <w:tcPr>
            <w:tcW w:w="9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szakmai beszámoló hitelesítése</w:t>
            </w:r>
          </w:p>
          <w:p>
            <w:pPr>
              <w:pStyle w:val="Normal"/>
              <w:ind w:left="-2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ulírott Közreműködő  kijelentem, hogy a Szakmai beszámolóban szereplő adatok és a mellékelt dokumentumok hitelesek és a valóságnak megfelelnek.</w:t>
            </w:r>
          </w:p>
          <w:p>
            <w:pPr>
              <w:pStyle w:val="Normal"/>
              <w:ind w:left="-2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Dátum: Zalaegerszeg, 2016. február 12.</w:t>
            </w:r>
          </w:p>
          <w:p>
            <w:pPr>
              <w:pStyle w:val="Normal"/>
              <w:ind w:left="-2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27" w:right="186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___________</w:t>
            </w:r>
          </w:p>
          <w:p>
            <w:pPr>
              <w:pStyle w:val="Normal"/>
              <w:ind w:left="-27" w:right="186" w:hanging="0"/>
              <w:jc w:val="right"/>
              <w:rPr>
                <w:i/>
                <w:i/>
                <w:iCs/>
              </w:rPr>
            </w:pPr>
            <w:r>
              <w:rPr/>
              <w:t>a testület elnökének cégszerű aláírá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ascii="Cambria" w:hAnsi="Cambria" w:cs="Cambria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sz w:val="26"/>
      <w:szCs w:val="26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PageNumber">
    <w:name w:val="Page Number"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eltetes.hu/" TargetMode="External"/><Relationship Id="rId3" Type="http://schemas.openxmlformats.org/officeDocument/2006/relationships/hyperlink" Target="http://www.zmkik.hu/" TargetMode="External"/><Relationship Id="rId4" Type="http://schemas.openxmlformats.org/officeDocument/2006/relationships/hyperlink" Target="http://www.bekeltetes.hu/" TargetMode="External"/><Relationship Id="rId5" Type="http://schemas.openxmlformats.org/officeDocument/2006/relationships/hyperlink" Target="http://www.bekelteteszala.h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46:00Z</dcterms:created>
  <dc:creator>voroska</dc:creator>
  <dc:description/>
  <dc:language>en-US</dc:language>
  <cp:lastModifiedBy>Somogyi Laura</cp:lastModifiedBy>
  <cp:lastPrinted>2016-02-15T08:20:00Z</cp:lastPrinted>
  <dcterms:modified xsi:type="dcterms:W3CDTF">2016-07-12T06:46:00Z</dcterms:modified>
  <cp:revision>2</cp:revision>
  <dc:subject/>
  <dc:title/>
</cp:coreProperties>
</file>