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numPr>
          <w:ilvl w:val="0"/>
          <w:numId w:val="4"/>
        </w:numPr>
        <w:tabs>
          <w:tab w:val="clear" w:pos="720"/>
          <w:tab w:val="left" w:pos="0" w:leader="none"/>
        </w:tabs>
        <w:spacing w:before="240" w:after="60"/>
        <w:ind w:left="720" w:right="39" w:hanging="360"/>
        <w:jc w:val="right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számú melléklet</w:t>
      </w:r>
    </w:p>
    <w:p>
      <w:pPr>
        <w:pStyle w:val="Normal"/>
        <w:ind w:left="6381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</w:r>
    </w:p>
    <w:p>
      <w:pPr>
        <w:pStyle w:val="Heading9"/>
        <w:numPr>
          <w:ilvl w:val="0"/>
          <w:numId w:val="0"/>
        </w:numPr>
        <w:tabs>
          <w:tab w:val="clear" w:pos="720"/>
          <w:tab w:val="left" w:pos="0" w:leader="none"/>
        </w:tabs>
        <w:ind w:left="0" w:right="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GÉDLET</w:t>
      </w:r>
    </w:p>
    <w:p>
      <w:pPr>
        <w:pStyle w:val="Normal"/>
        <w:jc w:val="center"/>
        <w:rPr/>
      </w:pPr>
      <w:r>
        <w:rPr/>
        <w:t>a békéltetető testületek szakmai beszámolójának elkészítéséhez</w:t>
      </w:r>
    </w:p>
    <w:p>
      <w:pPr>
        <w:pStyle w:val="Normal"/>
        <w:jc w:val="center"/>
        <w:rPr/>
      </w:pPr>
      <w:r>
        <w:rPr/>
        <w:t>(területi kamarák részé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3971"/>
      </w:tblGrid>
      <w:tr>
        <w:trPr>
          <w:cantSplit w:val="true"/>
        </w:trPr>
        <w:tc>
          <w:tcPr>
            <w:tcW w:w="9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zreműködő szervezet neve (támogatási szerződés szerint)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omárom- Esztergom Megyei Kereskedelmi és Iparkamar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56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Közreműködő szervezet címe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800 Tatabánya, Fő tér 36.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Cs/>
              </w:rPr>
              <w:t>Levelezési címe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801 Tatabánya, Pf.: 161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zreműködő szervezet (vagy számlatulajdonos) bankszámlaszáma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2028003-00255243-0010000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80" w:leader="none"/>
                <w:tab w:val="right" w:pos="9360" w:leader="none"/>
              </w:tabs>
              <w:rPr/>
            </w:pPr>
            <w:r>
              <w:rPr/>
              <w:t>Közreműködő adószáma:</w:t>
            </w:r>
          </w:p>
          <w:p>
            <w:pPr>
              <w:pStyle w:val="Footer"/>
              <w:tabs>
                <w:tab w:val="left" w:pos="708" w:leader="none"/>
                <w:tab w:val="center" w:pos="4680" w:leader="none"/>
                <w:tab w:val="right" w:pos="9360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80" w:leader="none"/>
                <w:tab w:val="right" w:pos="9360" w:leader="none"/>
              </w:tabs>
              <w:rPr/>
            </w:pPr>
            <w:r>
              <w:rPr/>
              <w:t>18603237-2-11</w:t>
            </w:r>
          </w:p>
        </w:tc>
      </w:tr>
      <w:tr>
        <w:trPr>
          <w:trHeight w:val="452" w:hRule="atLeast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iCs/>
                <w:position w:val="-6"/>
              </w:rPr>
            </w:pPr>
            <w:r>
              <w:rPr>
                <w:position w:val="-6"/>
              </w:rPr>
              <w:t>Szerződés szám: FOHÁT/352/2015-NFM_SZERZ</w:t>
            </w:r>
          </w:p>
        </w:tc>
      </w:tr>
      <w:tr>
        <w:trPr>
          <w:cantSplit w:val="true"/>
        </w:trPr>
        <w:tc>
          <w:tcPr>
            <w:tcW w:w="964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A megvalósított feladat címe: </w:t>
            </w:r>
            <w:r>
              <w:rPr>
                <w:b/>
                <w:iCs/>
              </w:rPr>
              <w:t>A területi gazdasági kamarák mellett működő független békéltető testületek 2015. évi működtetési kiadásokhoz és költségekhez pénzügyi támogatás nyújtása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20"/>
          <w:tab w:val="left" w:pos="1576" w:leader="none"/>
        </w:tabs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ré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akmai beszámo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békéltető testületek 2015. évi meghatározott finanszírozási időszakaiban végzett tevékenység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856"/>
      </w:tblGrid>
      <w:tr>
        <w:trPr>
          <w:cantSplit w:val="true"/>
        </w:trPr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/>
            </w:pPr>
            <w:r>
              <w:rPr/>
              <w:t>A szakmai beszámolót készítő személy neve:</w:t>
            </w:r>
          </w:p>
          <w:p>
            <w:pPr>
              <w:pStyle w:val="TextBodyIndent"/>
              <w:ind w:left="57" w:hanging="0"/>
              <w:rPr/>
            </w:pPr>
            <w:r>
              <w:rPr/>
              <w:t>Dr. Rozsnyói György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 beszámolót készítő személy telefonszám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6-30/201-1647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20"/>
          <w:tab w:val="left" w:pos="10602" w:leader="none"/>
        </w:tabs>
        <w:spacing w:lineRule="auto" w:line="360"/>
        <w:ind w:right="882" w:hanging="0"/>
        <w:jc w:val="both"/>
        <w:rPr/>
      </w:pPr>
      <w:r>
        <w:rPr>
          <w:b/>
        </w:rPr>
        <w:t xml:space="preserve">A statisztikai adatlapok kitöltése és a részletes szöveges szakmai beszámoló elkészítése minden egyes (szerződésben előre meghatározott) beszámolási időszakban szükséges. Az adatlapokat a </w:t>
      </w:r>
      <w:hyperlink r:id="rId2">
        <w:r>
          <w:rPr>
            <w:rStyle w:val="InternetLink"/>
            <w:b/>
          </w:rPr>
          <w:t>www.bekeltetes.hu</w:t>
        </w:r>
      </w:hyperlink>
      <w:r>
        <w:rPr>
          <w:b/>
        </w:rPr>
        <w:t xml:space="preserve"> honlapon lévő program használatával kell kitölteni. Amennyiben az adott beszámolási időszakban a kérdés nem releváns, kérjük, nyilatkozzanak erről (pl. promóciót nem valósítottak meg a kérdéses időszakban). A válaszoknál a sorok bővíthető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  <w:gridCol w:w="28"/>
      </w:tblGrid>
      <w:tr>
        <w:trPr>
          <w:trHeight w:val="397" w:hRule="atLeast"/>
          <w:cantSplit w:val="true"/>
        </w:trPr>
        <w:tc>
          <w:tcPr>
            <w:tcW w:w="9640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Ismertesse 2015. évhez/előző félévhez képest a testületben történt lényegesebb változásokat! (A testület létszáma, összetétele, működési feltételei stb.)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A Békéltető Testület összetételében annyi változás történt, hogy egy testületi tag elhunyt. Ezenkívül létszámban és működési feltételekben változás nem történt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490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</w:rPr>
              <w:t>2. Szövegesen értékelje a statisztikai adatokat! A 2.1.-2.7. kérdések megválaszolása során mutassa be az adatok mögötti eseményeket, tapasztalatokat, változások okait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bCs/>
                <w:iCs/>
              </w:rPr>
              <w:t>2.1. A ügyek tárgya szerinti bontásának megfelelően (M2 számú melléklet) ismertesse a főbb panasz okokat, milyen panaszok mögött húzódnak meg valószínűsíthetően nagyobb fogyasztói érdeksérelemre utaló jelenségek, e tekintetben volt e változás az előző félévhez képest, előfordultak-e, s ha igen milyen korábban nem tapasztalt problémák, panaszok. A problémák leküzdése érdekében milyen intézkedéseket javasolnak (jogszabály-módosítás, egyeztetés az érintett szakmai érdekképviseleti szervezetekkel, fogyasztók tájékoztatása, fokozottabb hatósági fellépés, stb.)? Ehhez kapcsolódóan mutassa be, hogy milyen ajánlásokat fogalmazott meg a testület arra vonatkozóan, hogy a jövőben az ilyen típusú problémák ne forduljanak elő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A 2015-ös évben a testület összesen 111 ügyet zárt le. Ez 22 %-al több az ügyszámot tekintve az előző évinél. Az ügyek tárgya szerint 60 esetben termék, 51 esetben szolgáltatás volt a panasz tárgya. A termékek esetében 13 esetben lábbelivel, 13 esetben mobiltelefonnal kapcsolatos volt a panasz. Ezen ügyekkel kapcsolatban továbbra is a szakértői véleményekkel kapcsolatban merül fel a legtöbb kritikai megjegyzés. Ez év során sem, hasonlóan az előző évekhez, volt olyan szakértői vélemény, amely a panasz jogosságát elismerte volna. Indokolt lenne a szakértői vélemény készítéssel kapcsolatos akkreditáció felülvizsgálata. A szolgáltatások esetében arányait tekintve a legtöbb panasz (16) a közüzemi szolgáltatásokkal kapcsolatos volt. Új jelenségként említhető meg, hogy a szolgáltató mérőóra ellenőrzéssel kapcsolatban kötbért szabott ki, olyan esetekben, amikor állítása szerint a fogyasztó az ellenőrzés feltételeit nem biztosította. A fogyasztó minden esetben azt állította, hogy a megjelölt napon otthon tartózkodott.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2. Az ügyek tárgya szerint, hogyan alakult az alapos és alaptalan kérelmek aránya, az eljárások milyen eredményre vezettek, (megszűnés, egyezség, ajánlás, kötelezés aránya) a jogviták megelőzése, ill. eredményesebb befejezése érdekében mit célszerű kommunikálni a fogyasztók, illetve a vállalkozások felé.</w:t>
            </w:r>
          </w:p>
          <w:p>
            <w:pPr>
              <w:pStyle w:val="Normal"/>
              <w:ind w:left="360" w:hanging="0"/>
              <w:rPr/>
            </w:pPr>
            <w:r>
              <w:rPr>
                <w:szCs w:val="22"/>
              </w:rPr>
              <w:t xml:space="preserve">Az ügyek döntő többsége alapos volt, 1 esetben került sor elutasításra. Az eljáró tanács döntései az alábbiak szerint alakult: 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>1 alávetés utáni kötelezés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>17 esetben egyezséget jóváhagyó határozat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>37 esetben ajánlás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>9 esetben áttételre került sor.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Az eljárás megszüntetésére 46 esetben került sor. 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25 esetben a hiánypótlás elmaradása 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>11 esetben az eljárás lefolytatása lehetetlen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>8 esetben a kérelem megalapozatlansága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>2 esetben kérelem visszavonás volt a megszüntetés oka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3.Ismertesse az egyezséget, illetve kötelezést segítő, akadályozó tényezőket, a fogyasztói visszajelzések arányát a határozatokban, ajánlásokban foglaltak betartásának alakulását, stb.)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>Érdemes kiemelni, hogy 2015 szeptembere utáni időszakban, miután a szolgáltatók megjelenése kötelezővé vált, az eljárás során több egyezség született.</w:t>
            </w:r>
          </w:p>
          <w:p>
            <w:pPr>
              <w:pStyle w:val="Normal"/>
              <w:ind w:left="360" w:hanging="0"/>
              <w:rPr/>
            </w:pPr>
            <w:r>
              <w:rPr>
                <w:szCs w:val="22"/>
              </w:rPr>
              <w:t>A fogyasztói visszajelzések elmaradása továbbra is gondot okoz annak ellenére, hogy az eljáró tanács illetve egyedül eljáró tag erre felhívja a fogyasztók figyelmét. A visszajelzések aránya ennek ellenére valamelyest javult, kb. 65 %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4. Ismertesse a kérelem meghallgatás kitűzése nélküli elutasításának hátterében álló okokat, és ezek testületnél előforduló arányát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 Kérelem elutasítása történt. Az ok: a fogyasztó maga is elismerte, hogy jog szerint nincs igaza, de idős korára tekintettel kért méltányos elbírálást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5. Részletezze az eljárást megszüntető döntések okait, és mutassa be azok százalékos arányát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bCs/>
                <w:iCs/>
              </w:rPr>
              <w:t>A fentiekben már részleteztük a megszüntetések okait. Figyelemre méltó, hogy több mint 50 %-ban a hiánypótlás a megszüntetés tárgya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6. Ismertesse a fogyasztói jogviták lezárásához szükséges átlagos időtartamot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A fogyasztói vitákat általában 60 nap alatt lezárjuk. A 2015. évben 3 esetben került sor 60 napon túli lezárásra. Egyszer a felek kérésére, 2 esetben pedig, mert valószínű volt az egyezség létrejötte.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2.7. Ismertesse az ajánlások, kötelezést tartalmazó határozatok, egyezséget jóváhagyó határozatok vállalkozások általi teljesítésére vonatkozó adatokat, amennyiben ismeretesek a testület előtt.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bCs/>
                <w:iCs/>
              </w:rPr>
              <w:t xml:space="preserve">A fentiekben már utaltunk rá, hogy 65 % a visszajelzések aránya, ezekből az tűnik ki, hogy a kötelezést tartalmazó határozat, valamint az egyezséget jóváhagyó határozatok végrehajtása 90%-os. 2 esetben fordult a fogyasztó a bírósághoz végrehajtási záradék tárgyában. 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Cs/>
                <w:iCs/>
              </w:rPr>
              <w:t>3. Ismertesse a fogyasztói jogviták intézésével összefüggő lényegesnek tartott tapasztalatokat! (pl.: Tudják-e tartani az eljárási határidőket, mennyi az átlagos ügyintézési határidő, egy testületi tag által, illetve írásban lefolytatott eljárások száma, értékelje a vállalkozások együttműködési készségét, alávetések alakulása, nyilvánosságra hozatal oka, száma, módja, a tanács határozata, ajánlása elleni jogorvoslatok száma, eredménye, stb.)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Az eljárási határidőket tudjuk tartani, átlagos ügyintézési határidő 60 nap, a vállalkozás együttműködési kézsége javult, az előző évben az együtt nem működő vállalkozások aránya 38% volt, 2015 18%. A tanács határozata ellen jogorvoslat nem volt. 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 Ismertesse a testület működését segítő, illetve akadályozó körülményeket! (pl.: Személyi, tárgyi feltételek, jogszabályi környezet, finanszírozás, a kamarával való együttműködés értékelése, együttműködés más szervezetekkel, stb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</w:rPr>
              <w:t>Anyagi, tárgyi feltételek biztosítottak. A kamarával illetve a Fogyasztóvédelmi Hatósággal az együttműködés harmonikus.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 Ismertesse a testületeket, illetve a fogyasztóvédelmet érintő esetleges jogi szabályozásra vonatkozó észrevételeit, javaslatait!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Pozitívan értékeljük a Fogyasztóvédelemmel foglakozó helyettes államtitkárság azon törekvését, hogy személyes kontaktus kialakítására törekednek a Békéltető Testületekkel. Figyelemre méltó, hogy a vállalkozások a 14 napos elállási időt tudomásul veszik, írásban visszaigazolják az elállást, azonban a kifizetett vételár visszafizetésére sokféle szempontra hivatkozással nem kerül sor. A fogyasztó kénytelen jogi utat igénybe venni fizetési meghagyás kibocsátását kérni, ami anyagilag őt terheli. 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6. Ismertesse, hogy mit tett a testület a vállalkozások együttműködési készségének fokozása érdekében, mik az ezt akadályozó körülmények, illetve az együttműködés milyen módon ösztönözhető!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A testület törekszik a vállalkozásokkal való együttműködésre, ezt segíti a meghallgatáson való kötelező részvétel is. A részvételt követően pozitívan vélekednek az eljárásról. 4 esetben közvetlen konzultációt is kértek. 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. Mutassa be a promóciós kampányuk elemeit, azok eredményességét. Csatolja a hirdetések másolatát, és TV és rádió spot esetén CD mellékletet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. Ismertesse a békéltető testületek részére nyújtott képzésről szóló tapasztalatokat és eredményeket. A testület maga tart-e bármilyen felkészítő tanfolyamot a tagjai számára? Amennyiben igen, milyen tapasztalatokkal rendelkezik?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A békéltető Testület elnöke az eljáró tanácsokkal minden meghallgatás előtt személyesen találkozik és a tárgyalt ügyekkel kapcsolatos konzultációt folytat, ami tartalmát tekintve képzésnek tekinthető.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. Ismertesse, milyen szakmai rendezvényen/képzésen vettek részt a testület tagjai. Mutassa be és csatolja a testület kiadványait és publikációit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Február 26-án évértékelő megbeszélést tartottunk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Március 04-én Budapesten vettünk részt Fogyasztóvédelmi megbeszélésen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Március 25-én a Kamara szervezésében vettünk részt Fogyasztóvédelmi fórumon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Június 15-én látogatást tett testületünknél a Fogyasztóvédelemmel foglalkozó helyettes államtitkárság munkatársai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Június 18-án Budapesten Nemzetközi Konferencián vett részt a békéltető testület elnök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Szeptember 07-én látogatást tett testületünknél a Fogyasztóvédelemmel foglalkozó helyettes államtitkár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0. Ismertesse tanácsadási tevékenysége során szerzett tapasztalatokat, a testület tanácsadási rendszerét, illetve ügyfélszolgálatának működését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Ismertesse, hogy tagja–e a testület valamely határon átnyúló alternatív vitarendezést elősegítő hálózatnak. Amennyiben tagja, mutassa be az együttműködés eredményeit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Két féle módon történik, egyfelől ügyfélszolgálat működik a kamara épületében. Ügyfélfogadást a Békéltető testület elnöke látja el. 2014-ben 67 regisztrált ügyfélfogadás volt, 2015-ben 64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Működik egy telefonos tanácsadás is, 2015-ben 200-nál is több telefonos tanácsadás történt.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1. Ismertesse az OVR rendelet által létrehozott online platform működésének gyakorlatát és a tapasztalatokat.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2. Mutassa be média és PR megjelenéseit (TV, rádió, online, nyomtatott sajtó)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3. Ismertesse a békéltető testület által létrehozott honlap látogatottsági adatait, a fogyasztók visszajelzését a honlappal kapcsolatban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A fogyasztók visszajelzései alapján egyre ismertebbé válik a honlap, pontos látogatottsági adatot nem tudunk még megadni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4. Végez-e a testület bármilyen felmérést arra vonatkozóan, hogy a hozzá forduló fogyasztó hol tájékozódott arról, hogy jogvitáját a békéltető testületnél rendezheti? Amennyiben igen, ismertesse a felmérés(ek) eredményét!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A fogyasztókkal való konzultáció alapján összegezhető, hogy a Békéltető Testületről elsősorban az újságcikkek, rádiós riportok, valamint a Fogyasztóvédelmi Hatóság tájékoztatása alapján informálódnak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5. Értékelje a testület által lefolyatott eljárások eredményességét, illetve írja le a teljesítményük javításának lehetséges módjait.</w:t>
            </w:r>
          </w:p>
        </w:tc>
      </w:tr>
      <w:tr>
        <w:trPr>
          <w:trHeight w:val="1669" w:hRule="atLeast"/>
        </w:trPr>
        <w:tc>
          <w:tcPr>
            <w:tcW w:w="9612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6. A szakmai beszámoló kötelező mellékletei</w:t>
            </w:r>
          </w:p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Kérjük, az alábbi mellékletet nyújtsák be finanszírozási időszakonként a szakmai beszámoló részeként:</w:t>
            </w:r>
          </w:p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  <w:tbl>
            <w:tblPr>
              <w:tblW w:w="925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74"/>
              <w:gridCol w:w="8384"/>
            </w:tblGrid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(M1)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(M2/A)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(M2/B)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(M3)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(M4)</w:t>
                  </w:r>
                </w:p>
              </w:tc>
              <w:tc>
                <w:tcPr>
                  <w:tcW w:w="8384" w:type="dxa"/>
                  <w:tcBorders/>
                </w:tcPr>
                <w:p>
                  <w:pPr>
                    <w:pStyle w:val="Normal"/>
                    <w:spacing w:lineRule="auto" w:line="360"/>
                    <w:ind w:left="4489" w:hanging="4489"/>
                    <w:jc w:val="both"/>
                    <w:rPr/>
                  </w:pPr>
                  <w:r>
                    <w:rPr/>
                    <w:t>Statisztikai adatlap a békéltető testület ügytípusainak megoszlásáról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Statisztikai adatlap a békéltető testületi ügyek Termékek szerinti megoszlásáról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Statisztikai adatlap a békéltető testületi ügyek Szolgáltatások szerinti megoszlásáról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A fogyasztói jogviták intézésének módja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Statisztikai adatlap a békéltető testület döntéseinek bíróság előtti megtámadásáról</w:t>
                  </w:r>
                </w:p>
                <w:p>
                  <w:pPr>
                    <w:pStyle w:val="Normal"/>
                    <w:spacing w:lineRule="auto" w:line="360"/>
                    <w:ind w:left="-80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trHeight w:val="3250" w:hRule="atLeast"/>
        </w:trPr>
        <w:tc>
          <w:tcPr>
            <w:tcW w:w="9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szakmai beszámoló hitelesítése</w:t>
            </w:r>
          </w:p>
          <w:p>
            <w:pPr>
              <w:pStyle w:val="Normal"/>
              <w:ind w:left="-2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lulírott Közreműködő  kijelentem, hogy a Szakmai beszámolóban szereplő adatok és a mellékelt dokumentumok hitelesek és a valóságnak megfelelnek.</w:t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 xml:space="preserve">Dátum: </w:t>
            </w:r>
            <w:r>
              <w:rPr>
                <w:bCs/>
                <w:iCs/>
              </w:rPr>
              <w:t>2016.02.15.</w:t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right="186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_________________________</w:t>
            </w:r>
          </w:p>
          <w:p>
            <w:pPr>
              <w:pStyle w:val="Normal"/>
              <w:ind w:left="-27" w:right="186" w:hanging="0"/>
              <w:jc w:val="right"/>
              <w:rPr>
                <w:bCs/>
                <w:i/>
                <w:i/>
                <w:iCs/>
              </w:rPr>
            </w:pPr>
            <w:r>
              <w:rPr/>
              <w:t>a testület elnökének cégszerű aláírása</w:t>
            </w:r>
          </w:p>
        </w:tc>
      </w:tr>
    </w:tbl>
    <w:p>
      <w:pPr>
        <w:sectPr>
          <w:type w:val="nextPage"/>
          <w:pgSz w:w="11906" w:h="16838"/>
          <w:pgMar w:left="73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LfejChar">
    <w:name w:val="Élőfej Char"/>
    <w:qFormat/>
    <w:rPr>
      <w:sz w:val="24"/>
      <w:szCs w:val="24"/>
      <w:lang w:val="hu-HU" w:eastAsia="zh-CN"/>
    </w:rPr>
  </w:style>
  <w:style w:type="character" w:styleId="LlbChar">
    <w:name w:val="Élőláb Char"/>
    <w:qFormat/>
    <w:rPr>
      <w:sz w:val="24"/>
      <w:szCs w:val="24"/>
      <w:lang w:val="hu-HU" w:eastAsia="zh-C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  <w:szCs w:val="24"/>
      <w:lang w:eastAsia="zh-CN"/>
    </w:rPr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Cmsor6Char">
    <w:name w:val="Címsor 6 Char"/>
    <w:qFormat/>
    <w:rPr>
      <w:rFonts w:ascii="Calibri" w:hAnsi="Calibri" w:cs="Calibri"/>
      <w:b/>
      <w:bCs/>
      <w:lang w:val="en-US"/>
    </w:rPr>
  </w:style>
  <w:style w:type="character" w:styleId="Cmsor7Char">
    <w:name w:val="Címsor 7 Char"/>
    <w:qFormat/>
    <w:rPr>
      <w:rFonts w:ascii="Calibri" w:hAnsi="Calibri" w:cs="Calibri"/>
      <w:sz w:val="24"/>
      <w:szCs w:val="24"/>
      <w:lang w:val="en-US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Cmsor9Char">
    <w:name w:val="Címsor 9 Char"/>
    <w:qFormat/>
    <w:rPr>
      <w:rFonts w:ascii="Cambria" w:hAnsi="Cambria" w:cs="Cambri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ody2">
    <w:name w:val="body2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keltetes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5:00Z</dcterms:created>
  <dc:creator>Zoltan Karacsony</dc:creator>
  <dc:description/>
  <dc:language>en-US</dc:language>
  <cp:lastModifiedBy>Somogyi Laura</cp:lastModifiedBy>
  <cp:lastPrinted>2015-10-09T19:01:00Z</cp:lastPrinted>
  <dcterms:modified xsi:type="dcterms:W3CDTF">2016-07-13T06:55:00Z</dcterms:modified>
  <cp:revision>2</cp:revision>
  <dc:subject/>
  <dc:title/>
</cp:coreProperties>
</file>