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1. sz. melléklet </w:t>
      </w:r>
    </w:p>
    <w:p>
      <w:pPr>
        <w:pStyle w:val="Heading2"/>
        <w:ind w:left="792" w:hanging="432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 xml:space="preserve">ADATLAP </w:t>
      </w:r>
    </w:p>
    <w:p>
      <w:pPr>
        <w:pStyle w:val="Heading2"/>
        <w:ind w:left="792" w:hanging="432"/>
        <w:jc w:val="center"/>
        <w:rPr/>
      </w:pPr>
      <w:r>
        <w:rPr>
          <w:i w:val="false"/>
        </w:rPr>
        <w:t>a mikro-, kis- és középvállalkozások munkahelyteremtő beruházásának támogatása című pályázati felhíváshoz</w:t>
      </w:r>
    </w:p>
    <w:p>
      <w:pPr>
        <w:pStyle w:val="Heading2"/>
        <w:ind w:left="792" w:hanging="43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 pályázó vállalkozás adatai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89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1222"/>
        <w:gridCol w:w="1028"/>
        <w:gridCol w:w="2250"/>
        <w:gridCol w:w="2140"/>
      </w:tblGrid>
      <w:tr>
        <w:trPr/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ályázó neve:</w:t>
            </w:r>
          </w:p>
        </w:tc>
        <w:tc>
          <w:tcPr>
            <w:tcW w:w="5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me/székhelye:</w:t>
            </w:r>
          </w:p>
        </w:tc>
        <w:tc>
          <w:tcPr>
            <w:tcW w:w="5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evelezési címe:</w:t>
            </w:r>
          </w:p>
        </w:tc>
        <w:tc>
          <w:tcPr>
            <w:tcW w:w="5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ye:</w:t>
            </w:r>
          </w:p>
        </w:tc>
        <w:tc>
          <w:tcPr>
            <w:tcW w:w="5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8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A cégkivonatban/létesítő okiratban szereplő aláírási joggal rendelkező:</w:t>
            </w:r>
          </w:p>
        </w:tc>
      </w:tr>
      <w:tr>
        <w:trPr>
          <w:trHeight w:val="430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épviselő nev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osztása:</w:t>
            </w:r>
          </w:p>
        </w:tc>
        <w:tc>
          <w:tcPr>
            <w:tcW w:w="5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8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Képviselő elérhetősége</w:t>
            </w:r>
            <w:r>
              <w:rPr>
                <w:sz w:val="22"/>
                <w:szCs w:val="22"/>
              </w:rPr>
              <w:t xml:space="preserve">: </w:t>
            </w:r>
          </w:p>
        </w:tc>
      </w:tr>
      <w:tr>
        <w:trPr>
          <w:trHeight w:val="352" w:hRule="atLeast"/>
          <w:cantSplit w:val="true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szám:</w:t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 szám: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e-mail cím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 telefon:</w:t>
            </w:r>
          </w:p>
        </w:tc>
      </w:tr>
      <w:tr>
        <w:trPr>
          <w:trHeight w:val="352" w:hRule="atLeast"/>
          <w:cantSplit w:val="true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8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gyintéző:</w:t>
            </w:r>
          </w:p>
        </w:tc>
      </w:tr>
      <w:tr>
        <w:trPr>
          <w:trHeight w:val="413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5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8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Ügyintéző elérhetősége</w:t>
            </w:r>
            <w:r>
              <w:rPr>
                <w:sz w:val="22"/>
                <w:szCs w:val="22"/>
              </w:rPr>
              <w:t xml:space="preserve">: </w:t>
            </w:r>
          </w:p>
        </w:tc>
      </w:tr>
      <w:tr>
        <w:trPr>
          <w:trHeight w:val="352" w:hRule="atLeast"/>
          <w:cantSplit w:val="true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szám:</w:t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 szám: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 cím: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mobil telefon:</w:t>
            </w:r>
          </w:p>
        </w:tc>
      </w:tr>
      <w:tr>
        <w:trPr>
          <w:trHeight w:val="352" w:hRule="atLeast"/>
          <w:cantSplit w:val="true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lavezető bank neve:</w:t>
            </w:r>
          </w:p>
        </w:tc>
        <w:tc>
          <w:tcPr>
            <w:tcW w:w="5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ind w:left="720" w:right="-70" w:hanging="18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413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számla száma:</w:t>
            </w:r>
          </w:p>
        </w:tc>
        <w:tc>
          <w:tcPr>
            <w:tcW w:w="5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égjegyzék száma 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gyéni vállalkozó nyilvántartási száma:</w:t>
            </w:r>
          </w:p>
        </w:tc>
        <w:tc>
          <w:tcPr>
            <w:tcW w:w="5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szám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isztikai számjele:</w:t>
            </w:r>
          </w:p>
        </w:tc>
        <w:tc>
          <w:tcPr>
            <w:tcW w:w="5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 pályázó vállalkozás gazdasági mutatói *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Egyéni vállalkozók esetében a 2016. évi adóbevallását tartalmazó részletező lap hitelesített másolatát is kérjük mellékelten csatolni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rtékesítés nettó árbevét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. év</w:t>
            </w:r>
          </w:p>
        </w:tc>
      </w:tr>
      <w:tr>
        <w:trPr>
          <w:trHeight w:val="27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rleg főössze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i (üzleti) tevékenység eredmény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. év</w:t>
            </w:r>
          </w:p>
        </w:tc>
      </w:tr>
      <w:tr>
        <w:trPr>
          <w:trHeight w:val="33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matráfordítá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ás előtti eredmé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. é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mélyi jellegű ráfordítás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. é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</w:tc>
      </w:tr>
      <w:tr>
        <w:trPr>
          <w:trHeight w:val="37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ját tők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</w:tc>
      </w:tr>
      <w:tr>
        <w:trPr>
          <w:trHeight w:val="2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érleg szerinti eredmé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gy növekedési potenciállal rendelkező vállalkozásnak minősülök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A pályázat adata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806"/>
        <w:gridCol w:w="1806"/>
        <w:gridCol w:w="1633"/>
      </w:tblGrid>
      <w:tr>
        <w:trPr>
          <w:trHeight w:val="430" w:hRule="atLeast"/>
          <w:cantSplit w:val="true"/>
        </w:trPr>
        <w:tc>
          <w:tcPr>
            <w:tcW w:w="94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ervezett beruházáshoz kapcsolódó pályázat adatai</w:t>
            </w:r>
          </w:p>
        </w:tc>
      </w:tr>
      <w:tr>
        <w:trPr>
          <w:trHeight w:val="43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pályázat megnevezése, azonosítój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1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389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kérelmezett támogatási összeg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  <w:r>
              <w:rPr>
                <w:b/>
                <w:sz w:val="22"/>
                <w:szCs w:val="22"/>
              </w:rPr>
              <w:t>:</w:t>
              <w:tab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 kérelmezett támogatási összeg előleg igényének megjelölése (az összeg és a százalékos mérték megjelölésével, legfeljebb a kérelmezett támogatás 50%-áig):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ámogatás jogcím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csekély összegű (de minimis) támogatás vagy regionális beruházási támogatás)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aját forrás (Ft): 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 tervezett beruházás helyszíne (megye, járás, címadatok):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 tervezett beruházás kezdete (év, hónap, nap):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 tervezett beruházás befejezése (év, hónap, nap):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ámogatással megvalósuló beruházás eredményeként tervezett új, vagy bővítésre kerülő tevékenység (profil) megnevezése és négyjegyű TEÁOR szám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Fedezet biztosítása: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telintézet által vállalt garancia</w:t>
            </w:r>
          </w:p>
        </w:tc>
      </w:tr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ge: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intézet neve, címe:</w:t>
            </w:r>
          </w:p>
        </w:tc>
      </w:tr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tlanfedezet</w:t>
            </w:r>
          </w:p>
        </w:tc>
      </w:tr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tlan megnevezése: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e: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terület/külterület: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Helyrajzi száma: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galmi értéke: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jegyzett terhelések összege: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tlan típusa: (pl. üzem, kivett beépítetlen terület, szántó)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osának neve: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osának címe: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i arány: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letési név, hely, idő: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ja neve: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hely: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G száma: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azonosító száma: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azonosító száma: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gtulajdonos esetén a cég adószáma: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94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glalkoztatási adatok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6"/>
            </w:r>
          </w:p>
        </w:tc>
      </w:tr>
      <w:tr>
        <w:trPr>
          <w:trHeight w:val="1373" w:hRule="atLeast"/>
        </w:trPr>
        <w:tc>
          <w:tcPr>
            <w:tcW w:w="41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j munkahelyek száma: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vételre kerülő nem regisztrált álláskereső munkavállalók száma: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vételre kerülő regisztrált kiközvetített álláskeresők száma: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özfoglalkoztatásból átvezetett felvételre kerülő kiközvetített álláskeresők száma:</w:t>
            </w:r>
          </w:p>
        </w:tc>
      </w:tr>
      <w:tr>
        <w:trPr/>
        <w:tc>
          <w:tcPr>
            <w:tcW w:w="41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dvezményezett járásban, kedvezményezett településen megvalósuló új munkahelyek száma: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391"/>
      </w:tblGrid>
      <w:tr>
        <w:trPr/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i 8 órára számított többletlétszám (új munkahelyek száma) összesen (fő):</w:t>
            </w:r>
          </w:p>
        </w:tc>
        <w:tc>
          <w:tcPr>
            <w:tcW w:w="5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orábbi NFA foglalkoztatási alaprész központi keretéből támogatott kötelezettséggel járó pályázat keretében, jelenleg is érvényben lévő foglalkoztatási kötelezettséggel vállalat, napi 8 órára számított létszám összesen (fő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5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23" w:hRule="atLeast"/>
        </w:trPr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rábbi uniós keretből támogatott kötelezettséggel járó pályázat keretében, jelenleg is érvényben lévő foglalkoztatási kötelezettséggel vállalat, napi 8 órára számított létszám összesen (fő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8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5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ervezett beruházás befejezése utáni létszám összesen (fő):</w:t>
            </w:r>
          </w:p>
        </w:tc>
        <w:tc>
          <w:tcPr>
            <w:tcW w:w="5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vállalt létszám teljes feltöltése (év, hónap, nap):</w:t>
            </w:r>
          </w:p>
        </w:tc>
        <w:tc>
          <w:tcPr>
            <w:tcW w:w="5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5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354"/>
        <w:gridCol w:w="1355"/>
        <w:gridCol w:w="1354"/>
        <w:gridCol w:w="1355"/>
      </w:tblGrid>
      <w:tr>
        <w:trPr/>
        <w:tc>
          <w:tcPr>
            <w:tcW w:w="40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oglalkoztatottak számának alakulása a beruházással érintett telephelyen </w:t>
            </w:r>
            <w:r>
              <w:rPr>
                <w:bCs/>
                <w:sz w:val="22"/>
                <w:szCs w:val="22"/>
              </w:rPr>
              <w:t>(napi 8 órára számított átlagos statisztikai létszám, ÁÚF 6./4. pont szerint):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évi átlagos statisztikai állományi létszám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évi átlagos statisztikai állományi létszám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ályázat benyújtása előtti 12 hónap statisztikai állományi létszám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. ….. (a pályázat benyújtásának napján)</w:t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oglalkoztatottak számának alakulása a beruházással érintett régióban </w:t>
            </w:r>
            <w:r>
              <w:rPr>
                <w:bCs/>
                <w:sz w:val="22"/>
                <w:szCs w:val="22"/>
              </w:rPr>
              <w:t>(napi 8 órára számított átlagos statisztikai létszám, ÁÚF 6./4. pont szerint):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10"/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évi átlagos statisztikai állományi létszám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évi átlagos statisztikai állományi létszám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ályázat benyújtása előtti 12 hónap statisztikai állományi létszám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. ….. (a pályázat benyújtásának napján)</w:t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, 2017. év ……………hó ……. na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H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4248" w:hanging="0"/>
        <w:jc w:val="center"/>
        <w:rPr/>
      </w:pPr>
      <w:r>
        <w:rPr>
          <w:sz w:val="22"/>
          <w:szCs w:val="22"/>
        </w:rPr>
        <w:t>Pályázó cégszerű aláírása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 pályázónak a hozzájárulását kell adnia ahhoz, hogy a Támogató a vele való kapcsolattartás során, elektronikus úton, elektronikus kommunikáció igénybevételével járjon el. Ld.: 13. sz. melléklet 5. pontja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benyújtását megelőző harmadik lezárt üzleti évben kimutatott nettó árbevételét az azt követő két év valamelyikében kimutatott nettó árbevétele legalább 5%-kal meghaladt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azonosító száma alatt a pályázat kódjelét kérjük feltüntetni: NFA-2017-KKV</w:t>
      </w:r>
    </w:p>
  </w:footnote>
  <w:footnote w:id="5">
    <w:p>
      <w:pPr>
        <w:pStyle w:val="Jegyzetszveg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ámogatási intenzitás/ a de minimis keret/ a beruházás költéségének figyelembe vételével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, hogy a tört létszámadatok két tizedes jegy pontossággal kerüljenek feltüntetésr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, megjelölni a foglalkoztatási kötelezettség időtartamát is (tól-ig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, megjelölni a foglalkoztatási kötelezettség időtartamát is (tól-ig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benyújtása előtti 12 hónapban meglévő átlagos statisztikai állományi létszám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sak regionális beruházási támogatás esetén kell a régiós statisztikai létszámot megadni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benyújtása előtti 12 hónapban meglévő átlagos statisztikai állományi létszá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hanging="1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92" w:hanging="432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224" w:hanging="504"/>
      <w:outlineLvl w:val="2"/>
    </w:pPr>
    <w:rPr>
      <w:rFonts w:cs="Arial"/>
      <w:bCs/>
      <w:i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120" w:after="0"/>
      <w:jc w:val="left"/>
      <w:outlineLvl w:val="3"/>
    </w:pPr>
    <w:rPr>
      <w:bCs/>
      <w:i/>
      <w:iCs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i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i w:val="false"/>
    </w:rPr>
  </w:style>
  <w:style w:type="character" w:styleId="WW8Num13z2">
    <w:name w:val="WW8Num13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3:51:00Z</dcterms:created>
  <dc:creator>szaand</dc:creator>
  <dc:description/>
  <dc:language>en-US</dc:language>
  <cp:lastModifiedBy>Oszlávszki Eszter</cp:lastModifiedBy>
  <dcterms:modified xsi:type="dcterms:W3CDTF">2017-08-24T13:51:00Z</dcterms:modified>
  <cp:revision>2</cp:revision>
  <dc:subject/>
  <dc:title>ADATLAP TÁMOGATÁSI SZERZŐDÉSHEZ</dc:title>
</cp:coreProperties>
</file>